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Albertus Extra Bold"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" w:hAnsi="CG Times (W1)" w:eastAsia="CG Times (W1)" w:cs="CG Times (W1)"/>
          <w:sz w:val="10"/>
          <w:szCs w:val="10"/>
        </w:rPr>
      </w:pPr>
      <w:r>
        <w:rPr>
          <w:rFonts w:eastAsia="CG Times (W1)" w:cs="CG Times (W1)" w:ascii="CG Times (W1)" w:hAnsi="CG Times (W1)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" w:hAnsi="CG Times (W1)" w:eastAsia="CG Times (W1)" w:cs="CG Times (W1)"/>
          <w:sz w:val="16"/>
          <w:szCs w:val="16"/>
        </w:rPr>
      </w:pPr>
      <w:r>
        <w:rPr>
          <w:rFonts w:eastAsia="CG Times (W1)" w:cs="CG Times (W1)" w:ascii="CG Times (W1)" w:hAnsi="CG Times (W1)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0"/>
        <w:gridCol w:w="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eastAsia="Albertus Xb (W1)" w:cs="Albertus Xb (W1)"/>
                <w:sz w:val="18"/>
                <w:szCs w:val="18"/>
              </w:rPr>
            </w:pPr>
            <w:r>
              <w:rPr>
                <w:rFonts w:eastAsia="Albertus Xb (W1)"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" w:hAnsi="CG Times (W1)" w:eastAsia="CG Times (W1)" w:cs="CG Times (W1)"/>
          <w:sz w:val="16"/>
          <w:szCs w:val="16"/>
        </w:rPr>
      </w:pPr>
      <w:r>
        <w:rPr>
          <w:rFonts w:eastAsia="CG Times (W1)" w:cs="CG Times (W1)" w:ascii="CG Times (W1)" w:hAnsi="CG Times (W1)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3"/>
        <w:gridCol w:w="737"/>
        <w:gridCol w:w="1247"/>
        <w:gridCol w:w="482"/>
        <w:gridCol w:w="1"/>
        <w:gridCol w:w="481"/>
        <w:gridCol w:w="2"/>
        <w:gridCol w:w="849"/>
        <w:gridCol w:w="2"/>
        <w:gridCol w:w="1019"/>
        <w:gridCol w:w="2"/>
        <w:gridCol w:w="1019"/>
        <w:gridCol w:w="2"/>
        <w:gridCol w:w="26"/>
        <w:gridCol w:w="1021"/>
        <w:gridCol w:w="2"/>
        <w:gridCol w:w="367"/>
        <w:gridCol w:w="2"/>
        <w:gridCol w:w="366"/>
        <w:gridCol w:w="1"/>
        <w:gridCol w:w="2"/>
        <w:gridCol w:w="365"/>
        <w:gridCol w:w="1"/>
        <w:gridCol w:w="1"/>
        <w:gridCol w:w="2"/>
      </w:tblGrid>
      <w:tr>
        <w:trPr/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ruch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Urspr.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robe auf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*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I**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osten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Reichweite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.Dauer</w:t>
            </w:r>
          </w:p>
        </w:tc>
        <w:tc>
          <w:tcPr>
            <w:tcW w:w="10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.Dauer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Antimagie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herrschung brech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wegung stör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9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estructibo Arcanita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 / p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Gardianum Parade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/ 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ellsicht trüb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llusionen zerstör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vercarno Spiegeltric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ST*2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ampfzauber stör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/ 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ntagramma Drudenfu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7 pro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. 2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chleier der Unwissenhei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erständigung stör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1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erwandlung beend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. 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ider Hellsicht und Befehl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Beherrschung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and und Fesse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KK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annbalad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öser Blic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+1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igne Ängste quälen di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rinnerung verlasse di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Große Gie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Große Verwirrun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alluzinatio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err über das Tierrei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K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orriphobus Schreckenspe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(9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mperavi Animu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*M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arnifilo Rasere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Lachkramp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ariabel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emorabia Falsifi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anik überkomme euch !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ichtweit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W20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Respondami Verita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ofor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anftmu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K : 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chabernac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ofor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chelmenraus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chwarzer Schreck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Tag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eidenzunge, Elfenwor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ST*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omnigravis Tausend Scha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9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Std/2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auberzwan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. 7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unge lähm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wingtan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Beschwörung dämonischer Mächte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uror, Blut und Sulphurdamp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Geister austreib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 / 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Geister beschwör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2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. 3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unbestimm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eptagon und Krötene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3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omm, Kobold, Kom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k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unbestimm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rabbelnder Schreck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 / 1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1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rähenru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5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röte, Natter, Schuppenlei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W20+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2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2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tabili Hybridi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Nacht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andaemoniu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ichtweit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20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kelettarius Kryptaduf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ariabel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inne, Egel, Kriechgetie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+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5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2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ein wandle, Totes handl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td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Tlalucs Odem ..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eiße Mähn und goldner Hu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CG Times" w:cs="CG Times" w:ascii="CG Times" w:hAnsi="CG Times"/>
              </w:rPr>
              <w:t>Element:</w:t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ge des Limbu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W6 /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ec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schinn des (Elements) . . 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a. 30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lammenrin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/ 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nifesto, Kraft der Sechs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mi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eister der Element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eister minderer Geiste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pro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k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ihilatio Gravita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/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ST *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lanastrale Anderwel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7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x. ST-5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olidirid Farbenspie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/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5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erschwindibu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/ m / O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and aus (Element) ..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x. ST-2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orn der Element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W+S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ofor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  <w:b/>
                <w:b/>
                <w:bCs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fgeblasen, Abgehob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mi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xxeleratus Blitzgeschwin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2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urch Fels und Er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+3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urch Marmorstein und Eisenw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ofor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oramen Foramino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exenhol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+ 1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Glut und Lohe ohne We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1+3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ickeradomm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pro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Lockru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spez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terialia Anima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/4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t dem Wind, in Sternenhö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+3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otoricus Motilliti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max. 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ovimento Dauerlau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+2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mx. ST*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kede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+(RS</w:t>
            </w:r>
            <w:r>
              <w:rPr>
                <w:rFonts w:eastAsia="CG Times (W1)" w:cs="CG Times (W1)" w:ascii="CG Times (W1)" w:hAnsi="CG Times (W1)"/>
                <w:sz w:val="16"/>
                <w:szCs w:val="16"/>
                <w:vertAlign w:val="superscript"/>
              </w:rPr>
              <w:t>2</w:t>
            </w: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ofor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urlos, Trittlos, Fährtenl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pro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Transversalis Telepor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km / S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ofor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Über Eis und über Schne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+ 3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Über Strom und über Se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9 + 3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Über Wipfel, über Kle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+ 3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Heilung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Ängste linder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+ X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mi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alsamsalabun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d. 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exenspeiche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arum, Purum, Kräutersu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/ Stuf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Lach dich gesun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W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itzdauer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Levthans Feue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Ruhe Körper, ruhe Geis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umus Exilier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mi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Tiere besprech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on Frost und Hunge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Mon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Hellsicht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dleraug und Luchsenoh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1 mi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nalüs Arcanstruktu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n. 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Z.Daue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lick durch fremde Aug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ez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10 k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igenschaften seid geles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Z.Daue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ernia Memorabili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ST*2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xposami Creatu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Z.Daue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deinen Trachten, Fühl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8 / 10 sec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atzenaug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ishkharas Macht erspür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Z.Daue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Oculus Astrali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7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Odem Arcanum Sensere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netrizzel Holz und Ste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Z.Daue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ensibar - Wahr und kla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/ 10 sec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as verschwunden ..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5 k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Z.Daue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Xenografus Clarvoyan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+1/10 se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m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c</w:t>
            </w:r>
          </w:p>
        </w:tc>
        <w:tc>
          <w:tcPr>
            <w:tcW w:w="10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Illusion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reolus Güldenglan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x. ST /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ris, Nasus, Oculu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pro Sin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 mi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lendwer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amaelioni Mimikr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elicioso Gaumenschmau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Stei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2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uplicatus Doppelpe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 / Ill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1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armlose Gestal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ST *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exenknot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m</w:t>
            </w:r>
            <w:r>
              <w:rPr>
                <w:rFonts w:eastAsia="CG Times (W1)" w:cs="CG Times (W1)" w:ascii="CG Times (W1)" w:hAnsi="CG Times (W1)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mi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gnorantia Ungeseh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mpostoris Imagot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ST *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oboldgeschen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1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Luciferi Lichtertan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2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enetakel Flammenzeich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9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2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Reflectimago Spiegelsche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lickfeld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chelmenmask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eidenweich,  Schuppenglei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ocolimbo Hohler Klan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* 3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ogelzwitschern, Glockenspie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1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x. ST /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eihrauch, Rose, Wohlgeru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c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St / Std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iderwille Ungema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2 / 2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x. ST / Wo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  <w:b/>
                <w:b/>
                <w:bCs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litz dich fin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orpofrigo Kälteschoc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genbl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cliptifactus - Dunkle Mach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+ 2/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isenrost und grüner Spa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is BF 20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ulminictus Donnerkei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W6+S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genbl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Gliederschmerzen, Nadelsti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1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erzschlag ruhe, Atem stock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4"/>
                <w:szCs w:val="14"/>
              </w:rPr>
            </w:pPr>
            <w:r>
              <w:rPr>
                <w:rFonts w:eastAsia="CG Times (W1)" w:cs="CG Times (W1)" w:ascii="CG Times (W1)" w:hAnsi="CG Times (W1)"/>
                <w:sz w:val="14"/>
                <w:szCs w:val="14"/>
              </w:rPr>
              <w:t>W20/10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KR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öllenpe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1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gnifaxius Flammenstrah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TP=ASP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1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genbl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gnoshaero Feuerbal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5 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9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genbl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 xml:space="preserve">Kalt wie Stein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/ 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ulminato Kugelblit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1 Schritt *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2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lumbumbarum und Narrete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+ 2 pro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Radau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+ 2/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1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aft-Kraft-Monstermach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charfes Aug' und sich're Han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k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ensattacco Meisterstrei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max. 5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Treue Klinge, Sichrer Stan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max. 50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Verständigung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ryptogrpho Zauberschrif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+ /Bla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is L.Wor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as Sinnen fremder Wes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Mi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lfen, Freunde hört den Ru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/10 Sek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100 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lfenstimme, Flötento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mmaterialis Phantoma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auberdaue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exenblic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/ +2/K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Meile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oboldvisio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Mi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gischer Rau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-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Stunde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ekropathia modernd Leich'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1+11/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R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Objectum stum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Frag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Reise zwischen den Sphär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 xml:space="preserve">35/ </w:t>
            </w:r>
            <w:r>
              <w:rPr>
                <w:rFonts w:eastAsia="CG Times (W1)" w:cs="CG Times (W1)" w:ascii="CG Times (W1)" w:hAnsi="CG Times (W1)"/>
                <w:sz w:val="16"/>
                <w:szCs w:val="16"/>
                <w:vertAlign w:val="superscript"/>
              </w:rPr>
              <w:t>1</w:t>
            </w: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/</w:t>
            </w:r>
            <w:r>
              <w:rPr>
                <w:rFonts w:eastAsia="CG Times (W1)" w:cs="CG Times (W1)" w:ascii="CG Times (W1)" w:hAnsi="CG Times (W1)"/>
                <w:sz w:val="16"/>
                <w:szCs w:val="16"/>
                <w:vertAlign w:val="subscript"/>
              </w:rPr>
              <w:t>2</w:t>
            </w: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 xml:space="preserve"> h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eelenwanderun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/Meile 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Meile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-5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Traumgestal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/10 M 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100 M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+ Mi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Unitatio Geistesbun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-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Verwandlung von Lebewesen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dler Wolf und Hammerha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+1+/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rcano Psychostabili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rmatrutz Schild und Schut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RS*R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max 1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temno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KR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Tag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arisma, Persönlichkei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 (13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 (Z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(5)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 (ST  KR)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ruidenrach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ges. L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ins mit der Natu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Ta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Empathie und Sechster Sin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 (13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 (Z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(5)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 (ST  KR)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euerban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ST=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ingerspiel und schnelle Han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 (13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 (Z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(5)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 (ST  KR)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luch der Pestilen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-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Gewandtheit und ..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 (13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 (Z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(5)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 (ST  KR)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7, 1 per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rm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aselbusch und Ginsterkrau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6 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+ Stunde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rm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mago Transmutabil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9 / 7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Tag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on, perm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See und Flu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/ SR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ugheit, Wissen, Intellek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 (13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 (Z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(5)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 (ST  KR)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Last des Alters beuge dich !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Langer Lulats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rm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skelstärke, Körperkraf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 (13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 (Z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(5)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 (ST  KR)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ebellei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Ohne Kamm und ohne Scher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KR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Tagen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aralü Parale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alander Mutandere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8/31/4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 h/T7perm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chwarz und Ro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4 / h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pinnenlauf und Krötensprun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 (11/SR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 xml:space="preserve">aug./ </w:t>
            </w: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.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isibili Vanita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, 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agemut, Entschlossenhei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 (13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 (Z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0 (5)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h (ST  KR)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b/>
                <w:b/>
                <w:bCs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eisheit der Bäum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1+1/Ta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Verwandlung von Unbelebtem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bvenenum - Pest und Gall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rmanen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eolitus - Windgebrau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genblickl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erofugo Vakuu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7 ASP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KR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erogelo Atemqu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0 m</w:t>
            </w:r>
            <w:r>
              <w:rPr>
                <w:rFonts w:eastAsia="CG Times (W1)" w:cs="CG Times (W1)" w:ascii="CG Times (W1)" w:hAnsi="CG Times (W1)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nvilarium Schwermetal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8 / 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pplicatus Argelis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W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is Sonn.auf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rcanovi Zauberdin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ariabel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+ Stunde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ariabel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renne, toter Stof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 Sek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aldofrigo Drachenblu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..15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SR (</w:t>
            </w: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A</w:t>
            </w: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)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Claudibus Clavistibo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esintegratus Pulverstau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genblickl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unkelhei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ST=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lim-Flam-Flunke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ortifex Invisibi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KR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3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Hartes schmelz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 Min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raft des Erze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5 Schr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6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hlstro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20 Schr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1 Minut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etamorpho Gletscherkal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/ m</w:t>
            </w:r>
            <w:r>
              <w:rPr>
                <w:rFonts w:eastAsia="CG Times (W1)" w:cs="CG Times (W1)" w:ascii="CG Times (W1)" w:hAnsi="CG Times (W1)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+ Stunden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rmanen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Objectum Disaparatec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Objectum Fi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/ Stei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5 S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Ohne Seife, Bürste, Ba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rmanen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Ohne Ahle, Faden, Nade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2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permanent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Reversalis Revidu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0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max. 1 Min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chelmenkleiste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ax. 7 Schr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2 KR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igillus Custodis Zaubersiege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W6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tunde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variabel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ilentium Silentill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/ 5 Schr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nach ASP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2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urmgebrüll besänft'ge di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/ SR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2 Schr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nach ASP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Unberührt von Satina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=Tag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ehe, walle, Nebul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tund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eiches erstarr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Ärmelläng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20 Min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ettermeisterschaf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W6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T*50 Schr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5 Min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-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Windhos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beliebig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7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5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16"/>
                <w:szCs w:val="16"/>
              </w:rPr>
              <w:t>1 Minute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Zagibu - Ugiba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+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1 Schrit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3 Sek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  <w:t>augenblickl.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eastAsia="Albertus Extra Bold" w:cs="Albertus Extra Bold"/>
              </w:rPr>
            </w:pPr>
            <w:r>
              <w:rPr>
                <w:rFonts w:eastAsia="Albertus Extra Bold" w:cs="Albertus Extra Bold" w:ascii="Albertus Extra Bold" w:hAnsi="Albertus Extra Bold"/>
              </w:rPr>
              <w:t>Eigene Zauber</w:t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  <w:tr>
        <w:trPr/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" w:hAnsi="CG Times (W1)" w:eastAsia="CG Times (W1)" w:cs="CG Times (W1)"/>
          <w:sz w:val="16"/>
          <w:szCs w:val="16"/>
        </w:rPr>
      </w:pPr>
      <w:r>
        <w:rPr>
          <w:rFonts w:eastAsia="CG Times (W1)" w:cs="CG Times (W1)" w:ascii="CG Times (W1)" w:hAnsi="CG Times (W1)"/>
          <w:sz w:val="16"/>
          <w:szCs w:val="16"/>
        </w:rPr>
      </w:r>
    </w:p>
    <w:p>
      <w:pPr>
        <w:pStyle w:val="Normal"/>
        <w:rPr>
          <w:rFonts w:ascii="CG Times (W1)" w:hAnsi="CG Times (W1)" w:eastAsia="CG Times (W1)" w:cs="CG Times (W1)"/>
          <w:sz w:val="16"/>
          <w:szCs w:val="16"/>
        </w:rPr>
      </w:pPr>
      <w:r>
        <w:rPr>
          <w:rFonts w:eastAsia="CG Times (W1)" w:cs="CG Times (W1)" w:ascii="CG Times (W1)" w:hAnsi="CG Times (W1)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Albertus Xb (W1)"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</w:tbl>
    <w:p>
      <w:pPr>
        <w:pStyle w:val="Normal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sectPr>
      <w:type w:val="nextPage"/>
      <w:pgSz w:w="11906" w:h="16838"/>
      <w:pgMar w:left="1021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CG Times (W1)">
    <w:charset w:val="01"/>
    <w:family w:val="roman"/>
    <w:pitch w:val="variable"/>
  </w:font>
  <w:font w:name="Albertus Xb (W1)">
    <w:charset w:val="01"/>
    <w:family w:val="swiss"/>
    <w:pitch w:val="variable"/>
  </w:font>
  <w:font w:name="CG Ti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VORLAGEN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2T20:50:00Z</dcterms:created>
  <dc:creator>Stefan Prelle</dc:creator>
  <dc:description/>
  <cp:keywords>DSA Protokoll Magie Zauber</cp:keywords>
  <dc:language>en-US</dc:language>
  <cp:lastModifiedBy>Stefan Prelle</cp:lastModifiedBy>
  <cp:lastPrinted>1995-01-28T10:26:00Z</cp:lastPrinted>
  <dcterms:modified xsi:type="dcterms:W3CDTF">1995-02-13T17:58:00Z</dcterms:modified>
  <cp:revision>11</cp:revision>
  <dc:subject>s.o.</dc:subject>
  <dc:title>Zauberfertigkeiten-Protokoll</dc:title>
</cp:coreProperties>
</file>