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53"/>
        <w:gridCol w:w="402"/>
        <w:gridCol w:w="1435"/>
        <w:gridCol w:w="1148"/>
        <w:gridCol w:w="717"/>
        <w:gridCol w:w="891"/>
        <w:gridCol w:w="1171"/>
        <w:gridCol w:w="6908"/>
      </w:tblGrid>
      <w:tr>
        <w:trPr/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  <w:t>Wert</w:t>
            </w:r>
          </w:p>
        </w:tc>
        <w:tc>
          <w:tcPr>
            <w:tcW w:w="2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Spruch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6"/>
                <w:szCs w:val="6"/>
              </w:rPr>
              <w:t>Ursprung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Probe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Kosten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2"/>
                <w:szCs w:val="12"/>
              </w:rPr>
              <w:t>Reichweite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2"/>
                <w:szCs w:val="12"/>
              </w:rPr>
              <w:t>Zauberdauer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Dauer</w:t>
            </w:r>
          </w:p>
        </w:tc>
        <w:tc>
          <w:tcPr>
            <w:tcW w:w="6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Beschreibung</w:t>
            </w:r>
          </w:p>
        </w:tc>
      </w:tr>
      <w:tr>
        <w:trPr/>
        <w:tc>
          <w:tcPr>
            <w:tcW w:w="1533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ANTIMAGIE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herrschungen brechen 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 (+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/min. 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. 1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freit Ziel von Beherrschungszaubern; ASP: (Stufe Beherrscher - Stufe Brecher) x 4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wegungen störe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/min. 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ört jede Art Bewegungszauberei des Ziels; ASP: (Stufe Beweger - Stufe Brecher) x 3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tructibo Arcanitas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FF (+Mod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/perm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. 1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zaubert permanent magische Artefakte; Mod. und Kosten nach Macht des Artefaktes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dianum Paradei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Wunsch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 (r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. 1 SR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utzkuppel gegen magische Attacken; aufgefangene TP: ASP-Einsatz plus Stufe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lsicht trübe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/min.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 1 SR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ört Hellsichtzauber des Ziels; ASP: (Stufe Hellsichtiger - Stufe Störer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lusionen zerstöre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/min.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bt Illusionszauber auf; ASP: (Stufe Illusionist - Stufe Störer) x 2, jeweils pro einzelne Illusio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rcano Spiegeltrick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MU/IN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2 KR (A)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lektiert Kampf- und Verwandlungszauber auf Lebewesen zurück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pfzauber störe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ro K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 (A)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terbricht Kampfzauber; jeder Kampfzauber muß einzeln gestört werde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tagramma Drudenfuß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MU/CH (+Mod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. 2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treibung von Sphärenwesen aller Art; Modifikator je nach Wese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leier der Unwissenheit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Wunsch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, 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Std.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ützt magische Person/Artefakt gor magischer Entdeckung: 2xASP-Zahl als Probeerschwernis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tändigung störe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10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ört mentale Verständigung; pro 1 min (Stufensumme der Gestörten): 2 ASP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wandlungen beende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CH (+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/min. 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. 1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bt Verwandlung des Ziels auf; ASP:(ST Verwandler - ST Brecher) x5(Lebewesen)/ x4 (Objekte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der Hellsicht und Befehle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, 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R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höht MR um übriggebliebene ZF-Punkte; Hellsicht &amp; Beherrschung nochmals 3 Pkte. erschwert</w:t>
            </w:r>
          </w:p>
        </w:tc>
      </w:tr>
      <w:tr>
        <w:trPr/>
        <w:tc>
          <w:tcPr>
            <w:tcW w:w="15337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BEHERRSCHUNG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d und Fessel dich umringt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KK(+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max.7m(r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Std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fer wird mind. SR im Bannkreis gehalten, dann MU-Probe zum Verlassen; mißlungen: MU sinkt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nbaladi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CH(+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SR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fer wird zum besten Freund des Zauberkundigen, bleibt jedoch moralischen Grundsätzen treu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ser Blick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CH(+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10 KR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Varianten:</w:t>
            </w:r>
            <w:r>
              <w:rPr>
                <w:i/>
                <w:iCs/>
                <w:sz w:val="16"/>
                <w:szCs w:val="16"/>
              </w:rPr>
              <w:t>Furcht:</w:t>
            </w:r>
            <w:r>
              <w:rPr>
                <w:sz w:val="16"/>
                <w:szCs w:val="16"/>
              </w:rPr>
              <w:t xml:space="preserve"> Mut/2, Flucht bei MU&lt;8; </w:t>
            </w:r>
            <w:r>
              <w:rPr>
                <w:i/>
                <w:iCs/>
                <w:sz w:val="16"/>
                <w:szCs w:val="16"/>
              </w:rPr>
              <w:t>Haß:</w:t>
            </w:r>
            <w:r>
              <w:rPr>
                <w:sz w:val="16"/>
                <w:szCs w:val="16"/>
              </w:rPr>
              <w:t xml:space="preserve"> Feindseligkeit Angriff mit 2AT pro KR, keine PA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gne Ängste quälen dich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(B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CH(+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xStd.,min.W20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öscht alle Wahrnehmungen; pro Std. Jede  Eigenschaft-1; nach Zauber pro Std. +1;</w:t>
            </w:r>
            <w:r>
              <w:rPr>
                <w:b/>
                <w:bCs/>
                <w:sz w:val="16"/>
                <w:szCs w:val="16"/>
              </w:rPr>
              <w:t xml:space="preserve">min W20 </w:t>
            </w:r>
            <w:r>
              <w:rPr>
                <w:sz w:val="16"/>
                <w:szCs w:val="16"/>
              </w:rPr>
              <w:t>Std.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innerung verlasse dich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(B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CH(+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STxStd.,min.W20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dächtnislöschung; KL und IN halbiert; Dauer: ST x Std., mind. W20 Stunde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ße Gier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(+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pro S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weckt Gier nach bestimmten Gegenständen/ Orten/ Handlunge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ße Verwirrung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CH(+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Wunsch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SR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Opfer ist völlig verwirrt; KL und IN um investierte ASP gemindert (Verteilung nach Wahl des Druiden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lluzinatio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(+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SR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zeugt nur für das Opfer sichtbares Trugbild, z.B. gähnender Abgrund, reichgedeckte Tafel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r über das Tierreich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MU/CH(+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K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SR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lette Kontrolle eines Tiers: Kampf, Überbringen von Nachrichten etc.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riphobus Schreckenspei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CH(+MR)#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(9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SR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Demoralisiert Opfer: Flucht od. Zusammenkauern; auch gegen mehrere Gegner gleichzeitig (je 9 ASP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eravi Animus (a)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CH(+2x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xMR/min. 1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Std.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soluter Gehorsam für einen Befehl des Magiers; nicht gegen Selbsterhaltungstrieb</w:t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eravi Animus (b)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CH(+3x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MR/min. 2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Tage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soluter Gehorsam für einen Befehl des Magiers; auch gegen Selbsterhaltungstrieb</w:t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nifilo Raserei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KK(+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SR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Raserei gegen Freund und Feind: AT+4,MU+7,KK+7,PA-7,KL-7,CH-7; danach ermattet für den Tag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chkrampf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CH/FF(+MR)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je nach Sb.-Probe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chkrampf; alle 5 sec Selbstbeherrschungsprobe, um sich wieder zu fange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orabia Falsifir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(+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ünstliche Erinnerung bis max. 48 Std. Vor Beginn des Zaubers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ik überkomme euch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(B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CH(+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W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Sichtweite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W20 SR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e die den Magier / das verzauberte Objekt sehen geraten in panische Angst und fliehe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pondami Veritar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(+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ort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Erzwingt wahre Ja/Nein-Antwort; Opfer erleidet 1SP bei Unfähigkeit, Frage mit Ja/Nein zu beantworte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ftmut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CH(+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K : 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SR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greifendes Tier wird besänftigt, so lange es nicht gereizt wird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abernack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(+MR)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ort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fer tut etwas Ungeschicktes, jedoch für sich und andere Ungefährliches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lmenrausch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CH(+MR)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SR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Versetzt Opfer in friedvoll-glücklichen Rauschzustand; alle Eigenschaftswerte (gute wie schlechte) -2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arzer Schrecken plage dich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(B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CH(+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Tage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rcht vor schwarzen Flächen und Dunkelheit; MU,KL,IN,CH bei Flächen -3; Nacht: -5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idenzunge Elfenwort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(+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max.ST x SR(A)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Schenkt dem Zauberer leichter Glauben; Talentprobe Lügen bei allzu dick Aufgetragenem, erleichtert um 7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nigravis Tausendschaf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CH(+MR)#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Std./2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etzt Opfer (auch mehrere) in Tiefschlaf, Opfer muß schon in ruhigem Zustand sein.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zwang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CH(+2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. 75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exe kann Opfer eine Aufgabe auferlegen; bei Nichterfüllen 3SP/TAG siehe </w:t>
            </w:r>
            <w:r>
              <w:rPr>
                <w:b/>
                <w:bCs/>
                <w:sz w:val="16"/>
                <w:szCs w:val="16"/>
              </w:rPr>
              <w:t>CC49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nge lähme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FF(+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R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ähmt die Zunge eines Lebewesens, bei gesprochenen Formeln ist Zauberprobe um 20 erschwert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ngtanz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CH(+MR)#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R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fer tanzt 1 SR wie wild; danach 2 Std. Ausdauer halbiert</w:t>
            </w:r>
          </w:p>
        </w:tc>
      </w:tr>
      <w:tr>
        <w:trPr/>
        <w:tc>
          <w:tcPr>
            <w:tcW w:w="15337" w:type="dxa"/>
            <w:gridSpan w:val="9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37" w:type="dxa"/>
            <w:gridSpan w:val="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BESCHWÖRUNG DÄMONISCHER MÄCHTE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ror Blut und Sulphurdampf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MU/CH (+Mod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8"/>
                <w:szCs w:val="8"/>
              </w:rPr>
              <w:t>je nach Dämon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 nach Dämon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 xml:space="preserve">Beschwörung Niederer Dämonen (siehe </w:t>
            </w:r>
            <w:r>
              <w:rPr>
                <w:b/>
                <w:bCs/>
                <w:sz w:val="12"/>
                <w:szCs w:val="12"/>
              </w:rPr>
              <w:t xml:space="preserve">CC 54 </w:t>
            </w:r>
            <w:r>
              <w:rPr>
                <w:sz w:val="12"/>
                <w:szCs w:val="12"/>
              </w:rPr>
              <w:t xml:space="preserve">und </w:t>
            </w:r>
            <w:r>
              <w:rPr>
                <w:b/>
                <w:bCs/>
                <w:sz w:val="12"/>
                <w:szCs w:val="12"/>
              </w:rPr>
              <w:t>MA</w:t>
            </w:r>
            <w:r>
              <w:rPr>
                <w:sz w:val="12"/>
                <w:szCs w:val="12"/>
              </w:rPr>
              <w:t>); erscheint nach 2W20 Sekunden; Mod. Je nach Dämo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ister austreibe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MU/CH (+Mod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/ 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m (r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treibt Geister (13 ASP) und Mindere Geister (7ASP): verschwinden nach max. 5 Minute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ister beschwöre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MU/CH (+Mod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STx20m(r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. 3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0"/>
                <w:szCs w:val="10"/>
              </w:rPr>
              <w:t>nach Willen d.Geists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ft einen Geist herbei, der selbst entscheidet, wie lange er bleiben will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ptagon und Krötenei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MU/CH (+Mod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 nach Dämon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Beschwörung gehörnter Dämonen (</w:t>
            </w:r>
            <w:r>
              <w:rPr>
                <w:b/>
                <w:bCs/>
                <w:sz w:val="14"/>
                <w:szCs w:val="14"/>
              </w:rPr>
              <w:t xml:space="preserve">CC 57 </w:t>
            </w:r>
            <w:r>
              <w:rPr>
                <w:sz w:val="14"/>
                <w:szCs w:val="14"/>
              </w:rPr>
              <w:t xml:space="preserve">und </w:t>
            </w:r>
            <w:r>
              <w:rPr>
                <w:b/>
                <w:bCs/>
                <w:sz w:val="14"/>
                <w:szCs w:val="14"/>
              </w:rPr>
              <w:t>MA</w:t>
            </w:r>
            <w:r>
              <w:rPr>
                <w:sz w:val="14"/>
                <w:szCs w:val="14"/>
              </w:rPr>
              <w:t>); erscheint nach W6 Minuten; Mod. Je nach Dämo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m Kobold komm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km (r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0"/>
                <w:szCs w:val="10"/>
              </w:rPr>
              <w:t>nach Willen d. Kobolds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ft einen Kobold herbei. CH-Probe entscheidet, ob Kobold freundlich oder verärgert ist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bbelnder Schrecke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MU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/ 1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10 KR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genstand (17 ASP) oder Körper (13 ASP) wird von Insekten bedeckt; siehe </w:t>
            </w:r>
            <w:r>
              <w:rPr>
                <w:b/>
                <w:bCs/>
                <w:sz w:val="16"/>
                <w:szCs w:val="16"/>
              </w:rPr>
              <w:t>CC 60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ähenruf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KR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ST+2 Krähen werden aus dem Nichts herbeigerufen: </w:t>
            </w:r>
            <w:r>
              <w:rPr>
                <w:i/>
                <w:iCs/>
                <w:sz w:val="14"/>
                <w:szCs w:val="14"/>
              </w:rPr>
              <w:t>je LE:5; AT:8; PA:0; TP:1SP; MK:2; MR: wie Hexe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öte, Natter, Schuppenleib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CH (+7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2W20+7/5W20+1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STx20m(r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2 / 7 Std.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kt alle Echsenwesen, die kleiner als der Zauberer sind, herbei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533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53"/>
        <w:gridCol w:w="402"/>
        <w:gridCol w:w="1435"/>
        <w:gridCol w:w="1148"/>
        <w:gridCol w:w="717"/>
        <w:gridCol w:w="891"/>
        <w:gridCol w:w="1171"/>
        <w:gridCol w:w="6908"/>
      </w:tblGrid>
      <w:tr>
        <w:trPr/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  <w:t>Wert</w:t>
            </w:r>
          </w:p>
        </w:tc>
        <w:tc>
          <w:tcPr>
            <w:tcW w:w="2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Spruch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6"/>
                <w:szCs w:val="6"/>
              </w:rPr>
              <w:t>Ursprung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Probe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Kosten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2"/>
                <w:szCs w:val="12"/>
              </w:rPr>
              <w:t>Reichweite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2"/>
                <w:szCs w:val="12"/>
              </w:rPr>
              <w:t>Zauberdauer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Dauer</w:t>
            </w:r>
          </w:p>
        </w:tc>
        <w:tc>
          <w:tcPr>
            <w:tcW w:w="6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Beschreibung</w:t>
            </w:r>
          </w:p>
        </w:tc>
      </w:tr>
      <w:tr>
        <w:trPr/>
        <w:tc>
          <w:tcPr>
            <w:tcW w:w="15337" w:type="dxa"/>
            <w:gridSpan w:val="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BESCHWÖRUNG DÄMONISCHER MÄCHTE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tabili Hybridil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FF/KK (+Mod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Nach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Verwandelt zwei oder mehrere unterschiedl. Lebewesen in ein einziges (</w:t>
            </w:r>
            <w:r>
              <w:rPr>
                <w:b/>
                <w:bCs/>
                <w:sz w:val="16"/>
                <w:szCs w:val="16"/>
              </w:rPr>
              <w:t xml:space="preserve">CC 63 </w:t>
            </w:r>
            <w:r>
              <w:rPr>
                <w:sz w:val="16"/>
                <w:szCs w:val="16"/>
              </w:rPr>
              <w:t xml:space="preserve">und </w:t>
            </w:r>
            <w:r>
              <w:rPr>
                <w:b/>
                <w:bCs/>
                <w:sz w:val="16"/>
                <w:szCs w:val="16"/>
              </w:rPr>
              <w:t>MA 180ff.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daemonium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MU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+1 pro 10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Sichtweite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SR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eld aus Klauen, Mäulern, Tentakeln etc. Entsteht (</w:t>
            </w:r>
            <w:r>
              <w:rPr>
                <w:b/>
                <w:bCs/>
                <w:sz w:val="16"/>
                <w:szCs w:val="16"/>
              </w:rPr>
              <w:t>CC 65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elettarius Kryptaduft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MU/CH (+Mod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+ 3-9 pro S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0"/>
                <w:szCs w:val="10"/>
              </w:rPr>
              <w:t>je nach Untotem und AE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Tote in Untote verwandeln; erhebt sich nach W6 Minuten; Mod. Je nach Art des Untoten (</w:t>
            </w:r>
            <w:r>
              <w:rPr>
                <w:b/>
                <w:bCs/>
                <w:sz w:val="14"/>
                <w:szCs w:val="14"/>
              </w:rPr>
              <w:t>MA 175ff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nne, Egel, Kriechgetier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W20+5/3W20+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50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ST x 2Std./ x Tage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ne, in der sich alle Spinnen, Insekten etc. Zum Ort des Spruches gezogen fühle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in wandle, Totes handle!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(B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Std./7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rschafft Untote oder Golems (</w:t>
            </w:r>
            <w:r>
              <w:rPr>
                <w:b/>
                <w:bCs/>
                <w:sz w:val="16"/>
                <w:szCs w:val="16"/>
              </w:rPr>
              <w:t>CC 68, MA 183 ff.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lalucs Ode., Siech und Krank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MU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 1 SR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Gestankswolke bewirkt Übelkeit: 2W6 SP; KK-Probe sonst W6 SR bewußtlos; Beschwörer: W6 SP und 1 Std. CH-2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iße Mähn und goldner Huf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Std.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uberpferd erscheint nach W6 Minuten </w:t>
            </w:r>
            <w:r>
              <w:rPr>
                <w:i/>
                <w:iCs/>
                <w:sz w:val="16"/>
                <w:szCs w:val="16"/>
              </w:rPr>
              <w:t>(GS: 30, AU: unendlich., TK: 4000)</w:t>
            </w:r>
          </w:p>
        </w:tc>
      </w:tr>
      <w:tr>
        <w:trPr/>
        <w:tc>
          <w:tcPr>
            <w:tcW w:w="31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5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0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5337" w:type="dxa"/>
            <w:gridSpan w:val="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SIEBEN FORMELN DER ZEIT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ick in die Vergangenheit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CH (+Mod.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td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td.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Blick in die Geschichte eines Gegenstandes oder Ortes; Modifikatoren nach zeitl. Abstand; s.</w:t>
            </w:r>
            <w:r>
              <w:rPr>
                <w:b/>
                <w:bCs/>
                <w:sz w:val="14"/>
                <w:szCs w:val="14"/>
              </w:rPr>
              <w:t>CC 72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mortalis Iuvenir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ona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Zauberer kann sich verjüngen (</w:t>
            </w:r>
            <w:r>
              <w:rPr>
                <w:b/>
                <w:bCs/>
                <w:sz w:val="16"/>
                <w:szCs w:val="16"/>
              </w:rPr>
              <w:t>CC 73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nitum Immerdar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KK (+Mod.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uch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in Zauberspruch wird permanent (</w:t>
            </w:r>
            <w:r>
              <w:rPr>
                <w:b/>
                <w:bCs/>
                <w:sz w:val="16"/>
                <w:szCs w:val="16"/>
              </w:rPr>
              <w:t>CC 74</w:t>
            </w:r>
            <w:r>
              <w:rPr>
                <w:sz w:val="16"/>
                <w:szCs w:val="16"/>
              </w:rPr>
              <w:t>); Mod. Je nach ASP des zu verlängernden Spruches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tual des Chr’Szess’Aich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BEKANNT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 Landstrich verschwindet vom Angesicht der Welt (</w:t>
            </w:r>
            <w:r>
              <w:rPr>
                <w:b/>
                <w:bCs/>
                <w:sz w:val="16"/>
                <w:szCs w:val="16"/>
              </w:rPr>
              <w:t>CC 75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us Stasis, Zeit verharre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0"/>
                <w:szCs w:val="10"/>
              </w:rPr>
              <w:t>MU/KL/KK (+Dauer in sec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max. 7m (r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nach Wunsch (A)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Sämtliche Bewegungen kommen zum Erliegen, ausgenommen die des Magiers; #sec nach Wahl des Magiers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iten Last und Zeiten Pei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KK (+Mod.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. 6 Std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annt Alter in Abbild des Magiers (</w:t>
            </w:r>
            <w:r>
              <w:rPr>
                <w:b/>
                <w:bCs/>
                <w:sz w:val="16"/>
                <w:szCs w:val="16"/>
              </w:rPr>
              <w:t>CC 78</w:t>
            </w:r>
            <w:r>
              <w:rPr>
                <w:sz w:val="16"/>
                <w:szCs w:val="16"/>
              </w:rPr>
              <w:t>); verschiedene Mod. Für Teile des Rituals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itreise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/E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CH (+Mod.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Tag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. 1 Monat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in Tor in die Vergangenheit wird geöffnet (</w:t>
            </w:r>
            <w:r>
              <w:rPr>
                <w:b/>
                <w:bCs/>
                <w:sz w:val="16"/>
                <w:szCs w:val="16"/>
              </w:rPr>
              <w:t>CC 79</w:t>
            </w:r>
            <w:r>
              <w:rPr>
                <w:sz w:val="16"/>
                <w:szCs w:val="16"/>
              </w:rPr>
              <w:t>); Mod. Je nach zeitl. Abstand</w:t>
            </w:r>
          </w:p>
        </w:tc>
      </w:tr>
      <w:tr>
        <w:trPr/>
        <w:tc>
          <w:tcPr>
            <w:tcW w:w="31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5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0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5337" w:type="dxa"/>
            <w:gridSpan w:val="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BESCHWÖRUNG ELEMENTARER KRÄFTE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e des Limbus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W6 pro m </w:t>
            </w:r>
            <w:r>
              <w:rPr>
                <w:rFonts w:eastAsia="Symbol" w:cs="Symbol" w:ascii="Symbol" w:hAnsi="Symbol"/>
                <w:sz w:val="16"/>
                <w:szCs w:val="16"/>
              </w:rPr>
              <w:t>Æ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m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sec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es innerhalb des Mahlstromes verschwindet unwiederbringlich in eine andere Sphäre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Dschinn des (Elements) eil herbei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CH (+Mod.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. 30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Dschinn kommt herbei, CH-Probe entscheidet über Dienstbarkeit; Mod. Je nach Element und Auftrag (</w:t>
            </w:r>
            <w:r>
              <w:rPr>
                <w:b/>
                <w:bCs/>
                <w:sz w:val="12"/>
                <w:szCs w:val="12"/>
              </w:rPr>
              <w:t>CC 82, MA 93ff.</w:t>
            </w:r>
            <w:r>
              <w:rPr>
                <w:sz w:val="12"/>
                <w:szCs w:val="12"/>
              </w:rPr>
              <w:t>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mmenring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ro K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max.7m(r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 (A)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mmenring entsteht um den Druiden;Durchschreiten: MU-Probe+übrige ZF-Pkte.;3W+2 SP,RS-1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ifesto, Kraft der Sechse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 1 min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kleine Manifestation eines Elements, z.B. Flämmchen, Wasser, Windhauch; +1 ASP für Dauer bis Morgengraue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ister der Elemente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MU/KL/CH (+6+Mod.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Ruft Elementargeist herbei, der dem Beschwörer einen Dienst leistet bei CH-Probe+3+Mod. (</w:t>
            </w:r>
            <w:r>
              <w:rPr>
                <w:b/>
                <w:bCs/>
                <w:sz w:val="12"/>
                <w:szCs w:val="12"/>
              </w:rPr>
              <w:t xml:space="preserve"> 85, MA 94, 100ff.</w:t>
            </w:r>
            <w:r>
              <w:rPr>
                <w:sz w:val="12"/>
                <w:szCs w:val="12"/>
              </w:rPr>
              <w:t>)</w:t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ister der Elemente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/KL/CH(+18+Mod.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td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eschwört einen der 6 Elementarherren; dienstbar bei CH-Probe+7+Mod (</w:t>
            </w:r>
            <w:r>
              <w:rPr>
                <w:b/>
                <w:bCs/>
                <w:sz w:val="16"/>
                <w:szCs w:val="16"/>
              </w:rPr>
              <w:t>CC 85, MA 94, 102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ister minderer Geister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ro Geist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k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ft einen anderen Geist herbei, der solange bleibt wie er will und tut was er will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hilatio Gravitas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K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ro 5m ®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max.ST x m (r)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. 1 SR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e Zone Schwerelosigkeit entsteht; HA-Probe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astrale Anderwelt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MU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. ST - 5 SR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Öffnet ein Tor in den Limbus; Kosten je nach Größe der Öffnung (</w:t>
            </w:r>
            <w:r>
              <w:rPr>
                <w:b/>
                <w:bCs/>
                <w:sz w:val="16"/>
                <w:szCs w:val="16"/>
              </w:rPr>
              <w:t>CC 88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idirid Farbenspiel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GE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pro m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5 KR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schafft eine Regenbogenfarbige Brücke von max. 49 Metern, 1m Breite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chwindibus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G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5 pro Objekt &amp; S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äßt (unbeobachtete) Gegenstände (bis 400 Unzen) kurzfristig verschwinde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nd aus (Element) erhebe dich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/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MU/KL/CH (+ Mod.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pro m Länge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. ST - 2 SR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rschafft Wand aus einem der 6 Elemente, Höhe 3m, Mod. Je nach Element; siehe </w:t>
            </w:r>
            <w:r>
              <w:rPr>
                <w:b/>
                <w:bCs/>
                <w:sz w:val="16"/>
                <w:szCs w:val="16"/>
              </w:rPr>
              <w:t>CC 91, MA 94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rn der Elemente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W + ST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ort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Elementarer Sturm gegen Opfer/Objekte, TP entsprechend AE; z.B. Steinhagel, fliegende Dornen, Hagelschauer</w:t>
            </w:r>
          </w:p>
        </w:tc>
      </w:tr>
      <w:tr>
        <w:trPr/>
        <w:tc>
          <w:tcPr>
            <w:tcW w:w="31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5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7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0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15337" w:type="dxa"/>
            <w:gridSpan w:val="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BEWEGUNG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fgeblasen, Abgehobe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KK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min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Opfer bläst die Backen auf und schwebt stetig nach oben und sinkt später langsam wieder zu Bode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xxeleratus  Blitzgeschwind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GE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, 7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KR (A)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chleunigte (doppelte) Fortbewegung, bei Kämpfen: je +2 auf AT und PA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Durch Fels und Erz trotz Ach und Weh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K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+ 3 pro S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 (A)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Elf kann sich langsam durch massive Hindernisse hindurchbewegen (GS 1); kein Schaden durch Steinschlag etc.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urch Marmorstein und Eisenwand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GE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. 1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ort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ch Wände und Hindernisse gehen (5 cm pro ST des Schelms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amen Foraminor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FF (+ Mod.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ffnet mechanische Schlösser; Mod. Und Kosten je nach Schloß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holz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FF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1 pro S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 Holzstück (max. 4000 Unzen) kann für eine einfache Aktion belebt werde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Glut und Lohe ohne Weh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GE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+ 3 pro S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 (A)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möglicht Gang durch und auf Glut und Feuer; kein Schaden durch Flammen/Hitze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ickeradomms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FF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ro Objekt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rteppern eines zerbrechlichen Gegenstandes (max. Stufe x 5 Unzen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kruf und Feenfüße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(A)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eine unbelebte Objekte (max. 80 Unzen) laufen zum Schelm hin; Zauber endet bei Ankunft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ia Animat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FF/GE (+ Mod.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/ 4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ST x Std./ST x Mon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Objekt wiederholt auf Befehl bestimmte Bewegung; Dauer: max. Bis Sonnenaufgang / Sommersonnenwende</w:t>
            </w: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t dem Wind, in Sternenhöh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GE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+ 3 pro S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 (A)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nder kann sich vom Wind tragen lassen; kein Schaden durch Sturm etc.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toricus Motilitich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FF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 / min. 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. 1 SR (A)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kinetische Bewegung (2m/s); AE: Unzen x Meter : 10; max. Gewicht: KK x  100 Unze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mento Dauerlauf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GE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+ 2 pro Std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x.ST x Std.(A)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müdungsfreier Dauerlauf; GS je nach Gelände 4-8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kedei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GE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(RS x RS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ort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ämtliche (Aus)Rüstung und Kleidung fällt vom Opfer ab, das dann splitternackt dasteht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urlos, Trittlos, Fährtenlos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GE/G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7 pro Person &amp; S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, 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 (A)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urenlose Fortbewegung; löscht auch Gerüche aus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versalis Teleport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1 km pro S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ort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Teleportation mit max. 1000 Unzen Last an bekannten Ort; AE: 1-100m=15, 101-1000=30, &gt;1000=50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ber Eis und über Schnee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GE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3 pro S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 (A)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Überquerung/ -windung aller Arten von Schnee- u. Eisflächen; kein Schaden durch Hagelschlag oder Frost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ber Strom und über See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GE/G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+ 3 pro S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 (A)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berquerung/ -windung aller Art von Wasserflächen; kein Feuchtigkeitsschaden, kein Ertrinke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ber Wipfel, über Klee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GE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+ 3 pro S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 (A)</w:t>
            </w:r>
          </w:p>
        </w:tc>
        <w:tc>
          <w:tcPr>
            <w:tcW w:w="6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Mühelose Fortbewegung über und durch jede Art von Pflanzen, Sumpf und Moor; kein Schaden durch Dornen etc.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531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53"/>
        <w:gridCol w:w="402"/>
        <w:gridCol w:w="1435"/>
        <w:gridCol w:w="1148"/>
        <w:gridCol w:w="717"/>
        <w:gridCol w:w="891"/>
        <w:gridCol w:w="1171"/>
        <w:gridCol w:w="6890"/>
      </w:tblGrid>
      <w:tr>
        <w:trPr/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  <w:t>Wert</w:t>
            </w:r>
          </w:p>
        </w:tc>
        <w:tc>
          <w:tcPr>
            <w:tcW w:w="2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Spruch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6"/>
                <w:szCs w:val="6"/>
              </w:rPr>
              <w:t>Ursprung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Probe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Kosten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2"/>
                <w:szCs w:val="12"/>
              </w:rPr>
              <w:t>Reichweite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2"/>
                <w:szCs w:val="12"/>
              </w:rPr>
              <w:t>Zauberdauer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Dauer</w:t>
            </w:r>
          </w:p>
        </w:tc>
        <w:tc>
          <w:tcPr>
            <w:tcW w:w="6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Beschreibung</w:t>
            </w:r>
          </w:p>
        </w:tc>
      </w:tr>
      <w:tr>
        <w:trPr/>
        <w:tc>
          <w:tcPr>
            <w:tcW w:w="15319" w:type="dxa"/>
            <w:gridSpan w:val="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HEILUNG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Ängste linder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X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. 1 min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Selbstvertrauen wird angehoben, Probe auf neg. Eigenschaften kann wiederholt werden, mit Bonus X pro X ASP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samsalabunde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 pro LP/ min. 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, 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 ASP erhält der Behandelte einen LP zurück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speichel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Hexe spuckt auf Wunde; Heilung: Wunden 1LP=2ASP; Krankheiten: 1LP=1ASP; Vergiftungen: 2LP=1ASP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rum Purum Kräutersud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1 pro Stufe d. Gift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, 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ft neutralisieren; eingesetzte AE vorher festlege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ch dich gesund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W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tzdauer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LE-Regeneration von 2W6 LP innerhalb einer Stunde, während der Patient nur so vor sich hin kichert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thans Feuer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CH (+ 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0"/>
                <w:szCs w:val="10"/>
              </w:rPr>
              <w:t>7 sec / 1 Nach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ächtliche Regeneration (LE und AE) wird Opfer bei Rahjaopfer geschenkt oder geraubt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he Körper, ruhe Geist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destens 7 Stunden Tiefschlaf mit Regeneration von 10 LP (und 5 ASP bei Zauberern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us Elixiere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min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Heil- und Giftwirkung von Kräutern (nicht alchim. Mixturen) verdoppelt sich; sofortige Einnahme, sonst Kräuter wertlos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e bespreche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Tiere heilen; AE: Wunden: 5 für erste 5 LP, dann 1 pro 2 LP; Krankheiten: 2 pro ST d. Krankh.; Gift: 1 pro ST d. Gifts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n Frost und Hunger unberührt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K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/ 13 pro Mon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, 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Winterschlafähnliche Starre gegen bereitwilligen Empfänger; 7 ASP / Mon. Bei Selbstanwendung, 13 bei anderen</w:t>
            </w:r>
          </w:p>
        </w:tc>
      </w:tr>
      <w:tr>
        <w:trPr/>
        <w:tc>
          <w:tcPr>
            <w:tcW w:w="31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5319" w:type="dxa"/>
            <w:gridSpan w:val="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HELLSICHT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leraug und Luchsenohr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n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nnenschärfeproben werden um 7 Punkte erleichtert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üs Arcanstruktur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IN (+ Mod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. 1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Zauberdauer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Struktur eines Zaubers/Tranks wird erkannt; Mod. Für besonders komplexe Zauber; ZD eher deutlich länger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ick durch fremde Auge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MU/IN/CH (+MR+Mod.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ST x 10 k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Blick durch Augen einer anderen Person; AE nach Entfernung und Dauer (</w:t>
            </w:r>
            <w:r>
              <w:rPr>
                <w:b/>
                <w:bCs/>
                <w:sz w:val="14"/>
                <w:szCs w:val="14"/>
              </w:rPr>
              <w:t>CC 133</w:t>
            </w:r>
            <w:r>
              <w:rPr>
                <w:sz w:val="14"/>
                <w:szCs w:val="14"/>
              </w:rPr>
              <w:t>); Mod. Nach Bekanntheit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genschaften seid gelese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 (+ 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uberdauer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te od. Schlechte Eigenschaften od. 10 TaW od. 10 ZF od. Bester Kampfwert werden erkannt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ernia Memorabilis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G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2 SR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möglicht immerwährende Erinnerung an Bilder, Schriftstücke, etc.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osami Kreatur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IN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m ®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Zauberdauer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bewesen erspüren; nicht hinter massivem Felsgestei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In dein Trachten, Fühlen, Denke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CH (+ 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pro 10 sec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zer Einblick in die Gedankengänge des Opfers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zenauge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FF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pro S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möglicht schemenhaftes Sehen in völliger Dunkelheit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hkharas Macht erspüre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 (+ Mod.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Zauberdauer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timmung einer Krankheit oder Vergiftung; Mod. Je nach Stufe der Krankheit oder des Giftes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ulus Astralis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pro S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Wahrnehmung der mag. Struktur der Welt; Magische Gegenstände leuchten, nichtmagische verdunkeln sich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em Arcanum Senserei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sec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deckt magische Kraft und umgibt sie mit einem (für den Magier sichtbaren) rötlichen Schimmer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etrizzel Holz und Stei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1 pro 10 cm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Zauberdauer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möglicht Blick durch feste Materialien und massive Wände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sibar Wahr und Klar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 (+ 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pro 10 sec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zer Einblick in die Gefühlswelt des Opfers: Angst, Ehrfurcht, Lüge etc.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Was verschwunden wird gefunde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GE (+ Mod.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max. 5 k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Zauberdauer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Ermittelt Aufenthaltsort eines Gegenstandes; Mod. Nach Entfernung, Bekanntheit, Größe (</w:t>
            </w:r>
            <w:r>
              <w:rPr>
                <w:b/>
                <w:bCs/>
                <w:sz w:val="14"/>
                <w:szCs w:val="14"/>
              </w:rPr>
              <w:t>CC 144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enografus Clarvoyant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IN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7 + 1 pro 10 sec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 xml:space="preserve">Entzifferung alter oder fremder </w:t>
            </w:r>
            <w:r>
              <w:rPr>
                <w:b/>
                <w:bCs/>
                <w:i/>
                <w:iCs/>
                <w:sz w:val="12"/>
                <w:szCs w:val="12"/>
              </w:rPr>
              <w:t>Schrift</w:t>
            </w:r>
            <w:r>
              <w:rPr>
                <w:b/>
                <w:bCs/>
                <w:sz w:val="12"/>
                <w:szCs w:val="12"/>
              </w:rPr>
              <w:t>zeichen; Zeichen anderer Wesensheiten: +7; wirkt nicht auf Fremdsprachen</w:t>
            </w:r>
          </w:p>
        </w:tc>
      </w:tr>
      <w:tr>
        <w:trPr/>
        <w:tc>
          <w:tcPr>
            <w:tcW w:w="31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5319" w:type="dxa"/>
            <w:gridSpan w:val="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ILLUSIO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reolus Güldenglanz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max. ST x6 Std.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genstand von max. Truhengröße erhält goldenen Glanz, der Dunkelheit durchdringt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ris Nasus Oculus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pro Sinn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. 1 min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rzeugt illusionäres Geräusch/Bild/Geruch (wahlweise); kombinierbar (</w:t>
            </w:r>
            <w:r>
              <w:rPr>
                <w:b/>
                <w:bCs/>
                <w:sz w:val="16"/>
                <w:szCs w:val="16"/>
              </w:rPr>
              <w:t>CC 149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endwerk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pro S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rschafft bewegte, dreidimensionale Bilder bis zu 5 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ST; keine Geräusche oder Gerüche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maelioni Mimikry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G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R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ekte Verschmelzung mit Hintergrund, unsichtbar für Beobachter weiter als 3 m entfernt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icoso Gaumenschmaus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7 pro Stein Gewicht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2 SR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ise nimmt jeden beliebigen angenehmen Geschmack an, wirkt sättigend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plicatus Doppelpei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GE (+ Mod.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6 pro Doppelgg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, 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KR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Erschaffung von max. 2 Doppelgängern; Trefferwahrscheinlichkeit halbiert bzw. Gedrittelt; Mod.: +1 pro Doppelgg.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mlose Gestalt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G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SR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wandlung in eine harmlose Gestalt (nicht aber Ausrüstung), z.B. Kind, Krüppel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knote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6"/>
                <w:szCs w:val="6"/>
              </w:rPr>
              <w:t>Ausdehnung ST x m</w:t>
            </w:r>
            <w:r>
              <w:rPr>
                <w:b/>
                <w:bCs/>
                <w:sz w:val="6"/>
                <w:szCs w:val="6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min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schaffung einer imaginären, unüberwindbaren Barriere; durchlässig für Pfeile, Zauber etc.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norantia Ungeseh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G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pro S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Zauberer wird von </w:t>
            </w:r>
            <w:r>
              <w:rPr>
                <w:i/>
                <w:iCs/>
                <w:sz w:val="14"/>
                <w:szCs w:val="14"/>
              </w:rPr>
              <w:t>zufälligen</w:t>
            </w:r>
            <w:r>
              <w:rPr>
                <w:sz w:val="14"/>
                <w:szCs w:val="14"/>
              </w:rPr>
              <w:t xml:space="preserve"> Beobachtern nicht bemerkt; andere: Sinnenschärfe-Probe + übrige ZF-Punkte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storis Imagoti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, 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Std.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Erschaffung eines illusionären, dem Magier bekannten Gesichtes als bewegte Maske über dem eigene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boldgeschenk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. 1 Std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rgegaugelter kleiner Wertgegenstand; z.B. Pferdeapfel wird zur Banane, Dukaten, etc.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ciferi Lichtertanz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2 KR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Person oder Gegenstand wird von buntem Lichterschwarm umgeben; max. Entfernung des Zauberers 7 m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tekel Flammenzeiche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2 KR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schafft Flammenschrift (Blut-, Nebel-) von max. 100 Schriftzeichen Länge an einer Wand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lectimago Spiegelschei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ickfeld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SR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Gibt beliebig vielen Wesen oder Gegenständen eine spiegelnde Oberfläche; nur für Zauberer sichtbar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lmenmaske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G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pro S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Verwandlung in ein illusionäres Wesen (Katzen- bis Pferdegröße); ohne Übernahme der speziellen Eigenschafte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idenweich Schuppengleich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FF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Std.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Gegenstand fühlt sich wunschgemäß an, z.B. flauschig, schleimig; Dauer max. Bis Sonnenaufgang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colimbo Hohler Klang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3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KR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 bekanntem Ort erklingen max. 21 Worte in hohlem Klang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gelzwitschern Glockenspiel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, 1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. ST x Std.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Ändert Art der Geräusche, nicht aber die Lautstärke, die der Verzauberte erzeugt; z.B. Schritte klingen wie Fanfare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ihrauch, Rose, Wohlgeruch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, 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. ST x Std.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leiht dem Anwender jeden gewünschten Geruch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derwille Ungemach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/ 2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 ST x Wo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wirkt unbewußte Abscheu vor verzaubertem Objekt (12 ASP)/ Raum (21 ASP); siehe </w:t>
            </w:r>
            <w:r>
              <w:rPr>
                <w:b/>
                <w:bCs/>
                <w:sz w:val="16"/>
                <w:szCs w:val="16"/>
              </w:rPr>
              <w:t>CC 16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533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53"/>
        <w:gridCol w:w="402"/>
        <w:gridCol w:w="1435"/>
        <w:gridCol w:w="1148"/>
        <w:gridCol w:w="717"/>
        <w:gridCol w:w="891"/>
        <w:gridCol w:w="1171"/>
        <w:gridCol w:w="6890"/>
        <w:gridCol w:w="18"/>
      </w:tblGrid>
      <w:tr>
        <w:trPr/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  <w:t>Wert</w:t>
            </w:r>
          </w:p>
        </w:tc>
        <w:tc>
          <w:tcPr>
            <w:tcW w:w="2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Spruch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6"/>
                <w:szCs w:val="6"/>
              </w:rPr>
              <w:t>Ursprung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Probe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Kosten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2"/>
                <w:szCs w:val="12"/>
              </w:rPr>
              <w:t>Reichweite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2"/>
                <w:szCs w:val="12"/>
              </w:rPr>
              <w:t>Zauberdauer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Dauer</w:t>
            </w:r>
          </w:p>
        </w:tc>
        <w:tc>
          <w:tcPr>
            <w:tcW w:w="6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Beschreibung</w:t>
            </w:r>
          </w:p>
        </w:tc>
      </w:tr>
      <w:tr>
        <w:trPr/>
        <w:tc>
          <w:tcPr>
            <w:tcW w:w="1533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KAMPF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itz dich find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GE (+ 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KR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fer wird geblendet und somit kampfunfähig; kann aber pariere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pofrigo Kälteschock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GE/KK (+ 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ort / 10 KR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Entzieht Opfer Körperwärme: 7 SP, 10 KR lang -4 auf GE, FF, KK (AT/PA-Veränderung beachten!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liptifactus Dunkle Macht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+ 2 pro K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ebung des eigenen Schattens zum gleichwertigen Mitstreiter (keine Magie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senrost und grüner Spa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G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chfaktor der gegnerischen Waffe steigt pro KR um 1, was bald zur Zerstörung führt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lminictus Donnerkeil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GE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W6 + ST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ort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W6 + ST SP beim Gegner durch magischen Stahl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iederschmerzen Nadelstich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KK/KK (+ 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10 KR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Opfer verliert 8 Punkte KK und 2 GE (AT/PA-Veränderung!); ist nicht zu großer Kraftanstrengung fähig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zschlag ruhe, Atem stocke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(B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KK (+ 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20 pro 10 K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. 2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erz des Opfers bleibt stehen; Schaden nach 20 sec W20 SP, nach weiteren 20 sec +2W20SP usf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öllenpein zerreiße dich!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(B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KK (+ 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10 sec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fer erleidet W20 imaginäre SP und windet sich in Schmerze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nifaxius Flammenstrahl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GE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Wunsch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ort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lanze: richtet max. (ST+1) W6 TP an; pro 10 TP: RS-1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nisphaero Feuerball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GE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+ 2W6 LP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ort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fernung von Explosion 1m: 5W+5 TP, 2m: 4W+4 TP, 3m: 3W+3 TP, 4m: 2W+2, 5m: 1W+1 TP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t wie Stein das Kämpferherz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ro K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x. ST x KR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er fühlt keinen Schmerz mehr; RS+1, MU+1, Selbstbeherrschung +7, keine Mali auf AT/PA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minatio Kugelblitz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2 KR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Kugelblitz steuert auf Opfer zu und verfolgt es (W20-2m/KR); bei Treffer: W20+5 SP + 1SP/RS bei Metallrüstung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mbumbarum Narretei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GE/KK (+ MR)#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5 + 2 pro Gegne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KR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-Wert des Gegners wird um 3 verringert; auch auf mehrere Gegner gleichzeitig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au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G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+ 2 pro K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Rasender Hexenbesen: 2 x AT: 12; TP: 1W6+2; +1 TP-Steigerung alle 5 KR; zum Besänftigen CH-Probe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ft-Kraft-Monstermacht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20 KR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Kampfrausch: AT und TP +5, PA -5, W20 Attacken; wenn Feinde Besiegt, wendet sich Wütiger gegen Freunde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arfes Auge, sichre Hand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GE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, 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sec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Magische Verbindung zwischen Schütze und Ziel: Fernkampfprobe um übriggebliebene ZF-Punkte erleichtert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sattacco Meisterstreich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GE (+ Mod.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, 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. 50 KR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te Attacke auch bei höherem Wurf als 1; Mod.: 0 bei gAT=2, 7 bei gAT=3, 14 bei gAT=4 etc.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ue Klinge, Sichrer Stand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GE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 50 KR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m Zauberer unterlaufen keine Patzer mehr, keine Finten gegen Zauberer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33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53"/>
        <w:gridCol w:w="402"/>
        <w:gridCol w:w="1435"/>
        <w:gridCol w:w="1148"/>
        <w:gridCol w:w="717"/>
        <w:gridCol w:w="891"/>
        <w:gridCol w:w="1171"/>
        <w:gridCol w:w="6890"/>
        <w:gridCol w:w="18"/>
      </w:tblGrid>
      <w:tr>
        <w:trPr/>
        <w:tc>
          <w:tcPr>
            <w:tcW w:w="1533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VERSTÄNDIGUNG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ptographo Zauberschrift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IN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 auf Lösungspapier wird mit Lösungswort bis max. Zur nächsten Sonnenwende verschlüsselt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s Sinnen fremder Wese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pro min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edanken/ Gefühle eines Tieres lesen; KL-Probe und CH-Probe, um Aktion zu erbeten (</w:t>
            </w:r>
            <w:r>
              <w:rPr>
                <w:b/>
                <w:bCs/>
                <w:sz w:val="16"/>
                <w:szCs w:val="16"/>
              </w:rPr>
              <w:t>CC 191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fen, Freunde, hört den Ruf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pro 10 sec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ST x 100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sendung einer mentalen Botschaft, die alle dieses Spruch Mächtigen erreicht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fenstimme, Flötento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pro K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iebig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ng eines Instrumentes dringt über beliebige Strecke an die Ohren des Empfängers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blick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IN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(beide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Zauberdauer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ziert eine Hexe an den Auge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materialis Phantomar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k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Projektion von Abbild und Geräuschen an bekanntem Ort; AE: 3 pro Meile Grundkosten plus 2 pro KR (CC 195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boldovisio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IN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, 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min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möglicht Blick in Nebelwelt, ins Reich der Feen und Kobolde; mit evtl. Unterhaltung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r Raub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KK (+ 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Std.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agier bezieht für einen Zauber die benötigten ASP aus der AE des Opfers (</w:t>
            </w:r>
            <w:r>
              <w:rPr>
                <w:b/>
                <w:bCs/>
                <w:sz w:val="16"/>
                <w:szCs w:val="16"/>
              </w:rPr>
              <w:t>CC 197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kropathia modernd Leich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MU/KL/CH (+ Mod.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+ 11 pro S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tändigung mit einem Toten; Mod. Nach Dauer des Todes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ctum stumm, Objectum still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pro Frage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R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fragung eines Gegenstandes nach Beobachtungen (nur Ja/Nein-Fragen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se zwischen den Sphäre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IN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pro 30 min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ise des Geistes durch den Limbus; Effekt und Veränderungsmöglichkeiten siehe </w:t>
            </w:r>
            <w:r>
              <w:rPr>
                <w:b/>
                <w:bCs/>
                <w:sz w:val="16"/>
                <w:szCs w:val="16"/>
              </w:rPr>
              <w:t>CC 200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elenwanderung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CH (+Mod.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0"/>
                <w:szCs w:val="10"/>
              </w:rPr>
              <w:t>1 pro km + 27 pro Std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k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ruide tauscht Geist und Seele mit der des Opfer; Modifikatoren siehe </w:t>
            </w:r>
            <w:r>
              <w:rPr>
                <w:b/>
                <w:bCs/>
                <w:sz w:val="16"/>
                <w:szCs w:val="16"/>
              </w:rPr>
              <w:t>CC 201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umgestalt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CH (+ 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0"/>
                <w:szCs w:val="10"/>
              </w:rPr>
              <w:t>1 pro 10 km + 7 pro S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0"/>
                <w:szCs w:val="10"/>
              </w:rPr>
              <w:t>ST x 100 k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Hexe erscheint dem „Opfer“ im Traum; kann Traum mitgestalte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atio Geistesbund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solange Berührung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Vereinigung der AE aller Beteiligten; Vervielfachung der Reichweite je Teilnehmer; Steigerung der Stufe</w:t>
            </w:r>
          </w:p>
        </w:tc>
      </w:tr>
      <w:tr>
        <w:trPr/>
        <w:tc>
          <w:tcPr>
            <w:tcW w:w="31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5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17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689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5319" w:type="dxa"/>
            <w:gridSpan w:val="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color w:val="FF0000"/>
                <w:sz w:val="14"/>
                <w:szCs w:val="14"/>
              </w:rPr>
              <w:t>VERWANDLUNG VON LEBEWESE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ler, Wolf und Hammerhai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G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0"/>
                <w:szCs w:val="10"/>
              </w:rPr>
              <w:t>7 +1,2 od. 3 pro S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Verwandlung in Tierform (Größe zwischen Ratte und Pferd); +2 ASP/SR schwimmend, +3 fliegend (</w:t>
            </w:r>
            <w:r>
              <w:rPr>
                <w:b/>
                <w:bCs/>
                <w:sz w:val="14"/>
                <w:szCs w:val="14"/>
              </w:rPr>
              <w:t>CC 206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ano Psychostabilis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td.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igerung der MR um 2 für 1 Stunde; einmal pro Tag möglich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matrutz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GE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RS+)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ASP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0"/>
                <w:szCs w:val="10"/>
              </w:rPr>
              <w:t>1 Kampf/ max. 1 SR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Schafft magische Rüstung mit beliebigen RS; wirkt mit zusätzl. RS auch gegen Gute Attacken; min 4 ASP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emnot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KK (+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Tag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ubt Opfer die Hälfte seiner Ausdauer zugunsten des Magiers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isma, Persönlichkeit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, 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td.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igerung des CH um 2 für 1 Stunde; einmal pro Tag möglich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rache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MU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e LP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td.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ler Akt: LE+KK+ZF-Pkte. Werden zu AE; Stufe +5; Probeboni +5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s mit der Natur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GE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pro Tag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div. Naturtalente + übrige ZF-Pkte; halber Schaden durch Naturbegebenheiten wie Dornen, Kälte (</w:t>
            </w:r>
            <w:r>
              <w:rPr>
                <w:b/>
                <w:bCs/>
                <w:sz w:val="14"/>
                <w:szCs w:val="14"/>
              </w:rPr>
              <w:t>CC 212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athie und Sechster Sin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, 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td.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igerung der IN um 2 für 1 Stunde; einmal pro Tag möglich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ban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MU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SR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 SP durch kleineFlamme führt zu Schutz vor Feueratem; magisches Feuer halbe SP; Feuer ¼ SP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gerspiel und schnelle Hand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, 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td.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igerung der FF um 2 für 1 Stunde; einmal pro Tag möglich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uch der Pestilenz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CH (+ 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je nach Krankheit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hexen einer Krankheit, die 1 Tag später ausbricht; AE: Stufe der Krankheit x 3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Gewandtheit und Geschicklichkeit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GE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, 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td.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igerung der GE um 2 für 1 Stunde; einmal pro Tag möglich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nit und Marmor sollst du sei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KK (+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(+1 perm.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fer verwandelt sich unwiderbringlich in Stei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selbusch und Ginsterkraut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FF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. 1 Std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Beeinflussung von Aussehen, Wuchs und Verhalten einer Pflanze; AE: von 1W6 bis 10W20; siehe </w:t>
            </w:r>
            <w:r>
              <w:rPr>
                <w:b/>
                <w:bCs/>
                <w:sz w:val="14"/>
                <w:szCs w:val="14"/>
              </w:rPr>
              <w:t>CC 219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ago Transmutabile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GE/KK (+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49 / 77(+1 perm.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Tag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onat / perm.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möglicht vollständige Änderung der „äußeren Hülle“ eines Menschen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533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353"/>
        <w:gridCol w:w="402"/>
        <w:gridCol w:w="1435"/>
        <w:gridCol w:w="1148"/>
        <w:gridCol w:w="717"/>
        <w:gridCol w:w="891"/>
        <w:gridCol w:w="1171"/>
        <w:gridCol w:w="6890"/>
        <w:gridCol w:w="18"/>
      </w:tblGrid>
      <w:tr>
        <w:trPr/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  <w:t>Wert</w:t>
            </w:r>
          </w:p>
        </w:tc>
        <w:tc>
          <w:tcPr>
            <w:tcW w:w="2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Spruch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6"/>
                <w:szCs w:val="6"/>
              </w:rPr>
              <w:t>Ursprung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Probe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Kosten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2"/>
                <w:szCs w:val="12"/>
              </w:rPr>
              <w:t>Reichweite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2"/>
                <w:szCs w:val="12"/>
              </w:rPr>
              <w:t>Zauberdauer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Dauer</w:t>
            </w:r>
          </w:p>
        </w:tc>
        <w:tc>
          <w:tcPr>
            <w:tcW w:w="6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Beschreibung</w:t>
            </w:r>
          </w:p>
        </w:tc>
      </w:tr>
      <w:tr>
        <w:trPr/>
        <w:tc>
          <w:tcPr>
            <w:tcW w:w="1533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VERWANDLUNG VON LEBEWESE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In See und Fluß auf Meeresgrund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pro S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, 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möglicht Atmung unter Wasser für die Dauer des Spruches nur nur dort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ugheit, Wissen, Intellekt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, 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td.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igerung der Klugheit um 2 für 1 Stunde; einmal pro Tag möglich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nger Lulatsch - Kleiner Dotz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GE/KK (+ MR)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pro S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dreifachung oder Drittelung der Körpergröße bei erhalt der Körpermasse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st des Alters beuge dich!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(B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IN/CH/KK (+2x 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Opfer altert um halb soviele Jahre, wie ASP eingesetzt wurden;1W6-1 ASP werden perm. Verbraucht (CC 224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kelstärke, Körperkraft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td.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igerung der KK um 2 für 1 Stunde; einmal pro Tag möglich; keine Selbstanwendung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belleib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pro S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er verwandelt sich (ohne Ausrüstung) in Nebel und schwebt dahi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hne Kamm und ohne Schere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+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. ST x Tage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Haare und Bart verwandeln sich nach Wunsch; +1 ASP pro Finger Verlängerung; +5 ASP für naturfremde Farbe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lü-Paralein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KK (+ MR)#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pro Opfe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SR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etzt Opfer in magische, steinähnliche Starre; auch gegen mehrere Gegner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nder Mutanderer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 (+ 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8"/>
                <w:szCs w:val="8"/>
              </w:rPr>
              <w:t>18 / 31 / 48 (davon  1 perm.)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8"/>
                <w:szCs w:val="8"/>
              </w:rPr>
              <w:t>ST x Std./ST x Tage/perm.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Verwandelt ein Lebewesen in eine niedrigere Existenzform; Zauberprobe mindestens +/-0 (</w:t>
            </w:r>
            <w:r>
              <w:rPr>
                <w:b/>
                <w:bCs/>
                <w:sz w:val="14"/>
                <w:szCs w:val="14"/>
              </w:rPr>
              <w:t>CC 229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arz und Rot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CH (+ M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pro Std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pfer verliert pro Stunde W6 LP und je 1 Punkt auf drei beliebige Eigenschaften (</w:t>
            </w:r>
            <w:r>
              <w:rPr>
                <w:b/>
                <w:bCs/>
                <w:sz w:val="16"/>
                <w:szCs w:val="16"/>
              </w:rPr>
              <w:t>CC 230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nnenlauf und Krötensprung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GE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8"/>
                <w:szCs w:val="8"/>
              </w:rPr>
              <w:t>3 pro Sprung / 11 pro S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, 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sofort/ nach AE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weder Sprungkraft mal 3 oder Klettern an glatten Wänden, Überhänge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bili Vanitar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GE (+ Mod.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0"/>
                <w:szCs w:val="10"/>
              </w:rPr>
              <w:t>5 pro SR und Person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, 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Macht Zauberer und berührte Personen unsichtbar, jedoch nicht die Ausrüstung; Mod.: +1 pro zusätzl. Perso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gemut, Entschlossenheit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, 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td.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igerung des MU um 2 für 1 Stunde; einmal pro Tag möglich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isheit der Bäume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IN/GE/KK (+1 pro Tag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+ 1 pro Tag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er Druide verwandelt sich (je nach elementarer Vorliebe) in Baum, Wolke, Teich etc.; (</w:t>
            </w:r>
            <w:r>
              <w:rPr>
                <w:b/>
                <w:bCs/>
                <w:sz w:val="16"/>
                <w:szCs w:val="16"/>
              </w:rPr>
              <w:t>CC 234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1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5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3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89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5319" w:type="dxa"/>
            <w:gridSpan w:val="9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VERWANDLUNG VON UNBELEBTEM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venenum Pest und Galle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FF (+ Mod.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0"/>
                <w:szCs w:val="10"/>
              </w:rPr>
              <w:t>Reinigt Speise &amp; Trank für bis zu 10 Personen von allen Giften &amp; Krankheitserregern; Mod.: Stufe d. Giftes/d. Krankheit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olitus Windgebraus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ort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zeugt kurzen heftigen Windstoß, der z. B. eine Kerze ausbläst, eine Tür zuschlägt...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ofugo Vakuum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K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. ST x KR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ämtliche Luft verschwindet aus max 21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großen Raum; 2W SP/KR, Flammen erlöschen ...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ogeleo Atemqual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SR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Luft wird zäh; AT/PA-2; kleine Flammen gehen aus;Atmen schwer;pro SR/KR KK-Probe sonst 2 SP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vilarium Schwermetall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KL/GE/FF (+1 pro SR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/ 12 pro Teil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SR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Verbessert Qualität von Waffen/Rüstungen: RS/TP+1, BF-5; danach RS/TP-1, BF+5; AE nach Größe (CC 242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licatus Argelist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FF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W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elegt ein Objekt/Raum mit Spruch und einfachem Auslöser; bis max. Sonnenaufgang (</w:t>
            </w:r>
            <w:r>
              <w:rPr>
                <w:b/>
                <w:bCs/>
                <w:sz w:val="16"/>
                <w:szCs w:val="16"/>
              </w:rPr>
              <w:t>CC 243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anovi Zauberding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FF (+ Mod.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. 1 Std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rmöglicht die Schaffung magischer Artefakte; siehe </w:t>
            </w:r>
            <w:r>
              <w:rPr>
                <w:b/>
                <w:bCs/>
                <w:sz w:val="16"/>
                <w:szCs w:val="16"/>
              </w:rPr>
              <w:t>Mysteria Arkan, Magische Artefakte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nne, toter Stoff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(B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20 sec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zt totes Material in Größe einer Handfläche in Brand; W20SP für brennende Rüstung etc.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dofrigo Drachenblut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0"/>
                <w:szCs w:val="10"/>
              </w:rPr>
              <w:t>1m(r) pro ST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SR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erändert Umgebungstemperatur oder die eines Gegenstandes; siehe </w:t>
            </w:r>
            <w:r>
              <w:rPr>
                <w:b/>
                <w:bCs/>
                <w:sz w:val="16"/>
                <w:szCs w:val="16"/>
              </w:rPr>
              <w:t>CC 246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udibus Clavistibor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FF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Wunsch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SR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erschließt Türen gegen Schlösserknacken, rohe Gewalt, Foramen; siehe </w:t>
            </w:r>
            <w:r>
              <w:rPr>
                <w:b/>
                <w:bCs/>
                <w:sz w:val="16"/>
                <w:szCs w:val="16"/>
              </w:rPr>
              <w:t>CC 248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integratus Pulverstaub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m Kege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ort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rtrümmert und pulverisiert ubelebte Objekte innerhalb des Kegels (2m Basisbreite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kelheit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ro S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0"/>
                <w:szCs w:val="10"/>
              </w:rPr>
              <w:t>max 10m (r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SR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zeugt eine Zone der Dunkelheit, nur der Zauberer hat eine Schemenhafte Wahrnehmung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im Flam Funkel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pro S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e Lichtkugel schwebt über der Hand des Magiers und leuchtet 10m weit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tifex Invisibil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3KR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e 2 x 2 m große, durchsichtige, aber undurchdringliche Wand entsteht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tes schmelze, Starres fließe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(B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20 min (per.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Macht beliebig harte, unbelebte Materie (1000 cm</w:t>
            </w:r>
            <w:r>
              <w:rPr>
                <w:b/>
                <w:bCs/>
                <w:sz w:val="12"/>
                <w:szCs w:val="12"/>
                <w:vertAlign w:val="superscript"/>
              </w:rPr>
              <w:t>3</w:t>
            </w:r>
            <w:r>
              <w:rPr>
                <w:b/>
                <w:bCs/>
                <w:sz w:val="12"/>
                <w:szCs w:val="12"/>
              </w:rPr>
              <w:t>) vorrübergehend so weich wie Wachs; Verformung permanent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ft des Erzes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K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ST + 5m (r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SR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Größter eiserner Gegenstand in Reichweite wird magnetisch und zieht alle Eisenteile an (KK-Probe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hlstrom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n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rzeugt auf Wasserfläche heftigen Strudel: 1 m Radius pro ASP; Auswirkungen siehe </w:t>
            </w:r>
            <w:r>
              <w:rPr>
                <w:b/>
                <w:bCs/>
                <w:sz w:val="16"/>
                <w:szCs w:val="16"/>
              </w:rPr>
              <w:t>CC 255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morpho Gletscherkalt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FF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pro 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 1 Std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möglicht die beliebige Verformung großer Gebilde aus Eis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ctum Disaparatec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FF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8"/>
                <w:szCs w:val="8"/>
              </w:rPr>
              <w:t>3 pro SR und 100 Unzen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ht Gegenstände für Wirkungsdauer - oder bis sie bewegt werden - unsichtbar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ctum Fix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1 pro Stein Gewicht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5 SR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indet ein Objekt magisch an einen bestimmten Ort (</w:t>
            </w:r>
            <w:r>
              <w:rPr>
                <w:b/>
                <w:bCs/>
                <w:sz w:val="16"/>
                <w:szCs w:val="16"/>
              </w:rPr>
              <w:t>CC 258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hne Seife, Bürste, Bad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einigung der Kleidung </w:t>
            </w:r>
            <w:r>
              <w:rPr>
                <w:i/>
                <w:iCs/>
                <w:sz w:val="16"/>
                <w:szCs w:val="16"/>
              </w:rPr>
              <w:t>oder</w:t>
            </w:r>
            <w:r>
              <w:rPr>
                <w:sz w:val="16"/>
                <w:szCs w:val="16"/>
              </w:rPr>
              <w:t xml:space="preserve"> des Körpers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hne Ahle, Faden, Nadel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FF (- Mod.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5 pro Stein/min. 1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Ändert Farbe und Schnitt von Kleidungsstücken; Mod.: je TaP Schneidern über 6 Probe um 1 erleichtert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ersalis Revidum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ort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reht die Wirkung eines anderen Zauberspruche um (siehe </w:t>
            </w:r>
            <w:r>
              <w:rPr>
                <w:b/>
                <w:bCs/>
                <w:sz w:val="16"/>
                <w:szCs w:val="16"/>
              </w:rPr>
              <w:t>Mysteria Arkana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lmenkleister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GE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ro m ®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Wurfweite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 x 2 KR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tergrund (max. 7m Radius) wird klebrig, GS sinkt um 4; bei GS 0 bleibt Opfer hafte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illus Custodis Zaubersiegel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FF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td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chützt Gegenstände vor unbefugtem Öfnnen durch Selbstzerstörung; siehe </w:t>
            </w:r>
            <w:r>
              <w:rPr>
                <w:b/>
                <w:bCs/>
                <w:sz w:val="16"/>
                <w:szCs w:val="16"/>
              </w:rPr>
              <w:t>CC 263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entium Silentille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CH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1 pro 5m ® und S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schafft eine Zone völliger Stille, die sich mit dem Zauberer bewegen kan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rmgebrüll besänft’ge dich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pro SR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ST x 2m(r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h AE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afft eine Zone absoluter Windstille, die sich mit dem Zaubernden bewegen kann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berührt von Satinav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FF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 pro Stein/min. 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. ST x Tage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rfall und Verwesung von Gegenständen wird ausgesetzt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he, Walle Nebula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FF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td.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schaffung eines undurchsichtigen Nebelfeldes; max. Volumen: ST x 20 m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2"/>
                <w:szCs w:val="12"/>
              </w:rPr>
              <w:t>Weiches erstarre, Fließendes verharre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(B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(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Armeslänge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20 min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Bis zu 6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Gas oder Flüssigkeit (außerhalb von Lebewesen!) erstarren zu einer festen Masse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ttermeisterschaft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GE (+Mod.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ST x 50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min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erändert das Wetter in einem Umkreis von ST x 20 m; siehe </w:t>
            </w:r>
            <w:r>
              <w:rPr>
                <w:b/>
                <w:bCs/>
                <w:sz w:val="16"/>
                <w:szCs w:val="16"/>
              </w:rPr>
              <w:t>CC 269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dhose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KK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z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in (A)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zeugt Wirbelsturm mit 1m Radius pro ASP; KK-Probe pro 10 ASP+1; sonst 2SP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ibu-Ubigaz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FF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 pro 10 Dukaten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sec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ort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atz zerfällt augenblicklich und unwiederbringlich zu Staub; AE-Aufwand nach Schatz-Wert</w:t>
            </w:r>
          </w:p>
        </w:tc>
      </w:tr>
    </w:tbl>
    <w:p>
      <w:pPr>
        <w:sectPr>
          <w:type w:val="nextPage"/>
          <w:pgSz w:orient="landscape" w:w="16838" w:h="11906"/>
          <w:pgMar w:left="510" w:right="1032" w:gutter="0" w:header="0" w:top="284" w:footer="0" w:bottom="295"/>
          <w:pgNumType w:fmt="decimal"/>
          <w:formProt w:val="false"/>
          <w:textDirection w:val="lrTb"/>
        </w:sectPr>
        <w:pStyle w:val="Normal"/>
        <w:rPr>
          <w:sz w:val="16"/>
          <w:szCs w:val="16"/>
        </w:rPr>
      </w:pPr>
      <w:r>
        <w:rPr>
          <w:b/>
          <w:bCs/>
          <w:sz w:val="10"/>
          <w:szCs w:val="10"/>
        </w:rPr>
        <w:t xml:space="preserve">Abkürzungen: </w:t>
      </w:r>
      <w:r>
        <w:rPr>
          <w:sz w:val="10"/>
          <w:szCs w:val="10"/>
        </w:rPr>
        <w:t xml:space="preserve">(A)=Spruch erfordert ständige Konzentration, andere Zauber während der Dauer schwieriger; B=Berührung; CC=Codex Cantiones; MA=Mysteria Arkana; Mod.=situationsabhängiger Modifikator;MR=Magie-resistenz; nach AE=je nach ASP-Aufwand; ® od. (r)=Radius; ST=Stufe des Zaubernden; Z=Wirkt nur auf den Zaubernden; #=Probe erschwert um Höchste Magieresistenz plus Anzahl der Opfer; </w:t>
      </w:r>
      <w:r>
        <w:rPr>
          <w:rFonts w:eastAsia="Symbol" w:cs="Symbol" w:ascii="Symbol" w:hAnsi="Symbol"/>
          <w:sz w:val="10"/>
          <w:szCs w:val="10"/>
        </w:rPr>
        <w:t>Æ</w:t>
      </w:r>
      <w:r>
        <w:rPr>
          <w:sz w:val="10"/>
          <w:szCs w:val="10"/>
        </w:rPr>
        <w:t>=Durchmesser; *=kein MR-Zuschlag für Schelme; XX+=kostet mindestens XX ASP</w:t>
      </w:r>
    </w:p>
    <w:p>
      <w:pPr>
        <w:pStyle w:val="Normal"/>
        <w:jc w:val="center"/>
        <w:rPr/>
      </w:pPr>
      <w:r>
        <w:rPr/>
        <w:t>Die Zauberfertigkeiten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286"/>
        <w:gridCol w:w="1266"/>
        <w:gridCol w:w="413"/>
        <w:gridCol w:w="414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8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ruch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rsprung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be auf:</w:t>
            </w:r>
          </w:p>
        </w:tc>
        <w:tc>
          <w:tcPr>
            <w:tcW w:w="8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Startwert</w:t>
            </w:r>
          </w:p>
        </w:tc>
        <w:tc>
          <w:tcPr>
            <w:tcW w:w="3992" w:type="dxa"/>
            <w:gridSpan w:val="15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Steigerungen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I</w:t>
            </w:r>
          </w:p>
        </w:tc>
        <w:tc>
          <w:tcPr>
            <w:tcW w:w="2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2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2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2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2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2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2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2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2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2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2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2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2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2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TIMAGIE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herrschungen brechen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zaube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wegungen stören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FF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tructibo Arcanitas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FF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dianum Paradei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KK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lsicht trüben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zaube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lusionen zerstören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rcano Spiegeltrick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MU/IN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mpfzauber stören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elfenzaube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tagramma Drudenfuß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MU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leier der Unwissenheit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zaube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FF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tändigung stören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elfenzaube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FF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wandlungen beenden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zaube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der Hellsicht und Befehle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HERRSCHUNG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d und Fessel dich umringt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delfenzaube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KK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nbaladin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elfenzaube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ser Blick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zaube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gne Ängste quälen dich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 (B)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innerung verlasse dich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 (B)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ße Gier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zaube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ße Verwirrung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zaube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lluzination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zaube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r über das Tierreich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zaube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MU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riphobus Schreckenspein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eravi Animus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nifilo Raserei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KK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chkrampf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lmenzaube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CH/FF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orabia Falsifir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ik überkomme euch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 (B)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pondami Veritar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ftmut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zaube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abernack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lmenzaube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lmenrausch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lmenzaube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arzer Schrecken plage dich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 (B)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idenzunge Elfenwort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delfenzaube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nigravis Tausendschaf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delfenzaube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uberzwang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zaube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nge lähmen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zaube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FF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wingtanz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zaube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SCHWÖRUNG DÄMONISCHER MÄCHTE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ror Blut und Sulphurdampf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MU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ister austreiben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zaube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MU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ister beschwören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zaube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MU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ptagon und Krötenei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MU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m Kobold komm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lmenzaube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bbelnder Schrecken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zaube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MU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ähenruf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zaube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öte, Natter, Schuppenleib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tabili Hybridil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FF/KK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daemonium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zaube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MU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elettarius Kryptaduft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MU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nne, Egel, Kriechgetier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in wandle, Totes handle!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 (B)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KK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lalucs Ode., Siech und Krank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MU/KK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iße Mähn und goldner Huf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elfenzaube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E SIEBEN FORMELN DER ZEIT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ick in die Vergangenheit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zaube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mortalis Iuvenir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KK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initum Immerdar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KK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tual des Chr’Szess’Aich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BEKANNT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us Stasis, Zeit verharre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KK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iten Last und Zeiten Pein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KK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itreise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fen/Gildenmagi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CH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  = Grundwerte des Heldentyp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I = Angehobene Grundwerte - für den Besuch magischer Akademien</w:t>
      </w:r>
      <w:r>
        <w:br w:type="page"/>
      </w:r>
    </w:p>
    <w:p>
      <w:pPr>
        <w:pStyle w:val="Normal"/>
        <w:jc w:val="center"/>
        <w:rPr/>
      </w:pPr>
      <w:r>
        <w:rPr/>
        <w:t>Die Zauberfertigkeiten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286"/>
        <w:gridCol w:w="1266"/>
        <w:gridCol w:w="413"/>
        <w:gridCol w:w="414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8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SCHWÖRUNG ELEMENTARER KRÄFTE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e des Limbus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schinn des (Elements) eil herbei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ammenring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ifesto, Kraft der Sechse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ister der Elemente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ister minderer Geister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lm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hilatio Gravitas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K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astrale Anderwelt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MU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idirid Farbenspiel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n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GE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chwindibus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lm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GE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nd aus (Element) erhebe dich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 / 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rn der Elemente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zauber</w:t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KK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WEGUNG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fgeblasen, Abgehoben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lm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KK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xxeleratus  Blitzgeschwind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d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GE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ch Fels und Erz trotz Ach und Weh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d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K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ch Marmorstein und Eisenwand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lm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GE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amen Foraminor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holz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FF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Glut und Lohe ohne Weh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GE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ickeradomms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lm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FF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kruf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lm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ia Animat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FF/GE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t dem Wind, in Sternenhöh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n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GE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toricus Motilitich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FF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mento Dauerlauf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GE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kedei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lm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GE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urlos, Trittlos, Fährtenlos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d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GE/GE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versalis Teleport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ber Eis und über Schnee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n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GE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ber Strom und über See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GE/GE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ber Wipfel, über Klee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delfenzauber</w:t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GE/KK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ILUNG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Ängste lindern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samsalabunde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speichel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rum Purum Kräutersud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ch dich gesund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lm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thans Feuer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he Körper, ruhe Geist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n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us Elixiere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re besprechen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n Frost und Hunger unberührt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nelfenzauber</w:t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K/KK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LLSICHT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leraug und Luchsenohr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üs Arcanstruktur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IN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ick durch fremde Augen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genschaften seid gelesen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ernia Memorabilis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GE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osami Kreatur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d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IN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dein Trachten, Fühlen, Denken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n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tzenaugen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FF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hkharas Macht erspüren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ulus Astralis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em Arcanum Senserei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etrizzel Holz und Stein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sibar Wahr und Klar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s verschwunden wird gefunden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lmenzauber</w:t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GE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enografus Clarvoyant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IN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  = Grundwerte des Heldentyp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I = Angehobene Grundwerte - für den Besuch magischer Akademien</w:t>
      </w:r>
      <w:r>
        <w:br w:type="page"/>
      </w:r>
    </w:p>
    <w:p>
      <w:pPr>
        <w:pStyle w:val="Normal"/>
        <w:jc w:val="center"/>
        <w:rPr/>
      </w:pPr>
      <w:r>
        <w:rPr/>
        <w:t>Die Zauberfertigkeiten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286"/>
        <w:gridCol w:w="1266"/>
        <w:gridCol w:w="413"/>
        <w:gridCol w:w="414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8"/>
      </w:tblGrid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LLUSION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reolus Güldenglanz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ris Nasus Oculus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endwerk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lm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maelioni Mimikry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d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GE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icoso Gaumenschamaus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plicatus Doppelpein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GE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mlose Gestalt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GE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knoten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norantia Ungesehn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GE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storis Imagotin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boldgeschenk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lm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ciferi Lichtertanz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tekel Flammenzeichen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lectimago Spiegelschein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lmenmaske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lm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GE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idenweich Schuppengleich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lm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FF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colimbo Hohler Klang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gelzwitschern Glockenspiel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ihrauch, Rose, Wohlgeruch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derwille Ungemach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CH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MPF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itz dich find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d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GE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pofrigo Kälteschock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GE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liptifactus Dunkle Macht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senrost und grüner Span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GE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lminictus Donnerkeil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GE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iederschmerzen Nadelstich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KK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rzschlag ruhe, Atem stocke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 (B)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öllenpein zerreiße dich!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 (B)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nifaxius Flammenstrahl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GE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nisphaero Feuerball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GE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t wie Stein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d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minatio Kugelblitz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mbumbarum Narretei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GE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au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GE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ft-Kraft-Monstermacht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arfes Auge, sichre Hand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d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GE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sattacco Meisterstreich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GE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ue Klinge, Sichrer Stand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nelfenzauber</w:t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GE/FF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STÄNDIGUNG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ptographo Zauberschrift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IN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s Sinnen fremder Wesen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d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fen, Freunde, hört den Ruf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n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fenstimme, Flötenton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n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materialis Phantomar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blick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IN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boldovision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lm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IN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cher Raub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kropathia modernd Leich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ctum stumm, Objectum still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se zwischen den Sphären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IN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elenwanderung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umgestalt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zauber</w:t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CH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atio Geistesbund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nelfenzaube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KK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  = Grundwerte des Heldentyp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I = Angehobene Grundwerte - für den Besuch magischer Akademien</w:t>
      </w:r>
      <w:r>
        <w:br w:type="page"/>
      </w:r>
    </w:p>
    <w:p>
      <w:pPr>
        <w:pStyle w:val="Normal"/>
        <w:jc w:val="center"/>
        <w:rPr/>
      </w:pPr>
      <w:r>
        <w:rPr/>
        <w:t>Die Zauberfertigkeiten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286"/>
        <w:gridCol w:w="1266"/>
        <w:gridCol w:w="413"/>
        <w:gridCol w:w="414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8"/>
      </w:tblGrid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WANDLUNG VON LEBEWESEN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ler, Wolf und Hammerhai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d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GE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ano Psychostabilis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matrutz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GE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emnot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isma, Persönlichkeit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rache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MU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s mit der Natur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GE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athie und Sechster Sinn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uerbann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MU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gerspiel und schnelle Hand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uch der Pestilenz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wandtheit und Geschicklichkeit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GE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nit und Marmor sollst du sein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selbusch und Ginsterkraut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d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FF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agu Transmutabile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GE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See und Fluß auf Meeresgrund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ugheit, Wissen, Intellekt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st des Alters beuge dich!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 (B)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nger Lulatsch - Kleiner Dotz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lm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GE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skelstärke, Körperkraft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n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belleib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hne Kamm und ohne Schere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lü-Paralein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nder Mutanderer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warz und Rot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nnenlauf und Krötensprung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x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GE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ibili Vanitar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GE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gemut, Entschlossenheit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n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isheit der Bäume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zauber</w:t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GE/KK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RWANDLUNG VON  UNBELEBTEM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venenum Pest und Galle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d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olitus Windgebraus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n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ofugo Vakuum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K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ogeleo Atemqual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vilarium Schwermetall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GE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licatus Argelist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FF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anovi Zauberding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nne, toter Stoff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 (B)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dofrigo Drachenblut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udibus Clavistibor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FF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integratus Pulverstaub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nkelheit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im Flam Funkel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n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tifex Invisibil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tes schmelze, Starres fließe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 (B)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ft des Erzes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K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hlstrom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IN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morpho Gletscherkalt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n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FF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ctum Disaparatec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FF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ctum Fix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hne Seife, Bürste, Bad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hne Ahle, Faden, Nadel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ersalis Revidum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IN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lmenkleister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lm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GE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illus Custodis Zaubersiegel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FF/FF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entium Silentille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KL/CH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rmgebrüll besänft’ge dich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n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CH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berührt von Satinav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FF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he, Walle Nebula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delf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FF/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iches erstarre, Fließendes verharre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ldenmagie (B)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KL(KK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ttermeisterschaft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zauber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GE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dhose</w:t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idenzauber</w:t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CH/KK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gibu-Ubigaz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elmenzaube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CH/FF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  = Grundwerte des Heldentyp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I = Angehobene Grundwerte - für den Besuch magischer Akademien</w:t>
      </w:r>
      <w:r>
        <w:br w:type="page"/>
      </w:r>
    </w:p>
    <w:p>
      <w:pPr>
        <w:pStyle w:val="Normal"/>
        <w:jc w:val="center"/>
        <w:rPr/>
      </w:pPr>
      <w:r>
        <w:rPr/>
        <w:t>Die Zauberfertigkeiten</w:t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286"/>
        <w:gridCol w:w="1266"/>
        <w:gridCol w:w="413"/>
        <w:gridCol w:w="414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8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ruch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rsprung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be</w:t>
            </w:r>
          </w:p>
        </w:tc>
        <w:tc>
          <w:tcPr>
            <w:tcW w:w="8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rtwert</w:t>
            </w:r>
          </w:p>
        </w:tc>
        <w:tc>
          <w:tcPr>
            <w:tcW w:w="3992" w:type="dxa"/>
            <w:gridSpan w:val="15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eigerungen</w:t>
            </w:r>
          </w:p>
        </w:tc>
      </w:tr>
      <w:tr>
        <w:trPr/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</w:t>
            </w:r>
          </w:p>
        </w:tc>
        <w:tc>
          <w:tcPr>
            <w:tcW w:w="2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2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2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2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2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2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2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2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2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2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2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2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2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left="-2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  = Grundwerte des Heldentyp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I = Angehobene Grundwerte - für den Besuch magischer Akademi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454" w:right="284" w:gutter="0" w:header="0" w:top="510" w:footer="0" w:bottom="10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;Arial" w:hAnsi="Helv;Arial" w:eastAsia="Helv;Arial" w:cs="Helv;Arial"/>
      <w:color w:val="auto"/>
      <w:sz w:val="28"/>
      <w:szCs w:val="28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1T19:09:00Z</dcterms:created>
  <dc:creator>Michael Feil</dc:creator>
  <dc:description/>
  <dc:language>en-US</dc:language>
  <cp:lastModifiedBy>Michael Feil</cp:lastModifiedBy>
  <cp:lastPrinted>1995-07-30T13:28:00Z</cp:lastPrinted>
  <dcterms:modified xsi:type="dcterms:W3CDTF">1996-01-31T19:09:00Z</dcterms:modified>
  <cp:revision>2</cp:revision>
  <dc:subject/>
  <dc:title>DSA-Dokumente</dc:title>
</cp:coreProperties>
</file>