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37" w:type="dxa"/>
        <w:jc w:val="left"/>
        <w:tblInd w:w="-92" w:type="dxa"/>
        <w:tblLayout w:type="fixed"/>
        <w:tblCellMar>
          <w:top w:w="0" w:type="dxa"/>
          <w:left w:w="85" w:type="dxa"/>
          <w:bottom w:w="0" w:type="dxa"/>
          <w:right w:w="85" w:type="dxa"/>
        </w:tblCellMar>
      </w:tblPr>
      <w:tblGrid>
        <w:gridCol w:w="2070"/>
        <w:gridCol w:w="7067"/>
      </w:tblGrid>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thronisierung seiner Majestät Kaiser Hal durch den Boten des Lichts in Garet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Wendolyn VII. wird Fürst von Andergas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hrondwig von Bergelsaum wird Markgraf von Beilun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organ Pocken in Al´Anfa: 8000 Tot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erstörung der Echsenstadt Raxx´Mal an der Quelle des Mysob durch Mengbillarer Borongeweiht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abhängigkeit Araniens vom Mittelreich; Sybia von Zorgan stellt die Tributzahlungen an Gareth ei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Rondra 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uzaker Aufsta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hunchom wird von Aranien unabhängi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Istav Kulibin wird Fürst von Khuncho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Hesinde 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ter Führung Kaiser Hals wird die aufständische Stadt Tuzak auf Maraskan zurückerober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ene III. Firdayon wird Königin des Lieblichen Feld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Cusimo Garlischgrötz wird Herzog von Grango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Rahjane Lassenheim wird Großemirin von Mengbill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ämonische Mächte mit echsischen Verbündeten bringen den vorletzten der Sieben Magischen Kelche, aufbewahrt in Notmark, in ihren Besitz. Erzmagus Rakorium Muntagonus macht sich daraufhin nach H’Rabaal auf.</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3. Ingerimm 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or Selem stößt die Expedition des Rakorium Muntagonus an Bord der Königin von Festum auf ein Schiff aus den untergegangenen Echsenreichen von Maraskan. Mehrere Abenteurer können ein gefährliches Artefakt vernich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otterhebung Kaiser Hal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stav Kulibin nimmt den Titel "Großfürst von Khunchom"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rahelien wird unter Peri III. unabhängi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H´Rabaal gelingt es Abenteurern, das Ritual zur Wiederschmiedung des Schwertes Siebenstreichs zu stören und die Sieben Magischen Kelche in ihre Verstecke zurückzubrin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be aus Phexcaer stehlen das gesamte Nostrianische Waffenarsena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schwörung von Gareth; vermutlich war es Answin von Rabenmund, der einen Mordanschlag auf Prinz Brin ausführen ließ</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lobung Prinz Brins mit Prinzessin Emer von Alberni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armützel bei H´Rabaal; Untergang der letzten Maru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Wendolyn VII. ernennt sich zum König von Andergas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asimir IV. ruft sich zum König von Nostria au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öffnung der Prinzessin-Emer-Brücke in Hav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Kendrars durch Hetmann Eldgrimm den Lan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dbeben im Fürstentum Kosch; Zerstörung der Ortschaft Goldklam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Versuch eines Borbaradianer-Zirkels im Amboß, Borbarad zurückzurufen, scheitert durch das Eingreifen des Weißmagiers Rohezal und einiger Hasardeur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weiter Zug der Oger; Zerstörung der tobrischen Stadt Ysili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endena wird provisorische Hauptstadt von Tobr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mählung von Prinz Brin von Gareth mit Prinzessin Emer Ni Bennai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rönung Brins von Gareth zum König von Garet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mählung des Prinzen Selo Kulibin von Khunchom mit Prinzessin Shenny von Thalus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horim Uchakbar wird von Kaiser Hal als Reichsvogt von Almada eingesetz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bruch des 15. Nostrisch-Andergaster Krieges; Anlaß ist der umstrittene Thuran-Se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henny von Thalusa bringt den Khunchomer Thronfolger Stipen zur We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scheinen der Göttin Rahja in den Kanälen von Grango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trag von Gareth; Festlegung des Ingval als Südgrenze von Thorwa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Rahja 1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rufung des Königreiches Trahel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elo Kulibin wird nach dem Tode seines Vaters Istav Großfürst von Khuncho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mian von Shoy´Rina wird König von Mirha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ntführung der Nostrischen Prinzessin Yasmina Araloth durch thorwalsche Pira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enzstreitigkeiten zwischen Trahelien und Hôt-Ale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Hesinde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ach einem Streit mit Beorn, dem Blender, beginnt Asleif Foggwulf Phileasson seine Umrundung Aventuriens in weniger als 80 Woch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4. Firun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rpatische Gardereiter schlagen einen Aufstand des Barons Rôn von Heideberg nied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schlag auf Königin Peri III. von Trahelien; die Köpfe der gescheiterten Attentäter werden dem mutmaßlichen Auftraggeber, Tar Honak, nach Al´Anfa übersand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Tsa 1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 ruft zum Krieg gegen Trahel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lünderung Teremons auf den Zyklopeninseln durch thorwalsche Piraten unter Trulinda Drakasdotti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Neetha wird Thalionmels Schwert wiedergefunden und nach Arivor gebrac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rion Paligan wird Hochadmiral der Armada von Al´Anf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Rondr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l Harkir entert im Hafen von Al´Anfa das Flaggschiff Golgari und entführt Admiral Palig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Rondr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ar Honak erklärt dem Kalifat den Krie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ündnisvertrag zwischen Khunchom und dem Kalifa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Efferd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Jucho von Dallenthin und Persanzig wird erneut zum Adelsmarschalls des Bornlandes gewäh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7. Efferd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etfrau Garhelt stirbt; ihr Sohn Tronde Torbensson wird neuer Hetmann der Hetleut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Boro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schleppung der beiden Töchter der trahelischen Königin Peri durch Al´Anfanische Agen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Boro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eri III. von Trahelien stellt ihr Land unter Al´Anfanische Herrschaft und begibt sich in die Gefangenschaf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Al´Anfanische Armada sticht unter Führung von Tar Honak in Se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alif Abu Dhelrumun ruft zum Krieg gegen Al´Anf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Firu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 erobert Selem; der Sultan von Selem flie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Firu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nische Truppen plündern Abszint und Krividh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Firu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nische Truppen plündern Malkillaba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6. Firun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am Szinto; das Reiterheer der Novadis wird vernichtend geschlagen (angeblich durch göttliches Eingreifen auf Seiten der Al´Anfan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Ts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engbilla setzt 500 Mann in Richtung Port Corrad in Bewegun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Ts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engbilla marschiert in Port Corrad ei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Ts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 besetzt die Karawanserei Bir-es-Solt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7. Ts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von Unau; nach der Vernichtung von 500 novadischen Reitern in der Ebene besetzen die Al´Anfaner einen Teil der Stad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Ts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engbillaner Truppen sperren alle Landwege nach Kannemün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Phex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der Oberstadt von Unau</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Phex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Fall der Garnison von Unau; über der Stadt weht nun die schwarze Flagge Al´Anfa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8. Phex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riegserklärung des Bornlandes und der Freien Stadt Festum an Al´Anf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nische Galeeren versuchen vergeblich, den Hafen von Kannemünde zu erobe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Peraine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nische Truppen geraten im Wadi Dschenna in einen Hinterhalt von novadischen Freischärle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5. Peraine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ste Schlacht bei der Oase Tarfui; nach dem Tod des Sultans räumen die Novadis die Oas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9. Peraine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alif Abu Dhelrumun flieht vor den Al´Anfanern aus Mherwe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Peraine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von Madrash durch Al´Anfanische und mengbillaner Kavalleri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von Torfendorf; Herzog Waldemar führt höchstpersönlich 40 seiner Grenzkämpfer gegen etwa 100 Orks, die das östliche Weiden terrorisier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von Bakir durch Al´Anfanische und mengbillaner Kavalleri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von Al´Tamur durch Al´Anfanische Kavalleri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nische Truppen erobern die Oase Hayabet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Rückeroberung von Madrash durch Scheich Jassafer Yhlal Al-Ghos´Mherwe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1.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Rückeroberung von Madrash durch das Al´Anfanische Heer; die Novadis unter Scheich Jassafer Yhlal Al-Ghos´Mherwed sind zerstritten und ziehen ab</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alif Abu Dhelrumun wird von einem Dschinn getöt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warze Galeeren beschießen Kannemün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7.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nische Söldner besetzen Beysa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Ingerimm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 und Mengbilla beginnen die Belagerung von Mherwe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6. Rahj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mer Ni Bennain bringt die prinzlichen Zwillinge Rohaja und Yppolita zur We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8. Rahja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 erobert den Kalifenpalast von Mherwed; Tod des Großwesirs Bastrabun al-Darguni</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Tag d. NL 1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eich Jassafer Yhlal Al-Ghos´Mherwed fällt bei dem Versuch, den Kalifenpalast von Mherwed zurückzuerobe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 xml:space="preserve">Die Expedition des Phileasson Foggwulf befreit den Elfenkönig Fenvarien nach über 3000 Jahren Gefangenschaft aus einem Kerker des Namenlosen. Fenvarien reist auf die Inseln im Nebel, um sein Volk zu einigen </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 Rondra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 Entsatzheer der Beni Schebt wird vor Mherwed geschla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Rondra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folglose Großoffensive Al´Anfas auf Mherwe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Efferd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Flottenparade in Festum: Admiral Jelliko von Nimitzki entsendet eine Flotte in Richtung Kannemün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Efferd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herwed fällt bis auf den Basar und die Karawanserei in Al´Anfanische Hän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Efferd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Karawanserei von Mherwed wird erober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6. Efferd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in der Tränenbucht; die Festumer Entsatzflotte vernichtet drei Al´Anfanische Galeeren und beschießt daraufhin die mengbillaner Belager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6. Travia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iederbrennung des Basars von Mherwed; die gesamte Stadt ist nun in Al´Anfas Ha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nichtung der mengbillaner Kavallerie durch 300 Kefter Novadis unter Führung von Leomar vom Ber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Leomar von Berg fängt alle Nachschubkarawanen der Al´Anfaner von Selem ab</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engbilla beendet die Belagerung von Kannemün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stätigung von Mustafa von Unau als nächster Verwandter des toten Kalifen Abu Dhelrumun in Kef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Liscom von Fasar versucht in der Gorischen Wüste, Borbarad in den Körper eines Entführten zu invozieren. Die Beschwörung mißlingt durch das Eingreifen Tecladors und einiger Abenteur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ar Honak ernennt sich zum "Imperator des Südensu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Oderin du Metuant wird Marschall-Gubernator von Al´Anf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Boro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hranya Yalma Zornbrecht wird Großadmiralin von Al´Anf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Leomar vom Berg erobert und plündert Malkillabad, danach zieht er sich wieder zurüc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griff der Beni Arrat auf die Beni Brachtar in Chabab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5. Rahja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ar Honak wird von Nahema und Peri III. von Trahelien in Mherwed getöt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5. Rahja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bruch des Vulkans Khomchra im Herzen der Kho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Tag d. NL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ultan Mustafa bricht mit 1000 Reitern von Keft auf</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Tag d. NL 1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ustafa erobert Madrash und Bakir im Stur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richtung von Khezzara in der Nähe der Bodirquell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neuerung des Freundschaftsvertrages zwischen Andergast und den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Praios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ustafa erobert Mherwed zurück; 3000 Novadis berennen die Stadt und schlagen den größten Teil der Al´Anfaner in die Fluc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Praios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weite Schlacht bei der Oase Tarfui; 2000 Novadis fallen über 800 fliehende Al´Anfanische Söldner h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ondr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rufung Mustafas von Unau zum neuen Kalifen in Kef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Efferd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ustafa von Unau wird zum neuen Kalifen Malkillah III. gesalb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7. Efferd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stürmung von Unau</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9. Efferd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setzung von Enqui durch Thorwal; Erschlagung aller Walfäng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akt zwischen Thorwal und Salz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asimitenaufstand im Kalifat; das Heer der Novadis verselbständigt sic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7. Travi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freiung Malkillabad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Travi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adrak Whassoi tötet Gardeoberst Heldar von Arpitz in Baliho; das Attentat, das eigentlich Herzog Waldemar galt, wird allgemein als Beginn des Orkensturms angesehen, errang Whassoi hierbei doch die Anerkennung des Aikar Brazorag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ämpfe bei Sele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klavenaufstände in West-Thalusien und Fasa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Boro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Oderin du Metuant vernichtet bei Selem das Heer der Kasimi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ildung des Triumvirats von Al´Anfa; Asran Negona, ein Boronpriester, Oderin du Metuant, der Marschall-Gubernator und Phranya Yalma Zornbrecht, die Großadmiralissima teilen sich die Herrschaft über die Stad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6. Boro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nichtung der Nostrianischen Flotte durch die Thorwaler im Hafen von Salz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6. Boro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horwal besetzt Salz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bruch des 16. Nostrisch-Andergaster Krieges; Anlaß ist eine Rauferei zwischen Andergaster Adligen und Nostrianischen Fischern im Hafen von Salz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ilferuf Nostrias an das Mittelreich; Aushebung der Thuranischen Legio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dergast erobert Joborn zurüc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Phex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aiser Hal im Bornland verscholl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Phex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eekönig Mermydion II. kündigt dem Mittelreich die Lehnsfolgschaft und schließt sich dem Lieblichen Feld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bwehr eines Feldzuges der Orks gegen Thorwal mit Hilfe des legendären Schwertes "Schicksalskling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 Peraine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nfa zieht seine Truppen aus Trahelien zurüc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Peraine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ginn des Orkensturms; ein mächtiger Heerwurm setzt sich vom Orkland aus in Richtung Svelltland und Mittelreich in Bewegun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4. Ingerimm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swin von Rabenmund ernennt sich zum neuen Kaiser des Mittelreich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7. Ingerimm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ene III. Firdayon nimmt den Horas-Titel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dmiral Quent nimmt in Rethis auf den Zyklopeninseln die Reste der kaiserlichen Truppen gefan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Rahj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Tiefhusens durch die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Rahj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jolmar ergibt sich den Orks; offenbar war hier ein Verrat der zwergischen Bevölkerung beteiligt, die die Stadt quasi an die Orks verkauft hab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Rahja 1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ginn der Belagerung Lowangens durch die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arkgraf Hagen von Beilunk verschwindet spurlo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eekönig Mermydion II. stirbt an Wundfieb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ene-Horas ernennt sich zur Königin beider Hylailo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6.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von Yrramis durch die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dmiral Quent setzt seine Gefangenen von den Zyklopeninseln an der Küste der Markgrafschaft Windhag ab</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der Feste Greifenstein durch die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bruch des Bürgerkrieges in Albernia; Isora von Elenvina zettelt eine Revolte gegen den abwesenden Fürsten Cuanu an; Al´Anfa schickt einige Galeeren nach Havena, um die Aufrührerin zu unterstütz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7. Praios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rahelien ist wieder unabhängig; mit der Eroberung der Hauptstadt Khefu schüttelt das Land endgültig die Al´Anfanische Herrschaft ab</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3. Rondra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erricum fällt nach einem kurzen Kampf in die Hände von tobrischen Aufständischen gegen Answin von Rabenmu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6. Rondra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reueschwur der Zyklopeninseln an Vinsalt durch Herzog Berytos Cosseir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Liebliche Feld annektiert die Waldinsel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Boron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answinistische Elenvina ergibt sich einem Heer von aufständischen Adli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Weidener Landtag: Herzog Waldemar stellt sich gegen Answin von Rabenmu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3. Firun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ottesurteil der Schlacht der Zwölfe vor den Toren Punins; Abkehr der Stadt von den Answinis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Phex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mer Ni Bennain bringt im Gasthaus "Herzogsruh" in Braunenklamm im östlichen Weiden den kaiserlichen Thronfolger Selindian Hal zur We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Phex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rinz Brin zersprengt mit seiner Orkzwinger-Legion ein orkisches Feldlager im Nebelmoo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 Heer aufständischer Barone gegen Answin von Rabenmund versammelt sich vor Gareth auf den Silkwies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Ingerimm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Flammende Eiche vom Rhodenstein (ein Wunder der Rondra) entscheidet die Schlacht um das kleine westweidener Dorf am Finsterbac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ngerimm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were Kämpfe zwischen der Thuranischen Legion und Horden der Tordochai in der Baronie Hesindelbur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Ingerimm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ildelind von Rommilys, die Schwester Answin von Rabenmunds, stirbt durch die Hand eines einfachen Bauern vor den Toren Gareth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Ingerimm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Garether Provinzgardisten stellen sich gegen Answin und verschanzen sich in ihren Kasern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Ingerimm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swin von Rabenmund wird von Fürst Cuanu Ui Bennain, Raidri Conchobair und Baron Dexter Nemrod gefangengenommen; der Kampf um Gareth endet relativ unbluti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Konzil der Elementaren Gewalten vom Raschtulswall offenbart sich der Öffentlichkeit in der Akademie zu Punin, beunruhigt ob der elementaren Erschütterungen der letzten Jahre, und prophezeit eine Elementarkatastroph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6. Rahja 1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Orks heben die Belagerung von Lowangen auf, nachdem sich die Stadt zu Tributzahlungen verpflichtet ha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ort Corrad wird Al´Anfanisches Generalpräfek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üdmeervertrag zwischen Trahelien und dem Lieblichen Feld; Königin Peri III. wird u. a. horasische Baronin von Benbukkul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Praios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stürmung des Lagers der Orkzwinger-Legion am Nordrand des Finsterkamms; 1500 Orks unter Sharraz Garthai verpassen Prinz Brin jedoch nur knapp</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8. Praios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am Nebelstein; 10000 Orks reiben die Thuranische Legion auf</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Rondr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Orks erobern Ulmenau im Westen von Wei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Rondr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oberung von Greifenfurt durch die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Rondr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von Orkenwall; ein menschliches Heer unter König Brin zerfällt unter dem orkischen Ansturm unter Sadrak Whassoi</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rinz Brin sammelt das Reichsheer in Wehrheim; dieser Vorgang währt den ganzen Winter lang; während das orkische Heer unter Sadrak Whassoi plündernd durch Garetien zie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ürgerkrieg in Neetha, Markgraf Phrenos ay Oikaldiki wird entmachtet und verbann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Travi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Mark Neetha im Lieblichen Feld zerfällt in das Herzogtum Neetha und den Theguner Bu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Firun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oraskaiserliche Truppen unter Marschall Folnor Sirensteen erobern Drô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Firun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ene-Horas nimmt den Titel "Königin des Südmeers"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Ts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orkische Heer erstürmt das Kloster Marano; offensichtlich ein Fehler von Sadrak Whassoi, der mit der tagelangen Belagerung wertvolle Zeit verlor und so seinem Angriff auf Gareth das Überraschungsmoment nah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Ts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armiert durch die Erstürmung des Klosters Marano bricht das Kaiserliche Heer von Wehrheim gen Gareth auf</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7. Ts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armützel bei Grambusch; die Vorhut des Orkheeres trifft auf vier von Alrik von Blautann und vom Berg geführte Schwadronen, muß sich nach kurzem Gefecht jedoch zurückzieh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Ts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Kaiserliche Heer erreicht unbehelligt Gareth; während die Orks in Grambusch, etwa 10 Meilen südlich der Hauptstadt, lage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Ts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ene-Horas wird Königin von Drô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Ts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eerschau in Gareth; Prinz Brin führt das Kaiserliche Heer den Garether Bürgern vo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hex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auf den Silkwiesen; die Menschen siegen über die Or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jalding in Thorwal: Anerkennung des Jarltums Brinasker Marschen; Hetmann Tronde scheitert mit seiner Forderung nach einem ständigen stehenden Heer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stand in Greifenfurt gegen die orkischen Besatzer; während Sharaz Garthai abwesend ist, gelingt es einigen Abenteurern und den Stadtbewohnern, die Orks zu vertreib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Rahja 19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ir Honak wird Patriarch von Al´Anfa und ersetzt Asran Negona im Triumvira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auernfeldzug gegen die Answinisten im Fürstenturm Kosch; Unterstützung durch die Zwerge unter Bergkönig Gilemo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ôt-Alem wird Fürstprotektorat von Garet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avena kapituliert kampflos vor Fürst Cuanu; Isora von Elenvina wird unter Arrest gestel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Travia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swin von Rabenmund entflieht aus dem Kerker und verschwindet spurlo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Travia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ntführung von Tjeika von Notmark durch ihren Vater Uriel unmittelbar nach ihrer Wahl zur Adelsmarschallin im Bornland; interimsweise übernimmt Ugo von Eschenfurt das Am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freiung von Orkenwal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freiung von Reichswe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sa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bekannte Invasoren landen bei Ruthor im Lieblichen Feld und hinterlassen eine Spur der Verwüstung, etwa 150 Kinder werden entführt. Die Verfolgung eines schwarzen Schiffes wird erfolglos aufgenommen, ein Dämon vernichtet die Verfolg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sora von Elenvina wird verbann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20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freiung Greifenfurt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weite Spaltung der Praioskirche; Hilberian Praiofold III. Lumerian läßt sich, nachdem er mit den Greifen im Orkland gesprochen hat, in Elenvina zum Boten des Lichts ausruf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plomatische Verstimmung zwischen Albernia und dem Lieblichen Feld, dessen Unterstützung an Isora von Elenvina aufgedeckt wird; Ausschreitungen in Havena gegen Liebfelder Bürg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Hesinde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ürung von Tjeika von Notmark zur Adelsmarschallin des Bornlandes, nachdem sie zuvor aus den Fängen ihres Vaters Uriel befreit wur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Hesinde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Reichstag in Gareth: Brin von Gareth wird zum Reichsbehüter erhoben; Fürst Cuanu wird König von Albernia; die kaiserlichen Zwillinge treten an die Spitze der Thronfolge; Entstehung der Markgrafschaft Heldentrutz</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schijndar von Falkenberg-Rabenmund wird von Reichsbehüter Brin als Reichsvogt von Almada eingesetzt; Khorim Uchakbar erhält den Titel eines "Leutnants von den südlichen Grenzlan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irgendwann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widuhenna von Faldahon, eine Geweihte des Praios, wird Markgräfin von Beilun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8. Hesinde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iburn von Hengisfort, das Schwert der Schwerter, wird in Gareth gemeuchelt, sein Nachfolger wird Dragosch Corrhenstein von Sichelhof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Firun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arkgräfin Walpurga von Weiden zieht auf der Burg Olats Wall ein und beginnt ihre Herrschaft über die Mark Heldentrutz</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7. Tsa 21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Orks unter der Führung des magiekundigen Halborks Rrul´ghargop entführen die Prinzessin Irmenella von Greifenfurt in Wei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ige berühmten Helden Aventuriens, darunter angeblich auch Rohezal vom Amboß, geraten bei einer Beratung im Kaiserpalast Gareths in einen Zeitstrom und werden in die Zeit der Magierkriege gezo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Amazone Gilia, eine Tochtet Yppolitas, befreit Prinzessin Irmenella von Greifenfurt aus den Händen der Orks; der Anführer Rrul´ghargop wird gefangengenommen, kann aber wenige Tage später aus einem Verlies auf dem Rhodenstein entkomm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Hesinde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mählung der albernischen Prinzessin Invher Ni Bennain mit dem Kusliker Fürstensohn Romin von Kuslik-Galah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Phex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 xml:space="preserve">Etwa 20 Orks überfallen den Anderather Praiostempel, erschlagen die Geweihten und schleppen alle geweihten Reliquien fort </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Ingerimm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Jariel Praiton verläßt mit 200 Söldnern Gareth und zieht auf Umwegen gen Elenvi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ruhr in Kabash im Theguner Bund; Liebfelder Wanderarbeiter wenden sich gegen niedrige Löhne und plündern einige Bauernhöfe (dies wurde vom Schwarzmagier Xeraan eingeleit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Rahja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Liscom von Fasar beschwört Borbarads Geist im ostweidenschen Dragenfeld; eine Handvoll Abenteurer können zunächst das Schlimmste verhinde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Rahja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reckensnacht von Salza; die Thorwaler verlassen fluchtartig die Stadt (hängt im Zusammenhang mit den Ereignissen in Dragenfel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7. Rahja 22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Luzelin vom Blauen Wald schickt Gwynna die Hex’ zu Herzog Waldemar. Sie prophezeit, daß die Finsternis an seinem Land nagen wir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briegelung des verwüsteten Dragenfeld durch den Bannstrahlorden und die Draconit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Rondra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eerschau von Baliho; Reichsbehüter Brin und Dragosch von Sichelhofen organisieren die Sammlung des Reichsheers in Baliho, um die Mark Heldentrutz von den Orks zu befre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Rondra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ragosch von Sichelhofen gerät an der Orkgrenze in einen dämonischen Hinterhalt und entkommt auf mysteriöse Weis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Efferd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öffnung der Gesamtaventurischen Galerie in Vinsa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aufrührerischen Kabasher Wanderarbeiter ziehen unter der Führung des "Bunten Gorm" gen Vinsalt, zerstreuen sich jedoch noch bevor sie die Hauptstadt erreich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ragosch von Sichelhofen dringt erneut an der Orkgrenze vo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Boron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ardona bringt Borbarad leibhaftig zurück in die dritte Sphäre; diesmal können einige zufällig vorbeigekommen Abenteurer nichts gegen den Erfolg im Nachschattensturm westlich von Baliho tu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Hesinde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yla von Schattengrund wird Schwert der Schwerter; sie tötet in einem Zweikampf den Intriganten Dragosch von Sichelhofen auf Burg Rhodenstein und übernimmt anschließend sein Am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Jariel Praiotin besucht das Bornland; auf seiner Reise, die unter dem Eindruck der Kirchenspaltung steht, trifft er wichtige Anhänger und Potentaten; in Festum sind dies die Adelsmarschallin und das Schwert der Schwert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sa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brax, Sohn des Agam, ein Bruder von Bergkönig Arombolosch, wird Graf von Waldstein in Garetien; er löst damit die Elfe Naheniel Quellentanz ab, der die Burg Silz und die umliegende Baronie verbleib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Ingerimm 23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Priesterschaft von Rur und Gror und die Bruderschaft vom Zweiten Finger Tsas schließen ein Bündnis und schicken 4 x 4 Kundschafter aus um einen Ort zu finden, zu dem Borbarad nicht vordringen kan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9. Praios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tergang Altaias (von Borbarad vorbereitet); trahelische Söldlinge erstürmen die Stadt und das Orakel, anschließend verwüstet ein Dämon die Gege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Rondra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Versuch, durch das Transpropriatorium unter dem Kloster Arras de Mott grenzenlose Macht zu erlangen, scheiter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Orakel von Elenvina bestimmt Jariel Heliodan zum einzigen Boten des Lichts, Hilberian fügt sich dem Orakel; Ende der Spaltung der Praioskirch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Dämon Chai-Kashêt verwüstet das Dorf Taubental in Almad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twa 2000 Rur-und-Gror-Gläubige verlassen fluchtartig Maraskan in Richtung Aranien (tatsächlich handelt es sich um ausgesuchte Gläubige, die den vor Borbarad sicheren Ort Asbaron aufsuchen woll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Tsa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mazonenkönigin Yppolita stellt ihre Tochter Gilia vor die Wahl: Rondra oder Rahja. Gilia wählt die Liebe zum Elfen Lindion Dunkelhaar und verläßt mit ihm Kurkum mit unbekanntem Zie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Rahja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ruhen in Grangor während der alljährlichen "Großen Warenschau"; tatsächlich werden sie durch die Präsenz eines unbekannten Dämons ausgelöst, der letztendlich von einigen Abenteurern zur Strecke gebracht werden kan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Rahja 24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ach Befriedung Grangors durch ein Regiment der Herzoglichen Garde wird die Regierungsgewalt wieder an den Stadtrat übergeb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Wiederwahl Tjeikas von Jatleskanaus zur Adelsmarschallin des Bornland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eetha und der Thegûner Bund werden zum Erzherzogtum Chababien vereint; Prinz Timor von Vinsalt wird Erzherzo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Praios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Kalman von Farsid, Graf des Liebfelder Phecadien, übernimmt eigenmächtig die Grenzfeste Phecanostein und greift die mittelreichische Grenzbastion Eslamsberge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Praios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armützel bei Imdal; Späher des Liebfelder Grafen Kalman von Farsid liefern sich ein Gefecht mit einer mittelreichischen Entsatztruppe, die der Feste Eslamsbergen zu Hilfe ei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Praios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Kalman von Farsid stirbt bei einem letzten Versuch, Eslamsberge zu erobe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ondra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plomatische Verstimmung zwischen Gareth und Vinsalt; es entwickelt sich ein Tauziehen um den Leichnam des abtrünnigen Grafen Kalmar von Farsid; bei Eslamsberge werden von beiden Seiten Truppen zusammengezo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Rondra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bot der traditionellen Diskusstafette auf Maraskan durch Fürst Herdins neuen Sicherheitsberater Delian von Wiedbrück (in Wahrheit Borbara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ondra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ruhen auf Maraskan; die Bevölkerung wehrt sich gegen mittelreichische Repressal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Rondra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stärkung der Seeblockade vor Marask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1. Efferd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xilmaraskaner zünden die mittelreichische Botschaft in Thalusa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 Boron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olind von Parsenburg-Yaquirsquell, die Gesandte des Mittelreiches in Khunchom, wird von Exilmaraskanern ermord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Boron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araskanische Rebellen erobern Sinoda; nach Kunde von heraneilenden kaiserlichen Elitebannern aus Tuzak verlassen sie die Stadt jedoch wieder (etwa 8 Tage spät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Firun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Walpurga von Trallop-Ehrenstein bringt ihre Tochter Walbirg, eine Albino, zur We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der Mark Drôl bricht der Rote Tod aus (ausgelöst durch die Borbaradianerin Saya di Zeforika, die die Macht Mishkaras anruf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 dem Kronrat in Gareth erscheinen ein Magier und ein Krüppel und prophezeien schlimme Zeiten. Während der Magier mit Hilfe eines PANIK ÜBERKOMME EUCH entkommen kann, wird der Krüppel von der Geweihtenschaft des Praios überwältig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Ingerimm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Akademien von Rashdul und Khunchom registrieren starke Erschütterungen der Sphären, während Borbaradianer am Friedhof der Seeschlangen auf Maraskan (Unheiligtum der Charyptoroth) die Pforten des Grauens öffn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Rahja 25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ostria und Andergast beenden (vorerst) den Waffengang; Thuranien wird wieder nostrisch; die Stadt Joborn soll in Zukunft jedes Jahr den Besitzer wechsel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Kuslik tauchen Schriftstücke auf, die im Namen Amene-Horas die Abkehr vom Zwölfgötterglauben und die Hinwendung zum Heiligen Horas fordern; tatsächlich handelt es sich um eine von Fürstin Kusmina eingefädelte Intrig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Praios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Bote des Licht öffnet die zweite Prophezeiung von Baltrea und verkündet sie in Gareth: es ist eine verschlüsselte Warnung vor Borbarad und eine Ankündigung seines Überfalls auf Tobr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ondr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Ritual zur Öffnung der Pforten des Grauens am Friedhof der Seeschlangen auf Maraskan wird durch einige Abenteurer gestör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Rondr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 Schloß Baliiri wird während eines diplomatischen Empfangs die zweite Hälfte des Aarenstein gestohlen, das yaquirische Kronsiege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Rondr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yaquirische Kronsiegel mit der zweiten Hälfte des Aarenstein wird zurückgewonnen, Borbarads Pläne für die Machtübernahme im Lieblichen Feld verzögern sich dadurc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Efferd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Fürst Herdin von Maraskan verliert den Verstand, während die Inquisition in seinem Palast seinen Sicherheitsberater Delian von Wiedbrück als Borbarad enttarnt; dieser entkommt jedoc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Efferd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hängung einer Nachrichtensperre über Maraskan; dies geschieht offiziell noch im Namen Fürst Herdin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4. Efferd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Chimären aus Abu Terfas’ Palast im Khoramgebirge greifen Borbra an und zerstören den heiligen Baum der Ts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bu Terfas wird im Tal von Tarmis getötet; dies geschieht sogar unter Mithilfe Borbarads, der kein Interesse an einer Domäne Asfaloths in der dritten Sphäre ha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Boron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elme Haffax wird neuer Fürst von Maraskan; Leomar vom Berg folgt ihm im Amt des Reichsmarschall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hrenos ay Oikaldiki, der ehemalige Markgraf von Neetha, wird hingerichtet, nachdem er erneut des Verrates an Kaiserin und Reich für schuldig befunden Wurde (er hatte in den Monaten zuvor das liebfeldische Kronsiegel geraub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Hesinde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alpikon Savertin und der Gildenrat der Bruderschaft der Wissenden eröffnen in Mirham das Consilium der Schwarzen Gil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0. Hesinde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Mirham spaltet sich die Schwarze Gilde, nachdem sich O. Puschinske (Lowangen), Makthabar (Vize aus Fasar), D. N. Terbysios (Brabak) und D. v. Zornbrecht-Lomarion (Al´Anfa) dafür ausgesprochen haben, Kontakte mit Borbarad zu knüpf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Hesinde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lutkonvent zu Arivor: Kusmina von Kuslik wird des Hochverrats an  Kaiserin Amene überführt und zum Tode verurteilt; anschließend erläßt Amene Horas tiefgreifende Veränderungen der Staatsstruktur des Lieblichen Feld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Firun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rei Galeeren der Maraskanflotte werden von einer Dämonenarche vernicht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Ts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 Söldnerkommando befreit die Answinisten auf der Festungsinsel Rulat; tatsächlich ist dies nur einer von vielen Schritten Borbarads zur Rekrutierung seiner Schwarzen Arme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chwarze Armee durchquert mit mehreren Schiffen (darunter auch dämonische) die Meerenge zwischen den Inseln Rulat und Tisal; dabei wird auf alles geschossen, was ihnen in die Quere komm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9.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ersten Söldner der Schwarzen Armee gehen südlich von Mendena in der Baronie Sardosk an La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Mendena; Herzog Kunibald von Tobrien fäl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ämonen aus Borbarads schwarzer Armee vernichten die Amazonenburg Löwenstein südlich von Mend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Ilsu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heer schlägt sein Lager in Rallerfeste und Keilerau auf und beginnt mit der Eroberung und systematischen Plünderung des Umland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8. Ingerimm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die Insel Rula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grund der Flüchtlingsmassen aus Tobrien übernehmen die Ardaritenritter in Vallusa das Regimen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die Insel Tisa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 erobern die Kaiserliche Besitzung Muschelstrand in der Grafschaft Mend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 erobern die Baronie Quellensprung nördlich von Mend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chwarze Armee erobert die Baronie Schwarzbuckel südwestlich von Ilsu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 erobern die Baronie Südwall in der Grafschaft Mend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Stadt und Baronie Zoßberg westlich von Mend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 erobern die Baronie Föhrenhain in der Grafschaft Mendena</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Widerstand gegen Borbarads Armee bricht in der tobrischen Baronie Ulracht sowie in den beiden beilunkschen Baronien Norbeneck und Zweise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6.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 erobern die Baronie Shamaham in der Markgrafschaft Beilun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ginn der Belagerung Kurkums durch Borbarads Arme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Rahja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Widerstand gegen Borbarads Armee bricht in den sechs tobrischen Baronien Wickrath, Maus, Tirandur, Kohlrungen, Baruns Pappel und Albersrode sowie in der beilunkschen Baronie Ogerbusc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Tag d. NL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zerstört Kurkum; Amazonenkönigin Yppolita fäll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ag d. NL 26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ngeblich erwacht das legendäre Ungeheuer vom Neunaugensee und greift Trallop und Donnerbach an. Nur das Eingreifen des Erzmagiers Rohezal verhindert Schlimmere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u Drôl verkünden der Diener des Lebens und der Wahrer der Ordnung, daß der Rote Tod ein Ende gefunden ha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Veröffentlichung des Heiligen Horariums in Vinsalt; die offizielle Lehre über das Wesen des Heiligen Hora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Frische Truppen Borbarads landen in der Baronie Firunsschilfen in der Grafschaft Misamund und erobern kurz darauf Grünauen sowie die Küste von Schallingspfor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Bergkönigreich Lorgolosch versetzt Schatodor in den Verteidigungszustand und verschließt fast alle Ausgäng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 xml:space="preserve">Um die Sicherheit der tobrischen See wieder herzustellen, zieht die kaiserliche Marine eine Flotille zusammen und nimmt Kurs auf die tobrische Küste. Noch bevor die Küste in Sicht kommt, wird die Flotte von einem Rudel Seeschlangen angegriffen. </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Frische Truppen Borbarads landen in der Baronie Salderstrand in der Markgrafschaft Beilunk und erobern kurz darauf Arbasien, Rhoderstein, Waldereck, Kleinfurt und Oub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ach einem Angriff durch Seeschlangen zieht sich die mittelreichische Flotte schwer angeschlagen nach Perricum zurüc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5. 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 Entsatzheer der Rondrakirche für Tobrien wird im Golf von Perricum von einem Dämonenschiff aufgerieben. Nur ein kleiner Teil der Ritter kann sich nach Vernichtung des Dämons nach Beilunk ret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Praios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engbillar, ein hoher Gefolgsmann Borbarads, schändet den Haupttempel des Firun zu Bjaldorn, die berühmte Eiskuppel des Tempels splitter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Beilunk wird Yppolita von Kurkum heilig gesprochen und als Schutzheilige wider den niederhöllischen Kreaturen von Frost und Eis benann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mit Tesral und Salvunk die letzten freien Baronien der Grafschaft Mendena; gleichzeitig fallen in der Grafschaft Tobimora die Baronien Windgau, Gummersfelde, Weischenroth, Bergenhus und Ellin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Markgräfin Gwiduhenna von Faldahon entscheidet sich, alle Kräfte für die Verteidigung Beilunks aufzusparen und Tobrien keinen Entsatz zu senden. Das Schwert der Schwerter protestiert erfolglos, es kommt zu Handgreiflichkei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Geweihten des Rur und Gror auf Maraskan verlassen ihre Tempel, nachdem sie zuvor die maraskanischen Mitverschwörer Borbarads verdammt hat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Feuerkatastrophe im Oktogon der Draconiter zu Thegûn, als der Geist des Wurms von Chababien erwac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5. 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Kronprinzessin Aldare ehelicht den Kaiserdrachen Shafir und trotzt ihm damit den Schwur ab, auf den gefährlichen Aarenstein (ehemals das yaquirische Kronsiegel des Lieblichen Feldes) aufzupass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Rondr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und Fall von Eslamsbrück; unter anderem fallen Dietrad von Ehrenstein-Weiden und Wallmir von Styringen, der Meister des Bundes der Senne Mittella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 von Notmark gründet den "Bornischen Trutzbund des Nordens" auf Burg Grauzahn; er tötet eigenhändig Fürstin Tsaiane Ouvenstamm von Ouvenmas, die sich ihm nicht anschließen wil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 Sabotageakt läßt die Vorräte an Hylailer Feuer im Hafen von Perricum explodieren; offensichtlich hatten hier Borbarads Schergen ihre Hand im Spiel</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eburt des tobrischen Thronfolgers Jarlak; ein Sohn von Prinz Bernfried von Ehrenstei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Ardarit Rondrasil Löwenbrand beginnt, einen Schwertzug um sich zu versammel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ginn der Evakuierung Warunk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 offenbart sich Reichsbehüter Brin und dem Boten des Lichts; Ausruf des Kriegszustandes gegen die Schwarze Arme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xter Nemrod wird Graf von Wehrhei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Borbaradianer Arngrimm von Ehrenstein läßt sich im besetzten Mendena zum Herzog Tobriens krön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rnfried von Ehrenstein wird Herzog von Tobr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die fünf tobrischen Baronien Mundtbach, Winsheym, Rauffenberg, Wangelwilden und Speckfelden in der Landgrafschaft Ysil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die drei Baronien Apelenfelde, Dogulsgau und Schlegelstein in der Markgrafschaft Warun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Widerstand gegen Borbarads Armee in den nordtobrischen Baronien Alst und Misamündel bric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6. Efferd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chwarze Armee erobert die Markgrafenstadt Warunk; beim Kampf waren die entführten und dämonisch veränderten Kinder von Ruthor im Einsatz</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in der Baronie Viereichen; die ysilische Baronie fällt in die Hände Borbarad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9. 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s dem Inneren der Gorischen Wüste dringt eine finstere Wolke ins Anchopaler Land und sorgt für große Verwirrun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Widerstand gegen Borbarad in der tobrischen Baronie Münzenberg (Lgft. Ysilien) brich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die drei Baronien Lyll, Ostend und Grenzmarken in der Mgft. Beilun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7. 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 dem Oberfelser Gesandtenkongreß nähern sich Mittel- und Horasreich wieder an; die Kriegsgefahr scheint im Angesicht der borbaradianischen Bedrohung vorerst gebann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Ysilien bebt die Erde, während die Druiden auf der Insel Sumus Kate ihren Rat halten. Keiner der Sumudiener wird wieder lebendig geseh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2. Travi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Beilunker Reiter räumen ihr Haupthaus in Beilunk und ziehen nach Perricu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Boro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Schwarzmagier Xeraan wird Borbarads Statthalter in Warunk</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Boro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 xml:space="preserve">Der Schwertzug unter Rondrasil Löwenbrand erreicht Wehrheim und beginnt mit den taktischen Planungen und dem Bilden seines Stabes. </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6. Boro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Reichsheerschau in Praske (Tobrien); eine Entführung Herzogs Bernfrieds von Tobrien durch den almadanischen Baron Rakolus von Schrotenstein und weitere Anhänger Borbarads konnte so eben noch verhindert wer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madiner Adelige besetzen die Baronie Schrotenstein des Verräters Rakolus mit der neugegründeten Loyalistisch Almadischen Wehr, zwei Tage später wird auch die Nachbarbaronie Kaiserlich Selaque besetz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im Schnee in Viereichen; Praske und der gesamte Süden der osttobrischen Mark Osterfelde fällt in Borbarads Ha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yla von Schattengrund besiegelt die Bannbulle vom zwölfheiligen Blute gegen Borbarad und alle seine Knecht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 xml:space="preserve">Notmärkische Truppen rücken unter dem Banner der Dämonenkrone unter Führung von Graf Uriel und seiner Tochter gen Bjaldorn vor. </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verschollene Seekönig Palamydas von den Zyklopeninseln hält eine Rede in der Vinsalter Oper vor Amene-Horas und fordert seine Rückkehr auf den Thro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were Staubstürme aus der Gorischen Wüste überziehen weite Teile Goriens und des südlichen Araniens mit einer roten Staubschicht, mehrere Dutzend Menschen kommen ums Leb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9. Hesind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 erobert Bjaldorn; Baron Trautmann von Bjaldorn und Heermeisterin Hauka fallen; eine Handvoll Überlebender und der Weiße Mann verschanzen sich im Tempel des Firun, welcher durch ein Großes Wunder mit einer Eismauer umgeben is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alamydas Thaliyin dyll Rethis wird von Amene-Horas öffentlich in seiner Würde als Seekönig der Zyklopeninseln bestätig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Havena verschwindet der bekannte Mechanicus Leonardo unter mysteriösen Umständen, sein Labor wird verwüst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Schwertzug Rondrasil Löwenbrands führt sein erstes größeres Scharmützel und kann das erste Dämonenbanner erbeu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7. 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ltzoll in der darpatischen Lgft. Trollzacken fällt kampflos in Borbarads Hände, nachdem die Stadt durch einen dämonischen Sturm verwüstet wur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Unter Gräfin Thesia von Ilmenstein, Graf Wahnfried von Ask und dem Grafen von Geestwindskoje sammeln sich Truppen, um gegen den zu Borbarad übergelaufenen Grafen Uriel von Notmark und seine Tochter Adelsmarschallin Tjeika vorzugeh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Während eines Festes der verbündeten Bronnjaren gegen Graf Uriel auf Schloß Ilmenstein trifft Brin vom Rhodenstein, der Meister des Bundes der Orkenwehr, ein und berichtet von den Geschehnissen in Bjaldor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elme Haffax beginnt seinen Sturm auf die freie maraskanische Stadt Bor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8. Firun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Templer von Jergan erobern Bor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 xml:space="preserve">Helme Haffax (der inzwischen zu Borbarad übergelaufen ist) erobert Boran, König Denderan stirbt bei der Verteidigung der Zitadelle </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Armee erobert die darpatische Grenzbaronie Sensenhöh</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orbarads Söldner überrennen die darpatische Grenzbaronie Rechthag und stürmen weiter nach Sü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5.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bei "Ochs und Eiche"; ein westsewerisches Heer unter Gräfin Thesia von Ilmenstein unterliegt Graf Uriel von Notmark in der Nähe des notmärkischen Dörfchens Quellensprun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6.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Baronie Ostenklotz in der Lgft. Trollzacken (Darpatien) fällt in die Hände von Borbarads Söldner, die aus Rechtshag vorgestoßen si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6.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er Schwertzug Rondrasil Löwenbrands trifft auf einen größeren Zug südwärts und kann viele Kriegsgefangene befrei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 Stoßtrupp der Schwarzen Armee erobert die darpatische Baronie Balderweiht und besetzt danach die Ogermauer an der Trollpfort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1.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ie geflohenen Verteidiger Altzolls werden in den Trollzacken eingekesselt und vernichtend geschla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Helme Haffax trifft in Tobrien ein und übernimmt das militärische Kommando über die Schwarzen Hor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s wird bekannt, daß neben Boran auch Jergan, Tuzak und Sinoda in die Hände Borbarads gefallen sin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Beginn der Belagerung Ysilias, Herzog Bernfried verweigert die Kapitulatio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C.E. Galotta erobert für Borbarad Ysilia; Herzog Bernfrieds Frau Efferdane sowie seine Großmutter sterben, er selbst kann flieh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8.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rneuter Anschlag auf die kaiserliche Perlenmeerflotte in Perricum: Gewürm und Insekten befallen den Hafen und die Schiff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30. Ts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ach dem Ende der borbaradianischen Frühlingsoffensive sind neben Ysilia auch die Baronien Nevelung, Falkenberg, Eichmoor, Liliengrund, Burmisch, Lindenhain und Ogertrift gefall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m neuen Stadtmuseum von Lowangen öffnet sich ein Sphärenspalt; Großmeister Eolan Sustermond (ODL) wirft sich todesmutig dazwischen und verhindert für Tage mit dem Stab Rohals das Eindringen dämonischer Wesenheit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Prinz Mulziber verkündet in Festum den vorläufigen Verzicht auf den Thron Maraskans und bezeichnet sich als nördlicher Tetrarch Maraskan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thavar Friedenslied stirbt durch Borbarads Hand in der Zitadelle der Dämonen; sein Todeslied kündet allen Elfen von der Wiederkehr des Sphärenschinder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hex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Al´Anfa wird der mutmaßlich rechtmäßige Erbe des Kalifenthrons in Mherwed, Abu ibn Al´Rik, ermorde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0. Phex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Tobrischer Kronrat in Perainefurten (Baronie Tizamsquell und Norden der Grafschaft Tobimora); ein Gesandter des Kaiserdrachen Apep aus den Drachensteinen überbringt ein Unterstützungsangebot seines Herrn gegen Borbarad</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1. Phex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Zwölfgöttliches Konzil in Perainefurten (Baronie Tizamsquell und Norden der Grafschaft Tobimora); große Versöhnungsszene zwischen Praios- und Rondrakirche, als jene das Schild der Heiligen Ardare zurückgib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as Mittelreich erkennt endgültig die Unabhängigkeit Araniens an; die Vorbereitungen zur Krönung Prinz Arkos beginn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erain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n Khunchom bezeichnet sich ein gewisser Keideran-Dajin (dem Beispiel Prinz Mulzibers folgend) als östlicher Tetrarch Maraskans</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3. Perain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m Stadtmuseum von Lowangen fällt Großmeister Eolan Sustermond (ODL) in seinem Kampf um die Verschließung des dämonischen Spalts; er kann diesen jedoch kurz vor seinem Tod schließ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Peraine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Eine mittelreichische Flotille aus sieben Schiffen verläßt in aller Heimlichkeit Perricu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8. Ingerimm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 dem Kaiserlicher Hoftag in Weidleth (Nordmarken) unterzeichnen Königin Emer und der horasische Staatsminister Abelmir von Marvinko den Friedensvertrag, der zuvor in Oberfels ausgehandelt wurde</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7. Ingerimm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Gorwin von Ferdok stellt einen Diener Borbarads im Moorbrücker Sumpf im Kosch, der für eine unnatürliche Ausbreitung des Sumpfgebietes verantwortlich ist</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Rahj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 von Notmark beginnt seinen Heerzug nach Süden; der Borbaradianer Oberst Stian Zornbrecht übernimmt die militärische Führung.</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Im Bornland erlangt Gilia von Kurkum das Schwert Valaring ihrer Mutter zurück und nimmt den Titel einer "Königin der Amazonen" a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2. Rahj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s Heer plündert das Städtchen Brinbaum an der Walsach und erschlägt alle Bewohn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4. Rahj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s Heer brennt das von seinen Bewohnern verlassene Dorf Trallsky niede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5. Rahj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ach der Vernichtung des Dorfes Elenau überwirft sich Tjeika von Notmark mit ihrem Vater Uriel und flieht nach Süd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Rahja 27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echs der sieben aus Perricum ausgelaufenen Schiffe werden vor der Ostküste Maraskans in den Limbus gezog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1. Praios 2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Dämonen stören im Auftrage Borbarads das Ritual der Erneuerung im Raschtulswall; das Allei wird gestohl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Praios 2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Nachdem Borbarad auf Vermittlung des Alten Drachen Fuldigor das Allei zurück gegeben hat, verkündet der geschlüpfte Lichtvogel das Karmakorthäon, die Weltzeitwende: Das Zeitalter der Menschen hat begonnen</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s Ansturm auf Neersand wird von der durch seine Tochter, der Adelsmarschallin Tjeika von Notmark, organisierten Verteidigung der Stadt zurückgeschlagen; sein Heerzug wendet sich daraufhin nach Westen in Richtung Festu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Praios 2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Graf Uriel umgeht überraschend Festum und zieht weiter nach Süden in Richtung Vallusa. Borbarad hat offensichtlich mit dem Heer des Notmärkers ganz anders vor.</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Praios 2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Schlacht auf den Vallusanischen Weiden; Borbarads Plan, das fliehende kaiserliche Heer unter Reichsbehüter Brin mit den Truppen Graf Uriels von Notmark einzukesseln, scheitert an Gräfin Thesia von Ilmenstein, Graf Wahnfried von Ask und Gilia von Kurkum.</w:t>
            </w:r>
          </w:p>
        </w:tc>
      </w:tr>
      <w:tr>
        <w:trPr>
          <w:trHeight w:val="250"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23. Praios 28 Hal</w:t>
            </w:r>
          </w:p>
        </w:tc>
        <w:tc>
          <w:tcPr>
            <w:tcW w:w="7067" w:type="dxa"/>
            <w:tcBorders>
              <w:top w:val="single" w:sz="6" w:space="0" w:color="000000"/>
              <w:left w:val="single" w:sz="6" w:space="0" w:color="000000"/>
              <w:bottom w:val="single" w:sz="6" w:space="0" w:color="000000"/>
              <w:right w:val="single" w:sz="6" w:space="0" w:color="000000"/>
            </w:tcBorders>
          </w:tcPr>
          <w:p>
            <w:pPr>
              <w:pStyle w:val="Normal"/>
              <w:rPr/>
            </w:pPr>
            <w:r>
              <w:rPr/>
              <w:t>Auf den Vallusanischen Weiden findet Herzog Waldemar von Weiden im Zweikampf gegen den Kriegsdämon Karmoth den Tod; auf der anderen Seite fallen Oberst Stian Zornbrecht und Graf Uriel von Notmark.</w:t>
            </w:r>
          </w:p>
        </w:tc>
      </w:tr>
    </w:tbl>
    <w:p>
      <w:pPr>
        <w:pStyle w:val="Normal"/>
        <w:rPr/>
      </w:pPr>
      <w:r>
        <w:rPr/>
      </w:r>
    </w:p>
    <w:p>
      <w:pPr>
        <w:pStyle w:val="Normal"/>
        <w:rPr/>
      </w:pPr>
      <w:r>
        <w:rPr/>
      </w:r>
    </w:p>
    <w:p>
      <w:pPr>
        <w:pStyle w:val="Normal"/>
        <w:tabs>
          <w:tab w:val="clear" w:pos="708"/>
          <w:tab w:val="left" w:pos="1418" w:leader="none"/>
        </w:tabs>
        <w:ind w:left="1418" w:hanging="1418"/>
        <w:jc w:val="both"/>
        <w:rPr>
          <w:sz w:val="18"/>
          <w:szCs w:val="18"/>
        </w:rPr>
      </w:pPr>
      <w:r>
        <w:rPr>
          <w:sz w:val="18"/>
          <w:szCs w:val="18"/>
        </w:rPr>
        <w:t>Anmerkungen:</w:t>
        <w:tab/>
        <w:t>Die drei Datumsangaben 12., 14. und 15. Rahja 27 Hal (Graf Uriels Heerzug in Richtung Neersand) wurden abgeschätzt. Ulrich Kiesows Buch „Das Zerbrochene Rad“ bleibt in diesem Punkte undeutlich, gibt jedoch eine Marschgeschwindigkeit des Heeres an. Hiermit und mit der farbigen Bornlandkarte (Maßstab 1:1000) wurden die Daten ermittelt</w:t>
      </w:r>
    </w:p>
    <w:p>
      <w:pPr>
        <w:pStyle w:val="Normal"/>
        <w:ind w:left="1418" w:hanging="0"/>
        <w:jc w:val="both"/>
        <w:rPr>
          <w:sz w:val="18"/>
          <w:szCs w:val="18"/>
        </w:rPr>
      </w:pPr>
      <w:r>
        <w:rPr>
          <w:sz w:val="18"/>
          <w:szCs w:val="18"/>
        </w:rPr>
        <w:t>Alle anderen Zeitangaben sind offiziellen Quellen (alle Boxen, das Aventurische Lexikon, viele Abenteuer und alle Aventurischen Boten bis einschließlich Nr. 70) entnommen. Unvollständige Daten wurden plausibel einsortiert; war dies nicht möglich, so wurden die entsprechenden Ereignisse an den Anfang des Monats bzw. Jahres geschoben.</w:t>
      </w:r>
    </w:p>
    <w:p>
      <w:pPr>
        <w:pStyle w:val="Normal"/>
        <w:ind w:left="1418" w:hanging="0"/>
        <w:jc w:val="both"/>
        <w:rPr>
          <w:sz w:val="18"/>
          <w:szCs w:val="18"/>
        </w:rPr>
      </w:pPr>
      <w:r>
        <w:rPr>
          <w:sz w:val="18"/>
          <w:szCs w:val="18"/>
        </w:rPr>
      </w:r>
    </w:p>
    <w:p>
      <w:pPr>
        <w:pStyle w:val="Normal"/>
        <w:ind w:left="1418" w:hanging="0"/>
        <w:jc w:val="both"/>
        <w:rPr>
          <w:sz w:val="18"/>
          <w:szCs w:val="18"/>
        </w:rPr>
      </w:pPr>
      <w:r>
        <w:rPr>
          <w:sz w:val="18"/>
          <w:szCs w:val="18"/>
        </w:rPr>
        <w:t>Stand: 9. März 1998</w:t>
      </w:r>
    </w:p>
    <w:p>
      <w:pPr>
        <w:pStyle w:val="Normal"/>
        <w:ind w:left="1418" w:hanging="0"/>
        <w:jc w:val="both"/>
        <w:rPr>
          <w:sz w:val="18"/>
          <w:szCs w:val="18"/>
        </w:rPr>
      </w:pPr>
      <w:r>
        <w:rPr>
          <w:sz w:val="18"/>
          <w:szCs w:val="18"/>
        </w:rPr>
      </w:r>
    </w:p>
    <w:p>
      <w:pPr>
        <w:pStyle w:val="Normal"/>
        <w:ind w:left="1418" w:hanging="0"/>
        <w:jc w:val="both"/>
        <w:rPr>
          <w:sz w:val="18"/>
          <w:szCs w:val="18"/>
        </w:rPr>
      </w:pPr>
      <w:r>
        <w:rPr>
          <w:sz w:val="18"/>
          <w:szCs w:val="18"/>
        </w:rPr>
        <w:t>Bei Fragen oder Vervollständigungsinformationen E-Mail an Dirk.Werres@koeln.netsurf.d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3:00Z</dcterms:created>
  <dc:creator>Werres</dc:creator>
  <dc:description/>
  <dc:language>en-US</dc:language>
  <cp:lastModifiedBy>Werres</cp:lastModifiedBy>
  <dcterms:modified xsi:type="dcterms:W3CDTF">1998-03-09T23:03:00Z</dcterms:modified>
  <cp:revision>5</cp:revision>
  <dc:subject/>
  <dc:title>1	</dc:title>
</cp:coreProperties>
</file>