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"/>
        <w:gridCol w:w="2835"/>
        <w:gridCol w:w="2268"/>
        <w:gridCol w:w="1701"/>
        <w:gridCol w:w="2268"/>
        <w:gridCol w:w="992"/>
        <w:gridCol w:w="1843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lau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S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genmittel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mfraisch (Flinker Difar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mehrstündigem Aufenthalt im Regen :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20%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chtes Fieber, Schwäche Durchfall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3/Tag; KK-2 während Dauer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ag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e aus </w:t>
            </w:r>
            <w:r>
              <w:rPr>
                <w:i/>
                <w:iCs/>
                <w:sz w:val="20"/>
                <w:szCs w:val="20"/>
              </w:rPr>
              <w:t>Fettem Wegerich</w:t>
            </w:r>
            <w:r>
              <w:rPr>
                <w:sz w:val="20"/>
                <w:szCs w:val="20"/>
              </w:rPr>
              <w:t xml:space="preserve"> oder </w:t>
            </w:r>
            <w:r>
              <w:rPr>
                <w:i/>
                <w:iCs/>
                <w:sz w:val="20"/>
                <w:szCs w:val="20"/>
              </w:rPr>
              <w:t>Schafgarb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gezief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älle, dreckige Hotels, verfallene Gebäude,usw.: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30%-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ckende Pustel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 vertrieb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räu aus </w:t>
            </w:r>
            <w:r>
              <w:rPr>
                <w:i/>
                <w:iCs/>
                <w:sz w:val="20"/>
                <w:szCs w:val="20"/>
              </w:rPr>
              <w:t>Sensar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utiger Rot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ige Ausdünstungen des Tropenwaldes: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ellungen im Mund, rötlichbrauner Schleim, Hustenanfälle, leichtes Fie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3+1/Tag; KK, GE, AT, PA je 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 25% Blaue Keu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Tage, wenn keine Ruhe +W6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 - Schamanen kennen ein Mitte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mpfschäd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ke Lügen: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de, ermattet, leichtes bis mittleres Fieber, Triefnase, Husten, Heiserke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-1/Tag; GE, AT, PA -2; KK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nicht Bettruhe: zu 5% (bzw. 20% bei Unvernunft) pro Tag Blaue Keu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truhe: W3+2Tage; sonst W3+4Tage ; bei Unvernunft+2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chiedene Tees (-2 Tage, wenn Bettruhe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lafkrank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iden bei Ritual stören, nachts Grabstätte besuchen, zu wenig schlafen: 1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iefschlaf, Atem u. Herzschlag können nur noch mit </w:t>
            </w:r>
            <w:r>
              <w:rPr>
                <w:i/>
                <w:iCs/>
                <w:sz w:val="20"/>
                <w:szCs w:val="20"/>
              </w:rPr>
              <w:t>Sinnessch+20</w:t>
            </w:r>
            <w:r>
              <w:rPr>
                <w:sz w:val="20"/>
                <w:szCs w:val="20"/>
              </w:rPr>
              <w:t xml:space="preserve"> wahrgenommen wer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-2/Tag; KK-1/T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 regeneriert stündlich um 1 Punk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 Stund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täglich, daß erwacht; Dauer  bis Erwach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 der Yagan-Nuß auf Augen: 25% pro Tag, daß erwach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tan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ß von Ratten u. Fledermäusen: SP in %; Biß durch Kranken: 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mnot, Angstzustän-de; nach Dauer Besser-ung; nächster Tag: gehei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/Tag; MU, KK, AT, PA ½; RA x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 10%: RA+W6 perm; bei jeder mißlungenen RA-Probe: lähmende Frucht vor Ersticku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Nac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W 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lütenstaub der Lulanie in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aufgelöst: SP/2; Dauer -2Ta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undfie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n Wunden u. 5LE am Tag verloren: </w:t>
            </w:r>
            <w:r>
              <w:rPr>
                <w:b/>
                <w:bCs/>
                <w:sz w:val="20"/>
                <w:szCs w:val="20"/>
              </w:rPr>
              <w:t>W20 + Zuschläg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+1Pkt:</w:t>
            </w:r>
            <w:r>
              <w:rPr>
                <w:sz w:val="20"/>
                <w:szCs w:val="20"/>
              </w:rPr>
              <w:t xml:space="preserve"> &gt;25%LE verlor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+2Pkt:</w:t>
            </w:r>
            <w:r>
              <w:rPr>
                <w:sz w:val="20"/>
                <w:szCs w:val="20"/>
              </w:rPr>
              <w:t xml:space="preserve"> &gt;50%LE ver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+3Pkt:</w:t>
            </w:r>
            <w:r>
              <w:rPr>
                <w:sz w:val="20"/>
                <w:szCs w:val="20"/>
              </w:rPr>
              <w:t xml:space="preserve"> &gt;75%LE ver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+3Pkt:</w:t>
            </w:r>
            <w:r>
              <w:rPr>
                <w:sz w:val="20"/>
                <w:szCs w:val="20"/>
              </w:rPr>
              <w:t xml:space="preserve"> Wunden durch Krallen, Zähne o. schmutzige Waff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+4Pkt:</w:t>
            </w:r>
            <w:r>
              <w:rPr>
                <w:sz w:val="20"/>
                <w:szCs w:val="20"/>
              </w:rPr>
              <w:t xml:space="preserve"> Wunde durch Untot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2Pkt:</w:t>
            </w:r>
            <w:r>
              <w:rPr>
                <w:sz w:val="20"/>
                <w:szCs w:val="20"/>
              </w:rPr>
              <w:t xml:space="preserve"> Zwerg;   </w:t>
            </w:r>
            <w:r>
              <w:rPr>
                <w:sz w:val="20"/>
                <w:szCs w:val="20"/>
                <w:u w:val="single"/>
              </w:rPr>
              <w:t>-4Pkt:</w:t>
            </w:r>
            <w:r>
              <w:rPr>
                <w:sz w:val="20"/>
                <w:szCs w:val="20"/>
              </w:rPr>
              <w:t xml:space="preserve"> 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Wurf+Zuschlag &gt;20, dann Wundfieb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Tage lang unruhiger Halbschlaf, Fieber; dann 1 Woche Genesungsproze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Tag:</w:t>
            </w:r>
            <w:r>
              <w:rPr>
                <w:sz w:val="20"/>
                <w:szCs w:val="20"/>
              </w:rPr>
              <w:t xml:space="preserve"> 2W; </w:t>
            </w:r>
            <w:r>
              <w:rPr>
                <w:sz w:val="20"/>
                <w:szCs w:val="20"/>
                <w:u w:val="single"/>
              </w:rPr>
              <w:t>2.Tag:</w:t>
            </w:r>
            <w:r>
              <w:rPr>
                <w:sz w:val="20"/>
                <w:szCs w:val="20"/>
              </w:rPr>
              <w:t xml:space="preserve"> 2W-1 usf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K-1/Tag; wenn KK=0 Tiefschlaf; </w:t>
            </w:r>
            <w:r>
              <w:rPr>
                <w:sz w:val="20"/>
                <w:szCs w:val="20"/>
                <w:u w:val="single"/>
              </w:rPr>
              <w:t>ab 14. Tag:</w:t>
            </w:r>
            <w:r>
              <w:rPr>
                <w:sz w:val="20"/>
                <w:szCs w:val="20"/>
              </w:rPr>
              <w:t xml:space="preserve"> KK+1/Tag; W6LE/Ta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enn AU-Probe+20:</w:t>
            </w:r>
            <w:r>
              <w:rPr>
                <w:sz w:val="20"/>
                <w:szCs w:val="20"/>
              </w:rPr>
              <w:t xml:space="preserve"> SP-3 u. kein KK-Verlu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Nac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Tage + Genesungsdau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 Gegenmittel; Vorbeugen durch versorgen der Wund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Heilkunde/W.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"/>
        <w:gridCol w:w="2835"/>
        <w:gridCol w:w="2268"/>
        <w:gridCol w:w="1701"/>
        <w:gridCol w:w="2268"/>
        <w:gridCol w:w="992"/>
        <w:gridCol w:w="1843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lau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S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genmitte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baker Schweiß (Sumpffiebe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se von Sumpfgeziefer: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g Wahnvorstel-lungen u. Raumang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nftägiger Fieberschlaf (Alpträume) Höhepunkt am 3. T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Tag:</w:t>
            </w:r>
            <w:r>
              <w:rPr>
                <w:sz w:val="20"/>
                <w:szCs w:val="20"/>
              </w:rPr>
              <w:t xml:space="preserve"> 1W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Tag:</w:t>
            </w:r>
            <w:r>
              <w:rPr>
                <w:sz w:val="20"/>
                <w:szCs w:val="20"/>
              </w:rPr>
              <w:t xml:space="preserve"> 2W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.Tag:</w:t>
            </w:r>
            <w:r>
              <w:rPr>
                <w:sz w:val="20"/>
                <w:szCs w:val="20"/>
              </w:rPr>
              <w:t xml:space="preserve"> 4W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.Tag:</w:t>
            </w:r>
            <w:r>
              <w:rPr>
                <w:sz w:val="20"/>
                <w:szCs w:val="20"/>
              </w:rPr>
              <w:t xml:space="preserve"> 2W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5.Tag:</w:t>
            </w:r>
            <w:r>
              <w:rPr>
                <w:sz w:val="20"/>
                <w:szCs w:val="20"/>
              </w:rPr>
              <w:t xml:space="preserve"> 1W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, HA,RA,TA x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=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. Eigensch. 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ität gegen Sumpffie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, daß MU-1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Tage + 1 Tag Genesu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fstengel kauen: verkürzt auf 3 Tage, senkt Fieber; MU geht sicher nicht verlore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lyse (Basiliskenblic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ührung durch Untote: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enthalt in Basiliskenzone: 20% pro T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einerungsähnlicher Lähmungsprozeß, der bis zu Bewegungslosigkeit führen kann, starrer Blick, Blick nicht zu ertra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, GE -W6/T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r, der Opfer in Augen schaut, würfelt mit W20, wenn Wert über KK+GE des Kranken, dann bekommt man die Krankheit au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 :-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 + 3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+3 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ersten Anzeichen sofort Donf essen, wenn dies niicht am 1. Tag geschieht, dann hilft nur ein göttliches Wund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hresfie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 Vorkrankheit: Gil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pro Vierteljah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berschü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LE per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minderte 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a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räu aus Sansaro, Quinja u. Donf wirkt ½ Jahr vorbeugen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scher Wah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keln in Heiligen Hain o. an Tempelwand, Schmähung Hesindes o. ihrer Diener: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1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Tag:</w:t>
            </w:r>
            <w:r>
              <w:rPr>
                <w:sz w:val="20"/>
                <w:szCs w:val="20"/>
              </w:rPr>
              <w:t xml:space="preserve"> hastige, hektische Bewegungen, greift alles an; </w:t>
            </w:r>
            <w:r>
              <w:rPr>
                <w:sz w:val="20"/>
                <w:szCs w:val="20"/>
                <w:u w:val="single"/>
              </w:rPr>
              <w:t>2.-7.Tag:</w:t>
            </w:r>
            <w:r>
              <w:rPr>
                <w:sz w:val="20"/>
                <w:szCs w:val="20"/>
              </w:rPr>
              <w:t xml:space="preserve"> Koma, unterbrochen von Tobsuchtsanfällen; </w:t>
            </w:r>
            <w:r>
              <w:rPr>
                <w:sz w:val="20"/>
                <w:szCs w:val="20"/>
                <w:u w:val="single"/>
              </w:rPr>
              <w:t>8.-14.Tag:</w:t>
            </w:r>
            <w:r>
              <w:rPr>
                <w:sz w:val="20"/>
                <w:szCs w:val="20"/>
              </w:rPr>
              <w:t xml:space="preserve"> Genesung mit Tobsuchtsanfäl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Tag:</w:t>
            </w:r>
            <w:r>
              <w:rPr>
                <w:sz w:val="20"/>
                <w:szCs w:val="20"/>
              </w:rPr>
              <w:t xml:space="preserve"> W6, KL ½; </w:t>
            </w:r>
            <w:r>
              <w:rPr>
                <w:sz w:val="20"/>
                <w:szCs w:val="20"/>
                <w:u w:val="single"/>
              </w:rPr>
              <w:t>2.-7.Tag:</w:t>
            </w:r>
            <w:r>
              <w:rPr>
                <w:sz w:val="20"/>
                <w:szCs w:val="20"/>
              </w:rPr>
              <w:t xml:space="preserve"> 2W; bei Genesung: KL+1/T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in Alkohol aufgelöste Blütenstaub der Lulanie; Fürbitte durch Geweihte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aue Keuc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 von Blutigem Rotz o. Dumpfschädel: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teckung: 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ke Schmerzen im Brustkorb, mittelschweres Fieber, Gesicht leicht blau, Zunge dunkelblau, Husten mit blauviolettem Auswurf, wenn Fieber plötzlich sinkt, ist Tod wahrscheinlich, wenn es steigt, so steht Genesung bevor; absolute Bettruhe!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,GE, AT, PA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+2/Ta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b 3.Tag:</w:t>
            </w:r>
            <w:r>
              <w:rPr>
                <w:sz w:val="20"/>
                <w:szCs w:val="20"/>
              </w:rPr>
              <w:t xml:space="preserve"> zu 25% Wahrscheinlichk. wird Krankheit täglich besser, ab da -2SP/Tag; genesen, wenn 25%-Probe 4x gelung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1 pe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-1 pro 3 Tage Krankheit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iedli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</w:t>
            </w:r>
          </w:p>
        </w:tc>
      </w:tr>
    </w:tbl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7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"/>
        <w:gridCol w:w="2835"/>
        <w:gridCol w:w="2268"/>
        <w:gridCol w:w="1701"/>
        <w:gridCol w:w="2268"/>
        <w:gridCol w:w="992"/>
        <w:gridCol w:w="1843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lau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S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genmitte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rgan-Pock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fe des Namenlose: 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r Kontakt: 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ngerer Kontakt: 5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-2. Tag:</w:t>
            </w:r>
            <w:r>
              <w:rPr>
                <w:sz w:val="20"/>
                <w:szCs w:val="20"/>
              </w:rPr>
              <w:t xml:space="preserve"> blasse, erbsengroße Pocken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.-12. Tag:</w:t>
            </w:r>
            <w:r>
              <w:rPr>
                <w:sz w:val="20"/>
                <w:szCs w:val="20"/>
              </w:rPr>
              <w:t xml:space="preserve"> rote Pocken, unwohl, Fie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3. Tag:</w:t>
            </w:r>
            <w:r>
              <w:rPr>
                <w:sz w:val="20"/>
                <w:szCs w:val="20"/>
              </w:rPr>
              <w:t xml:space="preserve"> Pocken brechen auf; Fieberschu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-2. Tag:</w:t>
            </w:r>
            <w:r>
              <w:rPr>
                <w:sz w:val="20"/>
                <w:szCs w:val="20"/>
              </w:rPr>
              <w:t xml:space="preserve"> kein Schad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.-12. Tag:</w:t>
            </w:r>
            <w:r>
              <w:rPr>
                <w:sz w:val="20"/>
                <w:szCs w:val="20"/>
              </w:rPr>
              <w:t xml:space="preserve"> 1W+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3. Tag:</w:t>
            </w:r>
            <w:r>
              <w:rPr>
                <w:sz w:val="20"/>
                <w:szCs w:val="20"/>
              </w:rPr>
              <w:t xml:space="preserve"> W20+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rben </w:t>
            </w:r>
            <w:r>
              <w:rPr>
                <w:rFonts w:eastAsia="Symbol" w:cs="Symbol" w:ascii="Symbol" w:hAnsi="Symbol"/>
                <w:sz w:val="20"/>
                <w:szCs w:val="20"/>
              </w:rPr>
              <w:t>Þ</w:t>
            </w:r>
            <w:r>
              <w:rPr>
                <w:sz w:val="20"/>
                <w:szCs w:val="20"/>
              </w:rPr>
              <w:t xml:space="preserve"> CH-2 pe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+1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Woch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holische Xordai-Tinktur (bstreichen): senkt Schaden auf 1W (statt 1W+3); oft (75%) bleiben auch keine entstellenden Narben zurüc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llwut oder Schwarze W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ß durch tollwütiges Tier: 8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arze Wut: 10% bei Kontakt mit Tollwut-Erkrank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en erkranken nie an Tollw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 Tag:</w:t>
            </w:r>
            <w:r>
              <w:rPr>
                <w:sz w:val="20"/>
                <w:szCs w:val="20"/>
              </w:rPr>
              <w:t xml:space="preserve"> Schluckbeschwerd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 Tag:</w:t>
            </w:r>
            <w:r>
              <w:rPr>
                <w:sz w:val="20"/>
                <w:szCs w:val="20"/>
              </w:rPr>
              <w:t xml:space="preserve"> gräßliche Krämpfe u. Erstickungsno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b 3. Tag:</w:t>
            </w:r>
            <w:r>
              <w:rPr>
                <w:sz w:val="20"/>
                <w:szCs w:val="20"/>
              </w:rPr>
              <w:t xml:space="preserve"> Fieber, Wahnvorstellungen, Raser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Schwarzer Wut zusätzlich schwärzliche Schuppen auf Körp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 Tag:</w:t>
            </w:r>
            <w:r>
              <w:rPr>
                <w:sz w:val="20"/>
                <w:szCs w:val="20"/>
              </w:rPr>
              <w:t xml:space="preserve"> 1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Schwarzer Wut: KKx2 für diesen Ta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 Tag:</w:t>
            </w:r>
            <w:r>
              <w:rPr>
                <w:sz w:val="20"/>
                <w:szCs w:val="20"/>
              </w:rPr>
              <w:t xml:space="preserve"> 1W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. Tag:</w:t>
            </w:r>
            <w:r>
              <w:rPr>
                <w:sz w:val="20"/>
                <w:szCs w:val="20"/>
              </w:rPr>
              <w:t xml:space="preserve"> 2W+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ätzl. KK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b 4. Tag:</w:t>
            </w:r>
            <w:r>
              <w:rPr>
                <w:sz w:val="20"/>
                <w:szCs w:val="20"/>
              </w:rPr>
              <w:t xml:space="preserve"> 3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ätzl. KK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KK=0, dann endet Raser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nesschärf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4/Tag; </w:t>
            </w:r>
            <w:r>
              <w:rPr>
                <w:sz w:val="20"/>
                <w:szCs w:val="20"/>
                <w:u w:val="single"/>
              </w:rPr>
              <w:t>nach Ende:</w:t>
            </w:r>
            <w:r>
              <w:rPr>
                <w:sz w:val="20"/>
                <w:szCs w:val="20"/>
              </w:rPr>
              <w:t xml:space="preserve"> KK+1/Ta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ität gegen Tollwut u. Schwarze Wu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1 pe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nesschärfe-W6 per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0x10 T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W6+8 T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iger Trank aus Jorugawurzel wirkt 3Monate vorbeugend; für jeden Tag, den der Trank nach einem Biß eingenommen wurde, sinkt Erfolgswahr-scheinlichkeit um 5% bis auf 10%; ist Krankh. ausgebr., hilft nix meh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ykanthrop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se durch Werwesen: 8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chterliche Schmerzen an Bißwunde, Wunde bricht 1 Woche lang immer wieder auf; dann heilt Wunde; In nächster Vollmondnacht verwandelt sich Opfer in einen Werwolf; in der 1.Nacht für 7, dann für 6, 5, 4, usf. Std.; jedesmal große Schmerzen bei Rückverwandlung in menschl. Ges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ßwund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. Tag:</w:t>
            </w:r>
            <w:r>
              <w:rPr>
                <w:sz w:val="20"/>
                <w:szCs w:val="20"/>
              </w:rPr>
              <w:t xml:space="preserve"> 1W+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 Tag:</w:t>
            </w:r>
            <w:r>
              <w:rPr>
                <w:sz w:val="20"/>
                <w:szCs w:val="20"/>
              </w:rPr>
              <w:t xml:space="preserve"> 1W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7. Tag:</w:t>
            </w:r>
            <w:r>
              <w:rPr>
                <w:sz w:val="20"/>
                <w:szCs w:val="20"/>
              </w:rPr>
              <w:t xml:space="preserve"> 1W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ckverwandl. von Werwolf in Menschen: 3WS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ßer der Tatsache, daß man ein Werwolf ist: ke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ort nach Bi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nde: 7 Tag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wolf: bis geheilt oder erlö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er Drachenschlund (hilft nur während der ersten 7 Tage) oder göttliches Eingreifen</w:t>
            </w:r>
          </w:p>
        </w:tc>
      </w:tr>
    </w:tbl>
    <w:p>
      <w:pPr>
        <w:pStyle w:val="Normal"/>
        <w:tabs>
          <w:tab w:val="clear" w:pos="708"/>
          <w:tab w:val="left" w:pos="1769" w:leader="none"/>
          <w:tab w:val="left" w:pos="2336" w:leader="none"/>
          <w:tab w:val="left" w:pos="5171" w:leader="none"/>
          <w:tab w:val="left" w:pos="7439" w:leader="none"/>
          <w:tab w:val="left" w:pos="9140" w:leader="none"/>
          <w:tab w:val="left" w:pos="11408" w:leader="none"/>
          <w:tab w:val="left" w:pos="12400" w:leader="none"/>
          <w:tab w:val="left" w:pos="14243" w:leader="none"/>
          <w:tab w:val="left" w:pos="15802" w:leader="none"/>
        </w:tabs>
        <w:ind w:lef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"/>
        <w:gridCol w:w="2835"/>
        <w:gridCol w:w="2268"/>
        <w:gridCol w:w="1701"/>
        <w:gridCol w:w="2268"/>
        <w:gridCol w:w="992"/>
        <w:gridCol w:w="1843"/>
        <w:gridCol w:w="155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rsache/Wahrscheinlich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lau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aden (S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gin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u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genmitte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ämonenfäule oder Duglumspe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wörung von gehörnten Dämon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bei gelungener Beherrschungsprobe; 50% bei mißlungener Pro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oche: Übelkeit, blasse Gesichtsfar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oche: gräßliche grüngraue bis braune Beulen, die fürchterlich Jucken und bei Berührung schmerzen, Schüttelfrost, Selbste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oche: Beulen brechen eitrig auf, Krämpfe, Erstickungsnot, Todesang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oche: Beulen heilen ab, der Kranke fühlt sich gestärkt u. völlig gesu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oche: lebenslustig, Wohlbefind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oche: plötzliche Ohnmacht; die Haut schält sich und gibt neue äußere Hülle frei: eine grüngraue bis schwarz-braune schuppige „Haut“, die mit Flecken in ekel-erregenden Farben be-deckt ist; Opfer erhält Einblick in Welt der Dämonen, was ihm Verstand raub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oche: wenn der Kranke sich vor Selbstekel nicht selbst den Tod gibt, so zerfällt er am Ende der Woche zu einem Häufchen stinkender As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c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Woch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Dämon, der die Krankheit heil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erli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  <w:szCs w:val="32"/>
      </w:rPr>
      <w:t xml:space="preserve">Bekannte aventurische Krankheiten (Seite </w:t>
    </w:r>
    <w:r>
      <w:rPr>
        <w:rStyle w:val="PageNumber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</w:rPr>
      <w:instrText xml:space="preserve"> PAGE </w:instrText>
    </w:r>
    <w:r>
      <w:rPr>
        <w:rStyle w:val="PageNumber"/>
        <w:sz w:val="32"/>
        <w:b/>
        <w:szCs w:val="32"/>
        <w:bCs/>
      </w:rPr>
      <w:fldChar w:fldCharType="separate"/>
    </w:r>
    <w:r>
      <w:rPr>
        <w:rStyle w:val="PageNumber"/>
        <w:sz w:val="32"/>
        <w:b/>
        <w:szCs w:val="32"/>
        <w:bCs/>
      </w:rPr>
      <w:t>4</w:t>
    </w:r>
    <w:r>
      <w:rPr>
        <w:rStyle w:val="PageNumber"/>
        <w:sz w:val="32"/>
        <w:b/>
        <w:szCs w:val="32"/>
        <w:bCs/>
      </w:rPr>
      <w:fldChar w:fldCharType="end"/>
    </w:r>
    <w:r>
      <w:rPr>
        <w:b/>
        <w:bCs/>
        <w:sz w:val="32"/>
        <w:szCs w:val="32"/>
      </w:rPr>
      <w:t>/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eastAsia="Merlin" w:cs="Merlin"/>
      <w:b/>
      <w:bCs/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StandardArial">
    <w:name w:val="Standard Arial"/>
    <w:basedOn w:val="Normal"/>
    <w:qFormat/>
    <w:pPr/>
    <w:rPr>
      <w:rFonts w:ascii="Arial" w:hAnsi="Arial" w:eastAsia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EXTE\WW60DOT\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6:35:00Z</dcterms:created>
  <dc:creator>Michael Hartrich</dc:creator>
  <dc:description/>
  <dc:language>en-US</dc:language>
  <cp:lastModifiedBy>Michael Hartrich</cp:lastModifiedBy>
  <cp:lastPrinted>1996-04-23T10:25:00Z</cp:lastPrinted>
  <dcterms:modified xsi:type="dcterms:W3CDTF">1996-04-23T11:03:00Z</dcterms:modified>
  <cp:revision>25</cp:revision>
  <dc:subject/>
  <dc:title>Bekannte aventurische Krankheiten</dc:title>
</cp:coreProperties>
</file>