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ndelszone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69030" cy="5160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516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69030" cy="5160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030" cy="516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40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69030" cy="5160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030" cy="516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Um ein Gegenstand aus einem bestimmten Gebiet in ein anderes zu transportieren, sind Zölle fällig, müssen Transportkosten entrichtet werden und ähnliches. All diese Faktoren ver</w:t>
        <w:softHyphen/>
        <w:t>teuern den Gegenstand am Zielort und wirken sich auch auf die Verfügbarkeit desselben aus.</w:t>
      </w:r>
    </w:p>
    <w:p>
      <w:pPr>
        <w:pStyle w:val="Normal"/>
        <w:jc w:val="both"/>
        <w:rPr/>
      </w:pPr>
      <w:r>
        <w:rPr/>
        <w:t>Die folgende Tabelle enthält zwei Zahlen. Die erste gibt den Faktor an, um den der Gegen</w:t>
        <w:softHyphen/>
        <w:t>stand teurer wird und die zweite gibt die Ver</w:t>
        <w:softHyphen/>
        <w:t>fügbarkeit an, die mit einem Wurf auf dem W20 ermittelt wird. Ist die gewürfelte Zahl kleiner oder gleich der in der Tabelle ange</w:t>
        <w:softHyphen/>
        <w:t>gebenen Zahl, so ist der Gegenstand vorhan</w:t>
        <w:softHyphen/>
        <w:t>den. Die Zahl in der Tabelle kann natürlich durch die Qualität des Händlers vari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1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We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u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 / 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Lf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y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Kh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 / 9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 / 8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Sü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10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/ 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/ 8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Wa</w:t>
            </w:r>
          </w:p>
        </w:tc>
        <w:tc>
          <w:tcPr>
            <w:tcW w:w="889" w:type="dxa"/>
            <w:tcBorders>
              <w:left w:val="dashed" w:sz="6" w:space="0" w:color="auto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1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 / 9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10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f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y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ü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1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0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/ 7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 / 9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 / 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 / 8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/ 8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/ 10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We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 / 9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1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u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/ 10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Lf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y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Kh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2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Sü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Wa</w:t>
            </w:r>
          </w:p>
        </w:tc>
        <w:tc>
          <w:tcPr>
            <w:tcW w:w="889" w:type="dxa"/>
            <w:tcBorders>
              <w:left w:val="dashed" w:sz="6" w:space="0" w:color="auto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 / 12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/ 15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/ 16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/ 17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/ 14</w:t>
            </w:r>
          </w:p>
        </w:tc>
        <w:tc>
          <w:tcPr>
            <w:tcW w:w="889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VORLAGEN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28T08:08:00Z</dcterms:created>
  <dc:creator>Stefan Prelle</dc:creator>
  <dc:description/>
  <cp:keywords>DSA Handel</cp:keywords>
  <dc:language>en-US</dc:language>
  <cp:lastModifiedBy>Stefan Prelle</cp:lastModifiedBy>
  <cp:lastPrinted>1994-08-12T18:18:00Z</cp:lastPrinted>
  <dcterms:modified xsi:type="dcterms:W3CDTF">1994-08-12T18:19:00Z</dcterms:modified>
  <cp:revision>9</cp:revision>
  <dc:subject>Handelszonen und Preisvariationen</dc:subject>
  <dc:title>Handelszonen</dc:title>
</cp:coreProperties>
</file>