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00"/>
        <w:gridCol w:w="1400"/>
        <w:gridCol w:w="1400"/>
        <w:gridCol w:w="1470"/>
        <w:gridCol w:w="1418"/>
        <w:gridCol w:w="1417"/>
        <w:gridCol w:w="1"/>
        <w:gridCol w:w="1418"/>
        <w:gridCol w:w="1416"/>
        <w:gridCol w:w="2"/>
      </w:tblGrid>
      <w:tr>
        <w:trPr/>
        <w:tc>
          <w:tcPr>
            <w:tcW w:w="85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 des Mittel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tät: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6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gregatzust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r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ru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schmack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wendung</w:t>
            </w:r>
          </w:p>
        </w:tc>
        <w:tc>
          <w:tcPr>
            <w:tcW w:w="140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rku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ätseln</w:t>
            </w:r>
          </w:p>
        </w:tc>
        <w:tc>
          <w:tcPr>
            <w:tcW w:w="140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einfacher ANALÜS enthüllt Strukturen der im Mittel enthaltenen Zauber und ob das Mittel überhaupt gelungen 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0"/>
                <w:szCs w:val="20"/>
              </w:rPr>
              <w:t xml:space="preserve">Um herauszufinden, um welches Mittel es sich handelt, muß eine Alchimie-Probe+8, sowie eine Magiekunde-Probe+8 abgelegt werden. Wurde vorher schon ein einfacher ANALÜS auf das Gebräu gesprochen und ist dieser gelungen, so werden die beiden Proben um die übrig gebliebenen ZF-Punkte erleichtert. Falls der Held schon in früheren Abenteuern mit einem Trank, wie dem zu analysierenden, zu tun hatte, so genügt zur Wiedererkennung eine KL-Probe+3, die Aufschluß darüber gibt, ob er sich an den Trank erinnern kann. Über diese Proben können </w:t>
            </w:r>
            <w:r>
              <w:rPr>
                <w:sz w:val="20"/>
                <w:szCs w:val="20"/>
                <w:u w:val="single"/>
              </w:rPr>
              <w:t>keinerlei Rückschlüsse auf die Qualität des Mittels</w:t>
            </w:r>
            <w:r>
              <w:rPr>
                <w:sz w:val="20"/>
                <w:szCs w:val="20"/>
              </w:rPr>
              <w:t xml:space="preserve"> gemacht werden, auch nicht, ob er völlig mißlungen (M) i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Alchimie-Probe _______ (mindestens einfache Laboreinrichtung muß vorhanden sein) läßt die Art des Mittels und ob es überhaupt gelungen ist, erkenn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Alchimie-Probe _______ (mindestens einfache Laboreinrichtung muß vorhanden sein) läßt die Art und die Qualität des Mittels erkenn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ANALÜS _______ läßt die Art und die Qualität des Mittels erkennen.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Art des Mittel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tät: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6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gregatzust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r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ru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schmack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wendung</w:t>
            </w:r>
          </w:p>
        </w:tc>
        <w:tc>
          <w:tcPr>
            <w:tcW w:w="140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rku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ätseln</w:t>
            </w:r>
          </w:p>
        </w:tc>
        <w:tc>
          <w:tcPr>
            <w:tcW w:w="140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einfacher ANALÜS enthüllt Strukturen der im Mittel enthaltenen Zauber und ob das Mittel überhaupt gelungen 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0"/>
                <w:szCs w:val="20"/>
              </w:rPr>
              <w:t xml:space="preserve">Um herauszufinden, um welches Mittel es sich handelt, muß eine Alchimie-Probe+8, sowie eine Magiekunde-Probe+8 abgelegt werden. Wurde vorher schon ein einfacher ANALÜS auf das Gebräu gesprochen und ist dieser gelungen, so werden die beiden Proben um die übrig gebliebenen ZF-Punkte erleichtert. Falls der Held schon in früheren Abenteuern mit einem Trank, wie dem zu analysierenden, zu tun hatte, so genügt zur Wiedererkennung eine KL-Probe+3, die Aufschluß darüber gibt, ob er sich an den Trank erinnern kann. Über diese Proben können </w:t>
            </w:r>
            <w:r>
              <w:rPr>
                <w:sz w:val="20"/>
                <w:szCs w:val="20"/>
                <w:u w:val="single"/>
              </w:rPr>
              <w:t>keinerlei Rückschlüsse auf die Qualität des Mittels</w:t>
            </w:r>
            <w:r>
              <w:rPr>
                <w:sz w:val="20"/>
                <w:szCs w:val="20"/>
              </w:rPr>
              <w:t xml:space="preserve"> gemacht werden, auch nicht, ob er völlig mißlungen (M) i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Alchimie-Probe _______ (mindestens einfache Laboreinrichtung muß vorhanden sein) läßt die Art des Mittels und ob es überhaupt gelungen ist, erkenn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Alchimie-Probe _______ (mindestens einfache Laboreinrichtung muß vorhanden sein) läßt die Art und die Qualität des Mittels erkenn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ANALÜS _______ läßt die Art und die Qualität des Mittels erkennen.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Art des Mittel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tät: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6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gregatzust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r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ru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schmack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wendung</w:t>
            </w:r>
          </w:p>
        </w:tc>
        <w:tc>
          <w:tcPr>
            <w:tcW w:w="140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rku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ätseln</w:t>
            </w:r>
          </w:p>
        </w:tc>
        <w:tc>
          <w:tcPr>
            <w:tcW w:w="140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einfacher ANALÜS enthüllt Strukturen der im Mittel enthaltenen Zauber und ob das Mittel überhaupt gelungen 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0"/>
                <w:szCs w:val="20"/>
              </w:rPr>
              <w:t xml:space="preserve">Um herauszufinden, um welches Mittel es sich handelt, muß eine Alchimie-Probe+8, sowie eine Magiekunde-Probe+8 abgelegt werden. Wurde vorher schon ein einfacher ANALÜS auf das Gebräu gesprochen und ist dieser gelungen, so werden die beiden Proben um die übrig gebliebenen ZF-Punkte erleichtert. Falls der Held schon in früheren Abenteuern mit einem Trank, wie dem zu analysierenden, zu tun hatte, so genügt zur Wiedererkennung eine KL-Probe+3, die Aufschluß darüber gibt, ob er sich an den Trank erinnern kann. Über diese Proben können </w:t>
            </w:r>
            <w:r>
              <w:rPr>
                <w:sz w:val="20"/>
                <w:szCs w:val="20"/>
                <w:u w:val="single"/>
              </w:rPr>
              <w:t>keinerlei Rückschlüsse auf die Qualität des Mittels</w:t>
            </w:r>
            <w:r>
              <w:rPr>
                <w:sz w:val="20"/>
                <w:szCs w:val="20"/>
              </w:rPr>
              <w:t xml:space="preserve"> gemacht werden, auch nicht, ob er völlig mißlungen (M) i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Alchimie-Probe _______ (mindestens einfache Laboreinrichtung muß vorhanden sein) läßt die Art des Mittels und ob es überhaupt gelungen ist, erkenn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Alchimie-Probe _______ (mindestens einfache Laboreinrichtung muß vorhanden sein) läßt die Art und die Qualität des Mittels erkenn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ANALÜS _______ läßt die Art und die Qualität des Mittels erkenn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erli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rogrammname">
    <w:name w:val="Programmname"/>
    <w:basedOn w:val="AbsatzStandardschriftart"/>
    <w:qFormat/>
    <w:rPr>
      <w:rFonts w:ascii="Merlin" w:hAnsi="Merlin" w:eastAsia="Merlin" w:cs="Merli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BerschriftArial1">
    <w:name w:val="Überschrift Arial 1"/>
    <w:basedOn w:val="Heading1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StandardArial">
    <w:name w:val="Standard Arial"/>
    <w:basedOn w:val="Normal"/>
    <w:qFormat/>
    <w:pPr/>
    <w:rPr>
      <w:rFonts w:ascii="Arial" w:hAnsi="Arial" w:eastAsia="Arial" w:cs="Arial"/>
    </w:rPr>
  </w:style>
  <w:style w:type="paragraph" w:styleId="BerschriftArial2">
    <w:name w:val="Überschrift Arial 2"/>
    <w:basedOn w:val="Heading2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3">
    <w:name w:val="Überschrift Arial 3"/>
    <w:basedOn w:val="Heading3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4">
    <w:name w:val="Überschrift Arial 4"/>
    <w:basedOn w:val="Heading4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5">
    <w:name w:val="Überschrift Arial 5"/>
    <w:basedOn w:val="Heading5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EXTE\WW60DOT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4T13:32:00Z</dcterms:created>
  <dc:creator>Michael Hartrich</dc:creator>
  <dc:description/>
  <dc:language>en-US</dc:language>
  <cp:lastModifiedBy>Michael Hartrich</cp:lastModifiedBy>
  <cp:lastPrinted>1996-03-04T13:42:00Z</cp:lastPrinted>
  <dcterms:modified xsi:type="dcterms:W3CDTF">1996-03-08T09:13:00Z</dcterms:modified>
  <cp:revision>8</cp:revision>
  <dc:subject/>
  <dc:title>Vordruck f�r alchimistische Mittel</dc:title>
</cp:coreProperties>
</file>