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5E5E5" w:val="clear"/>
        <w:tabs>
          <w:tab w:val="clear" w:pos="709"/>
          <w:tab w:val="left" w:pos="993" w:leader="none"/>
        </w:tabs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Die Bücher des Schwarzen Auge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INHALT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b/>
          <w:b/>
          <w:bCs/>
          <w:sz w:val="16"/>
          <w:szCs w:val="16"/>
          <w:u w:val="single"/>
        </w:rPr>
      </w:pPr>
      <w:r>
        <w:rPr>
          <w:rFonts w:eastAsia="Arial"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FLORA UND FAUNA</w:t>
      </w:r>
    </w:p>
    <w:p>
      <w:pPr>
        <w:pStyle w:val="Normal"/>
        <w:tabs>
          <w:tab w:val="clear" w:pos="709"/>
          <w:tab w:val="left" w:pos="993" w:leader="none"/>
        </w:tabs>
        <w:ind w:left="283" w:firstLine="1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Pflanzen</w:t>
      </w:r>
    </w:p>
    <w:p>
      <w:pPr>
        <w:pStyle w:val="Normal"/>
        <w:tabs>
          <w:tab w:val="clear" w:pos="709"/>
          <w:tab w:val="left" w:pos="993" w:leader="none"/>
        </w:tabs>
        <w:ind w:left="283" w:firstLine="1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Tier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GÖTTER</w:t>
      </w:r>
    </w:p>
    <w:p>
      <w:pPr>
        <w:pStyle w:val="Normal"/>
        <w:tabs>
          <w:tab w:val="clear" w:pos="709"/>
          <w:tab w:val="left" w:pos="993" w:leader="none"/>
        </w:tabs>
        <w:ind w:left="283" w:firstLine="1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Boron</w:t>
      </w:r>
    </w:p>
    <w:p>
      <w:pPr>
        <w:pStyle w:val="Normal"/>
        <w:tabs>
          <w:tab w:val="clear" w:pos="709"/>
          <w:tab w:val="left" w:pos="993" w:leader="none"/>
        </w:tabs>
        <w:ind w:left="283" w:firstLine="1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Efferd</w:t>
      </w:r>
    </w:p>
    <w:p>
      <w:pPr>
        <w:pStyle w:val="Normal"/>
        <w:tabs>
          <w:tab w:val="clear" w:pos="709"/>
          <w:tab w:val="left" w:pos="993" w:leader="none"/>
        </w:tabs>
        <w:ind w:left="283" w:firstLine="1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H’Ranga</w:t>
      </w:r>
    </w:p>
    <w:p>
      <w:pPr>
        <w:pStyle w:val="Normal"/>
        <w:tabs>
          <w:tab w:val="clear" w:pos="709"/>
          <w:tab w:val="left" w:pos="993" w:leader="none"/>
        </w:tabs>
        <w:ind w:left="283" w:firstLine="1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Hesinde</w:t>
      </w:r>
    </w:p>
    <w:p>
      <w:pPr>
        <w:pStyle w:val="Normal"/>
        <w:tabs>
          <w:tab w:val="clear" w:pos="709"/>
          <w:tab w:val="left" w:pos="993" w:leader="none"/>
        </w:tabs>
        <w:ind w:left="283" w:firstLine="1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Horas</w:t>
      </w:r>
    </w:p>
    <w:p>
      <w:pPr>
        <w:pStyle w:val="Normal"/>
        <w:tabs>
          <w:tab w:val="clear" w:pos="709"/>
          <w:tab w:val="left" w:pos="993" w:leader="none"/>
        </w:tabs>
        <w:ind w:left="283" w:firstLine="1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Praios</w:t>
      </w:r>
    </w:p>
    <w:p>
      <w:pPr>
        <w:pStyle w:val="Normal"/>
        <w:tabs>
          <w:tab w:val="clear" w:pos="709"/>
          <w:tab w:val="left" w:pos="993" w:leader="none"/>
        </w:tabs>
        <w:ind w:left="283" w:firstLine="1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Rastullah</w:t>
      </w:r>
    </w:p>
    <w:p>
      <w:pPr>
        <w:pStyle w:val="Normal"/>
        <w:tabs>
          <w:tab w:val="clear" w:pos="709"/>
          <w:tab w:val="left" w:pos="993" w:leader="none"/>
        </w:tabs>
        <w:ind w:left="283" w:firstLine="1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Rondra</w:t>
      </w:r>
    </w:p>
    <w:p>
      <w:pPr>
        <w:pStyle w:val="Normal"/>
        <w:tabs>
          <w:tab w:val="clear" w:pos="709"/>
          <w:tab w:val="left" w:pos="993" w:leader="none"/>
        </w:tabs>
        <w:ind w:left="283" w:firstLine="1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Rur und Gror</w:t>
      </w:r>
    </w:p>
    <w:p>
      <w:pPr>
        <w:pStyle w:val="Normal"/>
        <w:tabs>
          <w:tab w:val="clear" w:pos="709"/>
          <w:tab w:val="left" w:pos="993" w:leader="none"/>
        </w:tabs>
        <w:ind w:left="283" w:firstLine="1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Travia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LÄNDER UND LEUTE</w:t>
      </w:r>
    </w:p>
    <w:p>
      <w:pPr>
        <w:pStyle w:val="Normal"/>
        <w:tabs>
          <w:tab w:val="clear" w:pos="709"/>
          <w:tab w:val="left" w:pos="993" w:leader="none"/>
        </w:tabs>
        <w:ind w:left="283" w:firstLine="1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Aventurien allgemein</w:t>
      </w:r>
    </w:p>
    <w:p>
      <w:pPr>
        <w:pStyle w:val="Normal"/>
        <w:tabs>
          <w:tab w:val="clear" w:pos="709"/>
          <w:tab w:val="left" w:pos="993" w:leader="none"/>
        </w:tabs>
        <w:ind w:left="283" w:firstLine="1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Völker allgemein</w:t>
      </w:r>
    </w:p>
    <w:p>
      <w:pPr>
        <w:pStyle w:val="Normal"/>
        <w:tabs>
          <w:tab w:val="clear" w:pos="709"/>
          <w:tab w:val="left" w:pos="993" w:leader="none"/>
        </w:tabs>
        <w:ind w:left="283" w:firstLine="1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Al’Anfa</w:t>
      </w:r>
    </w:p>
    <w:p>
      <w:pPr>
        <w:pStyle w:val="Normal"/>
        <w:tabs>
          <w:tab w:val="clear" w:pos="709"/>
          <w:tab w:val="left" w:pos="993" w:leader="none"/>
        </w:tabs>
        <w:ind w:left="283" w:firstLine="1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Aranien</w:t>
      </w:r>
    </w:p>
    <w:p>
      <w:pPr>
        <w:pStyle w:val="Normal"/>
        <w:tabs>
          <w:tab w:val="clear" w:pos="709"/>
          <w:tab w:val="left" w:pos="993" w:leader="none"/>
        </w:tabs>
        <w:ind w:left="283" w:firstLine="1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Bornland</w:t>
      </w:r>
    </w:p>
    <w:p>
      <w:pPr>
        <w:pStyle w:val="Normal"/>
        <w:tabs>
          <w:tab w:val="clear" w:pos="709"/>
          <w:tab w:val="left" w:pos="993" w:leader="none"/>
        </w:tabs>
        <w:ind w:left="283" w:firstLine="1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Echsen</w:t>
      </w:r>
    </w:p>
    <w:p>
      <w:pPr>
        <w:pStyle w:val="Normal"/>
        <w:tabs>
          <w:tab w:val="clear" w:pos="709"/>
          <w:tab w:val="left" w:pos="993" w:leader="none"/>
        </w:tabs>
        <w:ind w:left="283" w:firstLine="1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Elfen</w:t>
      </w:r>
    </w:p>
    <w:p>
      <w:pPr>
        <w:pStyle w:val="Normal"/>
        <w:tabs>
          <w:tab w:val="clear" w:pos="709"/>
          <w:tab w:val="left" w:pos="993" w:leader="none"/>
        </w:tabs>
        <w:ind w:left="283" w:firstLine="1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Kalifat</w:t>
      </w:r>
    </w:p>
    <w:p>
      <w:pPr>
        <w:pStyle w:val="Normal"/>
        <w:tabs>
          <w:tab w:val="clear" w:pos="709"/>
          <w:tab w:val="left" w:pos="993" w:leader="none"/>
        </w:tabs>
        <w:ind w:left="283" w:firstLine="1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Liebliches Feld</w:t>
      </w:r>
    </w:p>
    <w:p>
      <w:pPr>
        <w:pStyle w:val="Normal"/>
        <w:tabs>
          <w:tab w:val="clear" w:pos="709"/>
          <w:tab w:val="left" w:pos="993" w:leader="none"/>
        </w:tabs>
        <w:ind w:left="283" w:firstLine="1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Maraskan</w:t>
      </w:r>
    </w:p>
    <w:p>
      <w:pPr>
        <w:pStyle w:val="Normal"/>
        <w:tabs>
          <w:tab w:val="clear" w:pos="709"/>
          <w:tab w:val="left" w:pos="993" w:leader="none"/>
        </w:tabs>
        <w:ind w:left="283" w:firstLine="1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Meer</w:t>
      </w:r>
    </w:p>
    <w:p>
      <w:pPr>
        <w:pStyle w:val="Normal"/>
        <w:tabs>
          <w:tab w:val="clear" w:pos="709"/>
          <w:tab w:val="left" w:pos="993" w:leader="none"/>
        </w:tabs>
        <w:ind w:left="283" w:firstLine="1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Mittelreich</w:t>
      </w:r>
    </w:p>
    <w:p>
      <w:pPr>
        <w:pStyle w:val="Normal"/>
        <w:tabs>
          <w:tab w:val="clear" w:pos="709"/>
          <w:tab w:val="left" w:pos="993" w:leader="none"/>
        </w:tabs>
        <w:ind w:left="283" w:firstLine="1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Nordland und Svellttal</w:t>
      </w:r>
    </w:p>
    <w:p>
      <w:pPr>
        <w:pStyle w:val="Normal"/>
        <w:tabs>
          <w:tab w:val="clear" w:pos="709"/>
          <w:tab w:val="left" w:pos="993" w:leader="none"/>
        </w:tabs>
        <w:ind w:left="283" w:firstLine="1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Nostria</w:t>
      </w:r>
    </w:p>
    <w:p>
      <w:pPr>
        <w:pStyle w:val="Normal"/>
        <w:tabs>
          <w:tab w:val="clear" w:pos="709"/>
          <w:tab w:val="left" w:pos="993" w:leader="none"/>
        </w:tabs>
        <w:ind w:left="283" w:firstLine="1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Orkland</w:t>
      </w:r>
    </w:p>
    <w:p>
      <w:pPr>
        <w:pStyle w:val="Normal"/>
        <w:tabs>
          <w:tab w:val="clear" w:pos="709"/>
          <w:tab w:val="left" w:pos="993" w:leader="none"/>
        </w:tabs>
        <w:ind w:left="283" w:firstLine="1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Thorwal</w:t>
      </w:r>
    </w:p>
    <w:p>
      <w:pPr>
        <w:pStyle w:val="Normal"/>
        <w:tabs>
          <w:tab w:val="clear" w:pos="709"/>
          <w:tab w:val="left" w:pos="993" w:leader="none"/>
        </w:tabs>
        <w:ind w:left="283" w:firstLine="1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Trahelien</w:t>
      </w:r>
    </w:p>
    <w:p>
      <w:pPr>
        <w:pStyle w:val="Normal"/>
        <w:tabs>
          <w:tab w:val="clear" w:pos="709"/>
          <w:tab w:val="left" w:pos="993" w:leader="none"/>
        </w:tabs>
        <w:ind w:left="283" w:firstLine="1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Waldmenschen und Regengebirge</w:t>
      </w:r>
    </w:p>
    <w:p>
      <w:pPr>
        <w:pStyle w:val="Normal"/>
        <w:tabs>
          <w:tab w:val="clear" w:pos="709"/>
          <w:tab w:val="left" w:pos="993" w:leader="none"/>
        </w:tabs>
        <w:ind w:left="283" w:firstLine="1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Zwerge</w:t>
      </w:r>
    </w:p>
    <w:p>
      <w:pPr>
        <w:pStyle w:val="Normal"/>
        <w:tabs>
          <w:tab w:val="clear" w:pos="709"/>
          <w:tab w:val="left" w:pos="993" w:leader="none"/>
        </w:tabs>
        <w:ind w:left="283" w:firstLine="1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Zyklop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MAGIE</w:t>
      </w:r>
    </w:p>
    <w:p>
      <w:pPr>
        <w:pStyle w:val="Normal"/>
        <w:tabs>
          <w:tab w:val="clear" w:pos="709"/>
          <w:tab w:val="left" w:pos="993" w:leader="none"/>
        </w:tabs>
        <w:ind w:left="283" w:firstLine="1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Die Zauberbücher</w:t>
      </w:r>
    </w:p>
    <w:p>
      <w:pPr>
        <w:pStyle w:val="Normal"/>
        <w:tabs>
          <w:tab w:val="clear" w:pos="709"/>
          <w:tab w:val="left" w:pos="993" w:leader="none"/>
        </w:tabs>
        <w:ind w:left="283" w:firstLine="1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Kommentare zu Zauberbüchern</w:t>
      </w:r>
    </w:p>
    <w:p>
      <w:pPr>
        <w:pStyle w:val="Normal"/>
        <w:tabs>
          <w:tab w:val="clear" w:pos="709"/>
          <w:tab w:val="left" w:pos="993" w:leader="none"/>
        </w:tabs>
        <w:ind w:left="283" w:firstLine="1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Ergänzende Literatu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SONSTIGE BÜCHER</w:t>
      </w:r>
    </w:p>
    <w:p>
      <w:pPr>
        <w:pStyle w:val="Normal"/>
        <w:tabs>
          <w:tab w:val="clear" w:pos="709"/>
          <w:tab w:val="left" w:pos="993" w:leader="none"/>
        </w:tabs>
        <w:ind w:left="283" w:firstLine="1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Sachbücher</w:t>
      </w:r>
    </w:p>
    <w:p>
      <w:pPr>
        <w:pStyle w:val="Normal"/>
        <w:tabs>
          <w:tab w:val="clear" w:pos="709"/>
          <w:tab w:val="left" w:pos="993" w:leader="none"/>
        </w:tabs>
        <w:ind w:left="284" w:hanging="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MUSIK UND DICHTKUNST</w:t>
      </w:r>
    </w:p>
    <w:p>
      <w:pPr>
        <w:pStyle w:val="Normal"/>
        <w:tabs>
          <w:tab w:val="clear" w:pos="709"/>
          <w:tab w:val="left" w:pos="993" w:leader="none"/>
        </w:tabs>
        <w:ind w:left="426" w:hanging="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Dramen</w:t>
      </w:r>
    </w:p>
    <w:p>
      <w:pPr>
        <w:pStyle w:val="Normal"/>
        <w:tabs>
          <w:tab w:val="clear" w:pos="709"/>
          <w:tab w:val="left" w:pos="993" w:leader="none"/>
        </w:tabs>
        <w:ind w:left="426" w:hanging="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Lieder und Gedichte</w:t>
      </w:r>
    </w:p>
    <w:p>
      <w:pPr>
        <w:pStyle w:val="Normal"/>
        <w:tabs>
          <w:tab w:val="clear" w:pos="709"/>
          <w:tab w:val="left" w:pos="993" w:leader="none"/>
        </w:tabs>
        <w:ind w:left="426" w:hanging="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Erzählung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LEGEND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b/>
          <w:b/>
          <w:bCs/>
          <w:sz w:val="16"/>
          <w:szCs w:val="16"/>
          <w:u w:val="single"/>
        </w:rPr>
      </w:pPr>
      <w:r>
        <w:rPr>
          <w:rFonts w:eastAsia="Arial"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Titel der Schrift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Autor der Schrift (? = unbekannt, --- = mehrere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Alter der Schrift (? = unbekannt, --- = wird ständig neu aufgelegt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Form - Name der DSA-Publikation (Seitenzahl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Grober Inhalt der Schrift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FLORA UND FAUNA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Pflanz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Alles Gewurzel Nostriens und Dere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Lunatilla von Wirth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741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rachen, Greifen, Schwarzer Lotos - Herbarium Aventuricum (S. 28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Wuzeln und Kräuter Aventuriens (und speziell Nostrias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Alles Geblümel Nostriens und Dere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Lunatilla von Wirth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746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rachen, Greifen, Schwarzer Lotos - Herbarium Aventuricum (S. 37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Blumen Aventuriens (und speziell Nostrias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Artzneyendes Kleynen Volck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Throndman Echsenschroete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829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rachen, Greifen, Schwarzer Lotos - Herbarium Aventuricum (S. 60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Heilkräuter der Zwerg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Botanische Schrift des Markgraf Throndwig von Beilunk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Throndwig von Beilunk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ca. 1000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unkle Städte, lichte Wälder - Geheimnisse der Elfen (S. 35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Pflanzen in Aventuri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as Heiltätige Kraut - Wie man es findet und bereitet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Peraine-Geweihte Larissa von Mendena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913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Abenteuer Basis-Spiel - Regelbuch II (S. 68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Pflanzengeografie Aventurien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er Garten der Tief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ca. 2000 v.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en - Das Lexikon des Schwarzen Auges (S. 116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rachen, Greifen, Schwarzer Lotos - Herbarium Aventuricum (S. 64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Kräuter der Zwerge (Original auf Steintafeln gemeißelt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Farben- und Formenlehre der Pflanz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Fran Munterbeem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1005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rachen, Greifen, Schwarzer Lotos - Herbarium Aventuricum (S. 16, 48, 51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Über Pflanzen und ihr Ausseh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Herbarium Kuslikum: Die Flora Aventuriens (9 Bände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---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---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ie Wüste Khom und die Echsensümpfe (S. 12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rachen, Greifen, Schwarzer Lotos - Herbarium Aventuricum (S. 33, 34, 40, 49, 55, 62, 79, 125, 139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unkle Städte, lichte Wälder - Geheimnisse der Elfen (S. 9, 37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Enzyklopädie der Flora Aventurien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Kermons Kunde vom Heilkräftigen Pflanzenwerk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Kermon der Jünger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1000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rachen, Greifen, Schwarzer Lotos - Herbarium Aventuricum (S. 14, 38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Heilende Pflanz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Kräuter, Gewürze und andere veredelnde Zutaten der Herdkunst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Mutter Kessla zu Warunk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979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rachen, Greifen, Schwarzer Lotos - Herbarium Aventuricum (S. 173, 174, 175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Kräuter und Gewürze Aventuriens und ihre Verwendung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Von Nüssen und Kern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Lugen, Sohn des Drolosch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902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rachen, Greifen, Schwarzer Lotos - Herbarium Aventuricum (S. 67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Aventurische Nüss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Tier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Bestiarium Aventuricum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---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---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rachen, Greifen, Schwarzer Lotos - Bestiarium Aventuricum (S. 3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ie aventurische Tierwelt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Bestiarium von Belhanka - Das Wissen von den Pflanzen und Tier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---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---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as Land des Schwarzen Auges - Enzyklopaedia Aventurica (S. 118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rachen, Greifen, Schwarzer Lotos (S. 10, 12, 27, 40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Box - Drachen, Greifen, Schwarzer Lotos - Bestiarium Aventuricum (S. 20, 24, 30, 71, 87, 121, 129, 147, 160, 164, 170, 185, 194, 195, </w:t>
        <w:tab/>
        <w:t>208, 218, 225, 244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Götter, Magier und Geweihte - Die Götter des Schwarzen Auges (S. 32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Götter, Magier und Geweihte - Mysteria Arkana (S. 75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ie aventurische Tierwelt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Bestiarium von Vinsalt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---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---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rachen, Greifen, Schwarzer Lotos - Bestiarium Aventuricum (S. 90, 127, 184, 198, 215, 222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ie aventurische Tierwelt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as Monster-Handbuch: Daimonia Draconnique Gaxiensis - Daimonia und Drachen für Fortgeschritten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Gargi, Sohn des Gax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ca. 303 v.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as Land des Schwarzen Auges - Enzyklopaedia Aventurica (S. 118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ie Wüste Khom und die Echsensümpfe - Meisterinformationen (S. 25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Götter, Magier und Geweihte - Mysteria Arkana (S. 73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ie aventurische Welt der magiekundigen Wes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as Monster Handbuch: Verliese und Drachen für Fortgeschritten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Gargi, Sohn des Gax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scher Bote 50 (S. 20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Alles über mächtiger Monster und Dungeon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e Animus Draconi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Ruthamor ya Vilay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rachen, Greifen, Schwarzer Lotos - Bestiarium Aventuricum (S. 251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Über Drach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er Haran von Honing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Denderajida Sadeljia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830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rachen, Greifen, Schwarzer Lotos - Bestiarium Aventuricum (S. 107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Über Wiesel, Mungos und Marde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ye Zwelf Arten des Gezychts und wo’s im Derenkreis ist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Perainholdia von Methumi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799 v.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rachen, Greifen, Schwarzer Lotos - Bestiarium Aventuricum (S. 195, 244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Tiere Aventuriens mit etwas ‘alten’ Ansicht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Erbaulich Werck über das Gevögel für Jungmann und Jungfe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Rover Bronnengeese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769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rachen, Greifen, Schwarzer Lotos - Bestiarium Aventuricum (S. 51, 52, 115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Über kleines Jagdwild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Gruppendynamisches Verhalten der Piranhas unter extremen Bedingungen in Gebirgsbächen und Modderse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B. Rezel B. Rötch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ca. 1009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scher Bote 35 (S. 11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Verhalten von Piranha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Kleine Kunde von den Wilden Thier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Hesindiane Westfa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926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 xml:space="preserve">Box - Drachen, Greifen, Schwarzer Lotos - Bestiarium Aventuricum (S. 67, 69, 73, 75, 86, 87, 96, 97, 105, 110, 128, 138, 142, 180, 212, </w:t>
        <w:tab/>
        <w:t>234, 243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Wilde Tiere Aventurien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Kleines Siebenmalsiebenleben der Katz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rachen, Greifen, Schwarzer Lotos (S. 33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Über Katz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Kleines Waidmannsbrevie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Uriel von Uspiaun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986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rachen, Greifen, Schwarzer Lotos - Bestiarium Aventuricum (S. 46, 48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Wissenswertes über Jagdwild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Prems Tierleb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Hetman Ragnar aus Prem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933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benteuer - Feenflügel (S. 5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Aventurien - Das Lexikon des Schwarzen Auges (S. 104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as Land des Schwarzen Auges - Enzyklopaedia Aventurica (S. 118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rachen, Greifen, Schwarzer Lotos (S. 9, 17, 36, 38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rachen, Greifen, Schwarzer Lotos - Bestiarium Aventuricum (S. 12, 109, 131, 136, 159, 167, 170, 175, 182, 192, 235, 237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Götter, Magier und Geweihte - Die Götter des Schwarzen Auges (S. 17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ie aventurische Tierwelt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Teshkaler Rosz-Spiegel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---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748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rachen, Greifen, Schwarzer Lotos (S. 22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Auflistung aller (damals) bekannten Pferdekrankheit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Thiere der Heimat, Thiere der Fremd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Uriel von Uspiaun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997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rachen, Greifen, Schwarzer Lotos - Bestiarium Aventuricum (S. 62, 83, 88, 100, 102, 104, 140, 144, 158, 163, 191, 232, 240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Wilde Tiere Aventurien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Von Leben und Sein der Völker in Wald und Flu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Vago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1014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rachen, Greifen, Schwarzer Lotos - Bestiarium Aventuricum (S. 251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Über Kreatur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Von Tralloper Rösser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197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rachen, Greifen, Schwarzer Lotos (S. 7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Tralloper Pferd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Wahrhaftiger Reisebericht des Jidrak von Yaquirstei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Jidrak von Yaquirstei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988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rachen, Greifen, Schwarzer Lotos - Bestiarium Aventuricum (S. 117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Seltsames Verhalten von Tier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GÖTTE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Almanach des Volksglauben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Gilda von Honingen-Salperti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921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rachen, Greifen, Schwarzer Lotos - Bestiarium Aventuricum (S. 13, 39, 117, 145, 205, 207, 211, 229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Götter, Magier und Geweihte - Mysteria Arkana (S. 24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Aberglaube in verschiedenen Variation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Annalen des Götteralters - Vom Anbeginn der Zeiten - Das Eherne Schwert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---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---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as Land des Schwarzen Auges - Enzyklopaedia Aventurica (S. 117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ie Wüste Khom und die Echsensümpfe - Meisterinformationen (S. 23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rachen, Greifen, Schwarzer Lotos (S. 11, 34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rachen, Greifen, Schwarzer Lotos - Bestiarium Aventuricum (S. 30, 41, 215, 225, 238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unkle Städte, lichte Wälder - Geheimnisse der Elfen (S. 62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Fürsten, Händler, Intriganten (S. 65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Fürsten, Händler, Intriganten - Das Reich des Horas (S. 123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Götter, Magier und Geweihte - Die Götter des Schwarzen Auges (S. 9, 12, 15, 18, 19, 54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Götter, Magier und Geweihte - Mysteria Arkana (S. 5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Thorwal - Die Seefahrt des Schwarzen Auges (S. 7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Sagensammlung über Götte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Brevier der Zwölfgöttlichen Unterweisung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Kollegium der Zwölfgötte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681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scher Bote 35 (S. 5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Aventurischer Bote 59 (S. 16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Aventurischer Bote 60 (S. 13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Aventurischer Bote 69 (S. 7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as Land des Schwarzen Auges - Enzyklopaedia Aventurica (S. 117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rachen, Greifen, Schwarzer Lotos - Bestiarium Aventuricum (S. 213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Fürsten, Händler, Intriganten (S. 15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Fürsten, Händler, Intriganten - Das Reich des Horas (S. 57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Götter, Magier und Geweihte - Die Götter des Schwarzen Auges (S. 7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Roman - Das Leben der Thalionmel - 1. Teil - Die Löwin von Neetha (S. 21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ie Schöpfung (Auch als Schulbuch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er Blick in den Regenbog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Götter, Magier und Geweihte - Die Götter des Schwarzen Auges (S. 25, 28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Genesis und Exodu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ie Kosmogonika der Illumnestra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Götter, Magier und Geweihte - Die Götter des Schwarzen Auges (S. 27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Exodu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ie zwölf Heiligkeit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Prinz Hilberian Grimm von Greyfenstein und vom Großen Fluß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ca. 1010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scher Bote 45 (S. 15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ie Zwölfgötte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ie Zwölfgöttlichen Paradies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Alrik von Angba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893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scher Bote 34 (S. 6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Aventurischer Bote 35 (S. 12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Götter, Magier und Geweihte - Die Götter des Schwarzen Auges (S. 53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Roman - Das zerbrochene Rad (S. 930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Roman - Der Scharlatan (S. 15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Roman - Die Zeit der Gräber (S. 15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Roman - Túan der Wanderer (S. 15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as Leben nach dem Tod im Paradie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Famerlor und Kor - eine Studie in Blutrot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scher Bote 52 (S. 13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Werk über die 4. Sphär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Hath-M'har-Apokryph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en - Das Lexikon des Schwarzen Auges (S. 272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Angeblich die einzig wahre Geschichte der Götter (Kein Konsens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Tractatus betreffend die natürliche und die übernatürliche Philosophi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Gaius Cordovan Eslam Galotta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1003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Quelle: </w:t>
        <w:tab/>
        <w:t>Box - Götter, Magier und Geweihte - Mysteria Arkana (S. 18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Spielhilfe 1 - Die Götter des Schwarzen Auges (S. 60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as Wesen der Götte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Wahn der Verfolgung - Der Al’Anfa-Komplex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Maffia Vellia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ca. 466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as Land des Schwarzen Auges - Enzyklopaedia Aventurica (S. 119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ie Wüste Khom und die Echsensümpfe - Meisterinformationen (S. 24, 25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unkle Städte, lichte Wälder - Geheimnisse der Elfen (S. 34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Beschreibung von Götterkulten, Sekt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Was glaubt das Volk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Errik Dannik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988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en - Das Lexikon des Schwarzen Auges (S. 59, 292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ie Wüste Khom und die Echsensümpfe - Meisterinformationen (S. 24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rachen, Greifen, Schwarzer Lotos (S. 33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rachen, Greifen, Schwarzer Lotos - Bestiarium Aventuricum (S. 18, 129, 210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unkle Städte, lichte Wälder - Geheimnisse der Elfen (S. 19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Fürsten, Händler, Intriganten - Das Reich des Horas (S. 123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Götter, Magier und Geweihte - Die Götter des Schwarzen Auges (S. 17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Halbgötter Götter und Götzen (alle Götter außer den Zwölfgöttern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Boro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as Schwarze Buch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rachen, Greifen, Schwarzer Lotos - Bestiarium Aventuricum (S. 241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Götter, Magier und Geweihte - Die Götter des Schwarzen Auges (S. 48, 49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ie Lyturgie und Mythologie des Boronkult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es Raben Geleit für den tapferen Mann und die tapfere Frau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100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rachen, Greifen, Schwarzer Lotos - Bestiarium Aventuricum (S. 248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Leitfaden für Boroni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Lex Boronia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1014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en - Das Lexikon des Schwarzen Auges (S. 106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Ordensbuch des Golgaritenorden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Efferd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elphin-Manuskript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Götter, Magier und Geweihte - Die Götter des Schwarzen Auges (S. 15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Offenbarungen des Efferd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Ergänzungen zum Delphin-Manuskript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Larona Seeträume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1013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rachen, Greifen, Schwarzer Lotos - Bestiarium Aventuricum (S. 175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Ergänzungen zu den Offenbarungen Efferd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H’Ranga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er Schatten der Urechs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Faendir Tigeraug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1009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scher Bote 31 (S. 10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H’Ranga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Hesind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as Buch der Schlang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Argelio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626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Götter, Magier und Geweihte - Die Götter des Schwarzen Auges (S. 54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Hesinde und ihrer Gefolgsleute, ihr Kult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er zweigeflügelte Greif - Eine kurze Studie der Wahrheit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Abelmir von Albenhu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scher Bote 52 (S. 12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Präzedenzfälle der Göttermißachtung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Hora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Akten der Erleuchteten zu Bospara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“Die Erleuchteten zu Bosparan“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1019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Fürsten, Händler, Intriganten - Das Reich des Horas (S. 32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Ketzerische Aussagen über Zwölfgötter, fordert die Abkehr von ihn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Heilige Horarium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Kaiserin Amene-Horas III.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1020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scher Bote 63 (S. 6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Aventurischer Bote 64 (S. 27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Fürsten, Händler, Intriganten (S. 33, 108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Fürsten, Händler, Intriganten - Das Reich des Horas (S. 33, 58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ie Grundlage des Horaskultes und z.T. ketzerische Aussagen über Zwölfgötte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Kusliker Urkund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ca. 1478 v.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Spielhilfe 3 - Das Königreich am Yaquir - Die Geheimnisse des Lieblichen Feldes (S. 8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Horas Erschein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Praio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Calendarium Nuntiorum Luminis Illuminatorum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Götter, Magier und Geweihte - Die Götter des Schwarzen Auges (S. 35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ie Zählung aller Boten des Praio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ie Kirche und die Greif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Prinz Hilberian Grimm von Greyensteyn und vom Großen Fluß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ca. 1010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scher Bote 45 (S. 15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ie Praioskirch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Gurvanianische Choräl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Priesterkaiser Gurvan Praiobur I.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ca. 420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en - Das Lexikon des Schwarzen Auges (S. 112, 201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Mehr als 500 Lobgesänge auf Praio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Horas-Apokryph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---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ca. 890 v.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en - Das Lexikon des Schwarzen Auges (S. 126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Fürsten, Händler, Intriganten - Das Reich des Horas (S. 22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Götter, Magier und Geweihte - Die Götter des Schwarzen Auges (S. 35, 75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Sagen und Legenden, die historische Basis für den Machtanspruch aller Boten des Licht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Inquisitorische Halsgerichtsordnung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Priesterkaiser Kathay Praiotin XI.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ca. 400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en - Das Lexikon des Schwarzen Auges (S. 130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as Land des Schwarzen Auges - Enzyklopaedia Aventurica (S. 47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Götter, Magier und Geweihte - Die Götter des Schwarzen Auges (S. 35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Roman - Das Jahr des Greifen - Die Entdeckung (S. 174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ie Gerichtbarkeit von Boten des Lichts, Inquisition, den Geweihten und allen ander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Lieder des Praio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---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Götter, Magier und Geweihte - Die Götter des Schwarzen Auges (S. 35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Gesänge des Praioskulte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Offenbarung der Sonne - Gespräche mit dem Götterbot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Arras de Mott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849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en - Das Lexikon des Schwarzen Auges (S. 31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Box - Götter, Magier und Geweihte - Die Götter des Schwarzen Auges (S. 12, 17, 32, </w:t>
        <w:tab/>
        <w:t>35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Offenbarungen des Praio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Praiosspiegel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---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---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en - Das Lexikon des Schwarzen Auges (S. 130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rachen, Greifen, Schwarzer Lotos - Herbarium Aventuricum (S. 116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Götter, Magier und Geweihte - Die Götter des Schwarzen Auges (S. 35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as heilige Buch der Inquisitio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Sang von Lichten Hofschar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U. Paiosmin IV. Heliodai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123 v.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Götter, Magier und Geweihte - Die Götter des Schwarzen Auges (S. 31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Praios Gefolgsleute (Ucuri, etc.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Werkzeuge der Wahrheit - hochherrliche und götterfürstliche Auflistung dertorturgefälligen Vorrichtung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Ein Bannstrahle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281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en - Das Lexikon des Schwarzen Auges (S. 38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'Göttergefällige' Foltermethoden (mit dem Lob des Boten des Lichtes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Rahja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Von der Hingab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Ghamypola di Fasa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985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rachen, Greifen, Schwarzer Lotos - Herbarium Aventuricum (S. 92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Anleitung zum Gebet mit der Schönen Götti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Rastullah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Also spricht Rastullah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Mawdli ar Yerhni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928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as Land des Schwarzen Auges - Enzyklopaedia Aventurica (S. 119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Gesetze Rastullah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ie neunhundertneunundneuzig Gaben Rastullahs - Ein Brevier für den Gläubig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Omjaid dhar Ghere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858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as Land des Schwarzen Auges (S. 104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as Land des Schwarzen Auges - Enzyklopaedia Aventurica (S. 120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rachen, Greifen, Schwarzer Lotos (S. 11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Ein Brevier für die Gläubig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Rastullah in Keft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Hahmud Dhach’gami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760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as Land des Schwarzen Auges - Enzyklopaedia Aventurica (S. 117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as heilige Buch der Rastullah-Gläubig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Schrift eines Magier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Abdul al Mazered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ca. 1003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unkle Städte, lichte Wälder - Geheimnisse der Elfen (S. 15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Ein verwirrter Magier sucht den Weg zu Rastullah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Rondra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Brauner Bär auf grünem Grunde - Eine Geschichte des Herzogtums Weid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Orden zur Wahrung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ca. 1015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en - Das Lexikon des Schwarzen Auges (S. 190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ie rondragefällige Geschichte Weidens (natürlich in Verbindung mit Rhodenstein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em Rondragefälligen zum Geleit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Rowin von Neetha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ca. 900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rachen, Greifen, Schwarzer Lotos - Bestiarium Aventuricum (S. 80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Leitfaden für Rondragläubig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ie Leomar-Apokryphen, ein  Appendix zum Heiligen Rondrarium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Herdan Pratos von Rhodenstei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ca 1015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en - Das Lexikon des Schwarzen Auges (S. 190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Aventurischer Bote 40 (S. 9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Aventurischer Bote 60 (S. 13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Legende des Leoma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Legende des heiligen Leoma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Nivanor von Ouvenstam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123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scher Bote 35 (S. 4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Legende eines Heiligen der Rondra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Lieder der Rondra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---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Götter, Magier und Geweihte - Die Götter des Schwarzen Auges (S. 37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Geänge des Rondrakulte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Lyrondian - Von den Heldenaller Lande und den gefälligen Pflichten eines Orden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Orden zur Wahrung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ca. 1015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en - Das Lexikon des Schwarzen Auges (S. 190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Sagensammlung rondragrfälliger Reck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Rondrarium - Buch Rondra (7 Bände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---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en - Das Lexikon des Schwarzen Auges (S. 173, 215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Aventurischer Bote 55 (S. 12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Aventurischer Bote 60 (S. 13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Götter, Magier und Geweihte - Die Götter des Schwarzen Auges (S. 38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Alles über den Rondraglaube, heiliges Buch (aufbewahrt in Perricum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Stute der Götti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Saba al-Ayla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ca. 640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rachen, Greifen, Schwarzer Lotos (S. 8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Über das Pferd der Gründerin des Amazonenorden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Von diesem Tag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Bull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553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scher Bote 60 (S. 13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Über Geron, einen Heilig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Rur und Gro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Rur und Gror: Die göttlichen Zwillinge von Maraska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Itscha Krasnakof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1011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Götter, Magier und Geweihte - Die Götter des Schwarzen Auges (S. 25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Rur und Gro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Travia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ir, Travia, Dank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Roman - Das zerbrochene Rad (S. 69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ankeslied an Travia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LÄNDER UND LEUT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Aventurien allgeimei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Bericht eines Weltenbummler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Sigisfurcht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ca. 936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as Fürstentum Albernia (S. 43, 46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Reisebericht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ie Trollzacker Tunnel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scher Bote 50 (S. 20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ie Höhlenwelt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Grosze Aventurische Almanach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---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---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 xml:space="preserve">Box - Drachen, Greifen, Schwarzer Lotos - Bestiarium Aventuricum (S. 34, 36, 38, 53, 76, 78, 94, 101, 107, 123, 137, 150, 157, 165, 166, </w:t>
        <w:tab/>
        <w:t>174, 177, 187, 198, 205, 207, 213, 218, 222, 228, 238, 241, 247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Über Aventuri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 xml:space="preserve">Groszer aventurischer Atlas - Neue Kunde und getreulicher Bericht von allen Völkern und Ländereien von Ifirns Ozean bis zu den Inseln </w:t>
        <w:tab/>
        <w:t>der Feuerberg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---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---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as Land des Schwarzen Auges - Enzyklopaedia Aventurica (S. 117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ie Wüste Khom und die Echsensümpfe (S. 13, 66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rachen, Greifen, Schwarzer Lotos - Herbarium Aventuricum (S. 108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unkle Städte, lichte Wälder - Geheimnisse der Elfen (S. 37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Thorwal - Die Seefahrt des Schwarzen Auges (S. 30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er Kontinent Aventuri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Kusliker Kommentare - Notwendige Ergänzungen und Erläuterungen zum Groszen Aventurischen Almanach und anderen Enzyklopaedi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923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rachen, Greifen, Schwarzer Lotos - Bestiarium Aventuricum (S. 150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Kommentare zum Groszen Aventurischen Almanach und anderen Enzyklopädi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Reisebericht eines Hesinde-Geweiht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Alexandrian Arivore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1007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ie Wüste Khom und die Echsensümpfe (S. 38, 77, 81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- Thorwal (S. 13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Beschreibund diverser Kulturen und Länder (Tulamiden, Thorwaler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Reisetagebuch (Mehrbändig (9 Bände?)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Abil Tarford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um 1010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rachen, Greifen, Schwarzer Lotos - Herbarium Aventuricum (S. 55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Reisetagebuch über diverse Landstrich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Von Weg und Steg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Dhara Tuzirim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960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as Land des Schwarzen Auges - Enzyklopaedia Aventurica (S. 120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ie Wüste Khom und die Echsensümpfe (S. 13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unkle Städte, lichte Wälder - Geheimnisse der Elfen (S. 25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Fürsten, Händler, Intriganten - Das Reich des Horas (S. 19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Thorwal - Die Seefahrt des Schwarzen Auges (S. 15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ie Straßen und Zöll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Völker allgeimeim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Aufsatz betreffend die Errungenschaften außer-aventurischer Zivilisation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Hesindian Arivore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1015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Götter, Magier und Geweihte - Die Götter des Schwarzen Auges (S. 18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ie Leistungen außer-aventurischer Völke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er kleine Unterschied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Praiowin Lichtenstei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1008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rachen, Greifen, Schwarzer Lotos - Bestiarium Aventuricum (S. 16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Gottlose Völker - Gottesfürchtige Völke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Gerkrönte Häupter in hundertvierundvierzig Stück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Roman - Die Reise nach Salza - 1. Teil - Im Farindelwald (S. 181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Almanach mit Bilder von Königen, etc.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Heymatland, fremdes Land - Die uebrigen Lande in Aventueria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Bastan Munte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663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as Land des Schwarzen Auges - Enzyklopaedia Aventurica (S. 118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rachen, Greifen, Schwarzer Lotos - Bestiarium Aventuricum (S. 130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unkle Städte, lichte Wälder - Geheimnisse der Elfen (S. 60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Götter, Magier und Geweihte - Die Götter des Schwarzen Auges (S. 20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Aventuriens: Geographie und Geschicht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Kommentare zur Objektivitätstheori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Emmeran Nullstei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ca. 1015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unkle Städte, lichte Wälder - Geheimnisse der Elfen (S. 15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Kommentare zur Objektivitätstheori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Neue Kunde und getreulicher Bericht von allen Völkern und Ländereien von Ifirns Ozean bis zu den Inseln der Feuerberge (Mehrbändig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---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---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as Land des Schwarzen Auges (S. 103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Alle Völker und Ländereien Aventurien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Objektivitätstheori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Noleander Kupferstei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453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ie Wüste Khom und die Echsensümpfe - Meisterinformationen (S. 26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ie Entstehung der Völke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Reisebericht eines Hesinde-Geweiht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Alexandrian Arivore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1007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ie Wüste Khom und die Echsensümpfe (S. 38, 77, 81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- Thorwal (S. 13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Beschreibund diverser Kulturen und Länder (Tulamiden, Thorwaler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Über die 66 Geheimnisze von Elferlingen und Zwerch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ca. 410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rachen, Greifen, Schwarzer Lotos - Herbarium Aventuricum (S. 44, 113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Geheimnisse der Zwergen und Elf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Von den sechs Völker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Boisupajew von Sjepengurk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895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rachen, Greifen, Schwarzer Lotos - Herbarium Aventuricum (S. 13, 45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ie sechs Urvölker Aventurien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Al’Anfa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Al’Anfa bei Nacht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Schweinbold Rüpel von Ruchlo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1016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scher Bote 53 (S. 10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ie geheimen Machenschaften der Mächtigen in Al’Anfa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Handbuch für den engagierten Al’Anfaner-Halte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Ucuri Marbo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1011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scher Bote 39 (S. 15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er Al’Anfaner als Sklav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Lebenserinnerungen eines Questador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Uribert von Kieselburg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Al’Anfa und der tiefe Süden - Al’Anfa - stolze Herrscherin (S. 63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as Leben in Al’Anfa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Arani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Aranische Impressionen - Reisetagebuch des Hlaban Gerrifa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Hlaban Gerrifa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998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as Land des Schwarzen Auges (S. 103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as Land des Schwarzen Auges - Enzyklopaedia Aventurica (S. 120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rachen, Greifen, Schwarzer Lotos - Bestiarium Aventuricum (S. 131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Reisetagebuch über Aranien (etwas hinterwäldlerisch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Hofchronik und Adelsblatt der Zorganer Gelehrtenschaft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---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1011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rachen, Greifen, Schwarzer Lotos (S. 34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Chronik der Gelehrten Zorgan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Bornland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e Feensag von Sjepengurk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733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rachen, Greifen, Schwarzer Lotos - Bestiarium Aventuricum (S. 221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Begegnungen mit Feen im Bornland (speziell Sjepengurken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Festum-Journal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Elkman aus Festum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999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as Land des Schwarzen Auges (S. 103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Gesammelte Briefe eines Fuhrmanns über das Bornland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Echs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Al’Emazzi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Omar ben Kasim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81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rachen, Greifen, Schwarzer Lotos - Bestiarium Aventuricum (S. 143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Über Echsen in allen Variation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Angst - Das menschliche Phänom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Wassilow Junkhof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937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ie Wüste Khom und die Echsensümpfe - Meisterinformationen (S. 27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er Glaube der Echs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er Echsenhamme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Priesterkaiser Gurvan Praiobur I.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421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en - Das Lexikon des Schwarzen Auges (S. 130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ie Wüste Khom und die Echsensümpfe - Meisterinformationen (S. 23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as Volk der Echs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er Schuppenträge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Alexon Hundertsilbe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904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ie Wüste Khom und die Echsensümpfe - Meisterinformationen (S. 24, 27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rachen, Greifen, Schwarzer Lotos - Bestiarium Aventuricum (S. 9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ie Echsenvölke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Enzyklopaedia Sauria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Cordovan Puradi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ca. 7 v.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ie Wüste Khom und die Echsensümpfe - Meisterinformationen (S. 25, 26, 27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Götter, Magier und Geweihte - Mysteria Arkana (S. 27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Roman - Schlange und Schwert (S. 259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as Echsenvolk, ihr Glaube, etc.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Tagebuch Rakorium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Der Magier Rakorium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990 - 1006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ie Wüste Khom und die Echsensümpfe - Meisterinformationen (S. 27, 28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Echsenvölker (Leviatanim, etc.) und ihre Ritual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Elf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Aufzeichnungen einer Wipfelläuferi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Dialya Goldwind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unkle Städte, lichte Wälder - Geheimnisse der Elfen (S. 24, 25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ie Kultur der Elf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er Elf - ein unbekanntes Wes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Tsafried von Donnerbach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973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rachen, Greifen, Schwarzer Lotos - Bestiarium Aventuricum (S. 13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as Volk der Elf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er Nurti-Punkt in Wort und Bild oder die Kunst, einem elfischen Weibsbild zu höchstem Glück zu verhelf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Allonar Homba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1016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scher Bote 54 (S. 16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Anleitung für Sex mit Elf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Erläuterungen für die ersten Siedle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Aratahon Läßt-Elche-tanzen, Dariawida Lerchenliebe, Delayar Wo-Regenbogen-sprieß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ca. 400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unkle Städte, lichte Wälder - Geheimnisse der Elfen (S. 17, 26, 62, 64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Hilfen für erste Siedler im Norden (über Elfen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Erläuterungen über Elf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Aratahon Läßt-Elche-tanz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ca. 400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unkle Städte, lichte Wälder - Geheimnisse der Elfen (S. 23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as Verständnis der Elfen von Natur, Jagd, etc.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Erzählungen einer Jägeri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Elodiron Kristallglanz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ca. 983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unkle Städte, lichte Wälder - Geheimnisse der Elfen (S. 41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ie Waffen der Elf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Expertise der Kanzlei für Rechtsangelegenheiten, Gareth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Tilmada Edle vom Bergenho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unkle Städte, lichte Wälder - Geheimnisse der Elfen (S. 31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er rechtliche Status von Elfen im Neuen Reich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Feyala - Über das Elfengeschlecht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Ilandaria Feenhold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Götter, Magier und Geweihte - Mysteria Arkana (S. 35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ie Elf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Jugenderinnerungen eines Geweiht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Rondrian Donnerhall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unkle Städte, lichte Wälder - Geheimnisse der Elfen (S. 23, 27, 56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as Leben und Land der Elf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Kindheitserinnerungen eines Halbelfen-Veteran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Talorion Tannensang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1009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rachen, Greifen, Schwarzer Lotos - Herbarium Aventuricum (S. 58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ie Kindheit eines Halbelf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Lebenserinnerungen eines Firun-Geweiht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Bjaldor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ca. 998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unkle Städte, lichte Wälder - Geheimnisse der Elfen (S. 39, 40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as Leben der Firnelf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Missionarsbericht eines Hesinde-Geweiht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Hexande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989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unkle Städte, lichte Wälder - Geheimnisse der Elfen (S. 10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as Altern und Sterben der Elf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Philosophia Magica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Elon Carhela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ca. 7 v.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unkle Städte, lichte Wälder - Geheimnisse der Elfen (S. 13, 21, 45, 53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Götter, Magier und Geweihte - Die Götter des Schwarzen Auges (S. 22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ie Elf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Schrift des Elcarna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Elcarna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1009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unkle Städte, lichte Wälder - Geheimnisse der Elfen (S. 27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as Land und die Kultur der Elf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Schrift einer Tsa-Hochgeweiht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Bernika Hetenborg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1005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unkle Städte, lichte Wälder - Geheimnisse der Elfen (S. 52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er Glaube der Elf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Tagebuch der Kerry ui Briogha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Kerry ui Briogha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1005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as Land des Schwarzen Auges (S. 104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unkle Städte, lichte Wälder - Geheimnisse der Elfen (S. 56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ie Kultur und das Land der Elf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Tralloper Vertrag über die Unantastbarkeit des Elfenreiche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Murak-Hora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31 v.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en - Das Lexikon des Schwarzen Auges (S. 78, 172, 255, 257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as Land des Schwarzen Auges - Enzyklopaedia Aventurica (S. 44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rachen, Greifen, Schwarzer Lotos (S. 14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unkle Städte, lichte Wälder - Geheimnisse der Elfen (S. 20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as Recht der Elfen im Neuen Reich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Wörterbuch des Elfisch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---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ca. 1030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unkle Städte, lichte Wälder - Geheimnisse der Elfen (S. 43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Wörterbuch Garethi-Elfisch, Elfisch-Garethi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Kalifat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Buch der sieben Rosenblüt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Selim ben Hard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Roman - Drei Nächte in Fasar - 2. Teil - Die Ränke des Raben (S. 9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Roman - Drei Nächte in Fasar - 3. Teil - Das Reich der Rache (S. 9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7 denkwürdige Ereignisse die sich unter Malkillah III. ereignet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as Kalifat und seine Geschicht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Dalamides Karino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986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rachen, Greifen, Schwarzer Lotos (S. 11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ie Geschichte des Kalifat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er Krieg gegen die Heid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Assam ben Aram beni Novad ay Puni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1013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rachen, Greifen, Schwarzer Lotos (S. 8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Über den Krieg gegen die Alanfane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er Sturz des neunmal rastullahverfluchten Ketzersultan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1007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ie Wüste Khom und die Echsensümpfe (S. 71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er Cichanebi-Se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urchs wilde Mhanadista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Kara ben Yngerymm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994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ie Wüste Khom und die Echsensümpfe (S. 61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rachen, Greifen, Schwarzer Lotos (S. 9, 19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rachen, Greifen, Schwarzer Lotos - Bestiarium Aventuricum (S. 113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ie Ferkinas und andere wilde Tiere Mhanadistan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In Rastullahs Hand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ca. 943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ie Wüste Khom und die Echsensümpfe (S. 62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ie Ferkina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Kamele und Kalifen - Meine Reisen durch die Khom in den Jahren 982 bis 988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Ardo Stoerrebrandt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994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as Land des Schwarzen Auges (S. 103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as Land des Schwarzen Auges - Enzyklopaedia Aventurica (S. 120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ie Wüste Khom und die Echsensümpfe (S. 14, 39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rachen, Greifen, Schwarzer Lotos (S. 19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rachen, Greifen, Schwarzer Lotos - Herbarium Aventuricum (S. 145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unkle Städte, lichte Wälder - Die Zwerge Aventuriens (S. 63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Götter, Magier und Geweihte - Die Magie des Schwarzen Auges (S. 85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ie Kultur der Tulamiden (und Städtebeschreibungen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Lebenserinnerungen eines Missionar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Firunil Gareslaw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ie Wüste Khom und die Echsensümpfe (S. 72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as Shadi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Meyne gefaehrlichsten Handelszueg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Sluiter Broenste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ca. 890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ie Wüste Khom und die Echsensümpfe (S. 13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ie Geografie des Tulamidenlande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Reisebericht des Barrado Shahrach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Barrado Shahrach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914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ie Wüste Khom und die Echsensümpfe (S. 74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ie Gorische Wüst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Reiseerinnerungen einer Efferd-Geweiht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Larona Hochstatte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1000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ie Wüste Khom und die Echsensümpfe (S. 77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er Mhanadi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Reisetagebuch einer Kapitäni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Prishya von Rambinn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Götter, Magier und Geweihte - Die Magie des Schwarzen Auges (S. 47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Beschreibung der Tulamiden (Sharisad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Sand, Saltz und Sonne - Die toedliche Khom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Bastan Munte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ca. 663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as Land des Schwarzen Auges - Enzyklopaedia Aventurica (S. 118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ie Wüste Khom und die Echsensümpfe (S. 13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ie Geografie des Tulamidenlande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Tagebuch der Kerry ui Briogha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Kerry ui Briogha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999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ie Wüste Khom und die Echsensümpfe (S. 16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ie Kultur im Land der Tulamid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Unser Khunchom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Die Chunchomer-Commerz-Compagni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1003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as Land des Schwarzen Auges (S. 103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Khunchom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Liebliche Feld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II. Kusliker Stadtfriedenordnung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675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en - Das Lexikon des Schwarzen Auges (S. 83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as Land des Schwarzen Auges - Enzyklopaedia Aventurica (S. 44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ie Stadtordnung Kuslik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Bosparaner Nobilitarium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---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---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Fürsten, Händler, Intriganten (S. 21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Adelsverzeichnis des Lieblichen Felde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Codex Methumicu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117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as Land des Schwarzen Auges - Enzyklopaedia Aventurica (S. 46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as Stadtrecht von Methumi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Colonial-Tagebuch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Dalida ya Brenemayo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1017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rachen, Greifen, Schwarzer Lotos - Herbarium Aventuricum (S. 27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ie Kolonialstaat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as Königreich von Vinsalt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984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as Land des Schwarzen Auges (S. 103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as Liebliche Feld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rôler Halsrecht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---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---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Fürsten, Händler, Intriganten - Das Reich des Horas (S. 118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as Recht im Königreich Drôl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Große Encyclopaedie der Horathischen Sprach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Der Akademische Rat des Horasreiche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ca. 1019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Fürsten, Händler, Intriganten (S. 22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Fürsten, Händler, Intriganten - Das Reich des Horas (S. 38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ie Sprache des Lieblichen Feldes: Horathi (Garethi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Lex Imperia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Kaiser Yarum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444 v.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en - Das Lexikon des Schwarzen Auges (S. 67, 107, 108, 155, 283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Gesetz des alten Alten Reichs (Lehensverordnung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Reise-Journal eines Ferdoker Goldschmiedegesell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Fredo Sigmansbrucke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1015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Fürsten, Händler, Intriganten - Das Reich des Horas (S. 51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Reisetagebuch über das Liebliche Feld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Maraska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Mären des Haendlers Ronderich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337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rachen, Greifen, Schwarzer Lotos - Bestiarium Aventuricum (S. 196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Märchen und Gechichten über Maraska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Zu Gast bei den Rebell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Asandrio Urfany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996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rachen, Greifen, Schwarzer Lotos - Bestiarium Aventuricum (S. 90, 125, 173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rachen, Greifen, Schwarzer Lotos - Herbarium Aventuricum (S. 106, 112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ie Insel Maraskan und ihre Bewohne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Mee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Efferdgefälliges Logbuch für Seefahre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951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as Fürstentum Albernia (S. 48, 49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Wie sich ein Kapitän verhalten soll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Mein Leben auf der Insel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Belsarius Süderstrand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ca. 640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unkle Städte, lichte Wälder - Geheimnisse der Elfen (S. 33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Memoiren eines Gestrandet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Purpurseewalze (Mehrbändig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---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---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benteuer 6 - Das Grauen von Ranak (S. 36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ie Bewohner des Perlenmeer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Süderstrands abenteuerliche Fahrt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Belsarius Süderstrand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ca. 640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rachen, Greifen, Schwarzer Lotos - Herbarium Aventuricum (S. 123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Fahrten über das Süd- und Perlenmee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Über Pirat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Dalman Severi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ie Wüste Khom und die Echsensümpfe (S. 77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Thorwal - Die Seefahrt des Schwarzen Auges (S. 13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as Meer um Aventuri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Vom Meer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Efferdhilf Folkai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682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Thorwal - Die Seefahrt des Schwarzen Auges (S. 11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as Mee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Von den Küsten und Häfen des Perlenmeers, ihren Vorteilen und Widrigkeit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Admiral Sani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1004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Al’Anfa und der tiefe Süden - Der tiefe Süden (S. 55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as Land des Schwarzen Auges (S. 103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as Land des Schwarzen Auges - Enzyklopaedia Aventurica (S. 120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ie Wüste Khom und die Echsensümpfe (S. 76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rachen, Greifen, Schwarzer Lotos (S. 10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Thorwal - Die Seefahrt des Schwarzen Auges (S. 15, 32, 42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ie Küstenstreifen um Aventurien und seine Bewohne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Mittelreich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1000 Jahre Neues Reich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Der Hesinde-Kult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---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as Fürstentum Albernia (S. 38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as Land des Schwarzen Auges - Enzyklopaedia Aventurica (S. 7, 17, 120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unkle Städte, lichte Wälder - Geheimnisse der Elfen (S. 50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Fürsten, Händler, Intriganten - Das Reich des Horas (S. 55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Festschrift des Neuen Reiches über Kultur und Technik des desgleich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Almanach von Sila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---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---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unkle Städte, lichte Wälder - Die Zwerge Aventuriens (S. 63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Almanach über das Liebliche Feld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Aventuiren zu Ehren einer holden Schönheit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Freiin Iseldis von Greifenberg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942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scher Bote 50 (S. 6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Reiseberichte über das Mittelreich (insbesondere das Dorf Perainefurten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Begebenheiten im Blautan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Bruder Eisbart vom Bärnwald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rachen, Greifen, Schwarzer Lotos - Bestiarium Aventuricum (S. 218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Geschichten aus dem Blautan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Bericht des Gelehrten Jundagi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Jundagi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954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as Fürstentum Albernia (S. 69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ie Tierwelt in Albernia, speziell Havena und Umgebung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Chronik der Marktgrafschaft Windhag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Rateral Sanin XII.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1010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unkle Städte, lichte Wälder - Geheimnisse der Elfen (S. 17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Chronik der Marktgrafschaft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Codex Pax Aventuriana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---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25 v.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scher Bote 65 (S. 5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as Land des Schwarzen Auges - Enzyklopaedia Aventurica (S. 46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Fürsten, Händler, Intriganten - Das Reich des Horas (S. 39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Gesetz vom Mittelreich und des Lieblichen Felde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Codex Raulius (Mehrbändig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Kaiser Raul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14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as Land des Schwarzen Auges - Enzyklopaedia Aventurica (S. 40, 43, 45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Roman - Das Jahr des Greifen - Die Entdeckung (S. 173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as Gesetz des Neuen Reiches, etc.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Codex von Münz- und Wägrecht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982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as Land des Schwarzen Auges - Enzyklopaedia Aventurica (S. 90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ie Münz- und Wägrechte des Neuen Reiche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 xml:space="preserve">Cronica Raulienses 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---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---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Quelle: </w:t>
        <w:tab/>
        <w:t>Box - Götter, Magier und Geweihte - Mysteria Arkana (S. 187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Chronik des Neuen Reich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as aventurische Ordens(un-)wes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Illyana R. Tsafeld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1016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scher Bote 52 (S. 15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as Ordenswes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e Gurvan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Prinz Hilberian Grimm von Greyfenstein und vom Großen Fluß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ca. 1010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scher Bote 45 (S. 15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Über den Priesterkaiser Gurva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em Landesherrn zum Geleit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ca. 400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rachen, Greifen, Schwarzer Lotos - Bestiarium Aventuricum (S. 206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Leitfaden für Landesherr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er ringende Herr (auch: Der ringende Graf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R. H. von Rabenmund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781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as Land des Schwarzen Auges - Enzyklopaedia Aventurica (S. 41, 119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unkle Städte, lichte Wälder - Geheimnisse der Elfen (S. 12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ie Aufgaben eines Grafen, Verweis auf Elf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es Kaisers Grund und Land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---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1000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as Land des Schwarzen Auges (S. 103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Zensus und Taxus der Ländereien des Neuen Reiches im Jahre 1000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ie Dritte Dämonenschlacht oder das Neue Bosparan (4 Auflagen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Comteß K.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1012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scher Bote 42 (S. 10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Aventurischer Bote 44 (S. 19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Aventurischer Bote 45 (S. 3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Aventurischer Bote 46 (S. 15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as neue Alte Reich und seine Plän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iener oder Herren - Im Netz der Verführung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Zoryel Pazis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1010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scher Bote 35 (S. 10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Buch über mächtige Person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Expeditionsbericht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686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unkle Städte, lichte Wälder - Geheimnisse der Elfen (S. 60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er Neunaugense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Festschrift zu Ehren des Heiligen Rhy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1009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unkle Städte, lichte Wälder - Die Zwerge Aventuriens (S. 62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Beschreibung von Havena und Umgebung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Fürstliche Stadtordnung für Havena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Toras Bennai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292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as Land des Schwarzen Auges - Enzyklopaedia Aventurica (S. 45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as Stadtrecht Havena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Garether Handelsrechtsverordnung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604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as Land des Schwarzen Auges - Enzyklopaedia Aventurica (S. 45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as (Garether) Handelsrecht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Garether Pamphlet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---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596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en - Das Lexikon des Schwarzen Auges (S. 98, 99, 161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Gesetzessammlung nach dem Krieg der Magier, die Zauberei unterdrückt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Gratenfelser Grafenroll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ca. 503 v.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as Land des Schwarzen Auges - Enzyklopaedia Aventurica (S. 41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Ein Uraltes Gesetzbuch (sollte längst überholt sein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Greifenfurter Jagdordnung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840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as Land des Schwarzen Auges - Enzyklopaedia Aventurica (S. 46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as Jagdrecht Greifenfurt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Honinger Geschichten und anderer Volksschwatz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Marabeth Al’Beni-Hussa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881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rachen, Greifen, Schwarzer Lotos - Bestiarium Aventuricum (S. 141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Ammenmärchen aus Honingen und Umgebung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Im Wilden Nord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ca. 1005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as Land des Schwarzen Auges (S. 103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er wilde Norden (Eine Hetzschrift gegen Herzog Waldemar von Weiden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Index Wehrheimium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---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---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en - Das Lexikon des Schwarzen Auges (S. 196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rachen, Greifen, Schwarzer Lotos - Herbarium Aventuricum (S. 81, 88, 89, 91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Fürsten, Händler, Intriganten (S. 48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Fürsten, Händler, Intriganten - Das Reich des Horas (S. 100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rogen- und Rauschkrautindex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Isora von Elenvina - verschlagene Schlange oder gesegnete Politikeri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C. Halman Mierfink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1012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scher Bote 41 (S. 6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Isora von Elenvina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Ius Bellorum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Roman - Das Jahr des Greifen - Die Entdeckung (S. 174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as Kriegsrecht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Ius Concordia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Rohal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466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as Land des Schwarzen Auges - Enzyklopaedia Aventurica (S. 42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ie Gesetze des Neuen Reiche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Ius Divi Horathi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ca. 900 v.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Roman - Das Jahr des Greifen - Die Entdeckung (S. 174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Kaiserliche und hoch-offizielle Wappen- und Siegelkund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Thurbenaa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994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as Land des Schwarzen Auges - Enzyklopaedia Aventurica (S. 120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Eine Auflistung aller Wappen und Siegel des Mittelreiche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Kommentare zum Codex Pax Aventuriana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Praiadne von Hauberach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984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unkle Städte, lichte Wälder - Geheimnisse der Elfen (S. 20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Kommentare zum Codex Pax Aventuriana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Lebenserinnerungen des Schwertkönigs Raidri Conchobai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Raidri Conchobai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ca. 1015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unkle Städte, lichte Wälder - Geheimnisse der Elfen (S. 47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ie Rückeroberung Maraskan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Logbuch des Admiral Sani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Admiral Sani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877 v.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scher Bote 15 (S. 2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as frühe Mittelreich und seine Bewohne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Mittelreich - Lust und Liebe (3 Bände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Schweinpold Rüpel von Ruchlo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1017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scher Bote 57 (S. 10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Aventurischer Bote 60 (S. 8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Über das Mittelreich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Reichsgrundreform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Kaiser Reto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982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as Land des Schwarzen Auges - Enzyklopaedia Aventurica (S. 40, 76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as Gesetz des Neuen Reiche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Reisebeschreibung eines Lebenskünstler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Mayar vom Beilunker Berg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unkle Städte, lichte Wälder - Die Zwerge Aventuriens (S. 62, 63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Angbar, Rommilys u. a. Städte des Neuen Reiche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Reisetagebuch der Althea Tioraki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Althea Tioraki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ca. 999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scher Bote 9 (S. 6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as Mittelreich, besonders Beilunk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Reiterei und Ritte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Ksl. Rittmeister Alrik von Wehrheim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939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rachen, Greifen, Schwarzer Lotos (S. 24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Ausbildung von Pferden im Mittelreich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Residenzen unserer Fürsten - Wahrhafte Beschreibungen vom Leben in den Städten der gekrönten Häupte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---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995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as Land des Schwarzen Auges - Enzyklopaedia Aventurica (S. 120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Übertriebene Darstellung der Zustände am Ho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Schrift des Kaiserlichen Hofherolds und Wappenkönigs Neuwreych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Neuwreych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1008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unkle Städte, lichte Wälder - Geheimnisse der Elfen (S. 22, 32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ie Wappen des Mittelreichs (Vergleich mit elfischer Kunst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Stadtrechtsverordnung des Fürsten Emerald Bennain von Havena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Emerald Bennai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952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as Land des Schwarzen Auges - Enzyklopaedia Aventurica (S. 44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as Stadtrecht Havena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Stadtverordnung der Stadt Havena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237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as Fürstentum Albernia (S. 39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as Stadtrecht Havena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Ställe der Fürsten, Könige und des Kaiser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Baronin Kebra von Waldberg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978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rachen, Greifen, Schwarzer Lotos (S. 14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ie Ställe der Adligen im Mittelreich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Streng Geheim!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Zoryel Pazis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1009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scher Bote 32 (S. 8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Aventurischer Bote 33 (S. 8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Aventurischer bote 35 (S. 9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Geheimbünde des Lieblichen Felde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Unbekannte Mächte des Norden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Zoryel Pazis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1010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scher Bote 33 (S. 8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Aventurischer Bote 35 (S. 11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ie geheimen Mächtigen im Nordland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Von der bekümmerlichen Lage der Fronarbeiter und Leibeigenen in Almadi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Yesatan von Eslamsgrund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995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as Land des Schwarzen Auges (S. 104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Bittschrift zur bekümmerlichen Lage der Fronarbeiter in in der Provinz Almada (unter Verschluß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Nordland und Svellttal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In den Schamanenzelten der Nives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Hagen der Dunkl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994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as Land des Schwarzen Auges - Enzyklopaedia Aventurica (S. 118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rachen, Greifen, Schwarzer Lotos - Bestiarium Aventuricum (S. 244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Götter, Magier und Geweihte - Die Götter des Schwarzen Auges (S. 21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ie Nives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Lowanger Dokument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653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en - Das Lexikon des Schwarzen Auges (S. 158, 241, 242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Gründungsurkunde des Svelltschen Städtebunde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Reisebericht des Efferdan Riko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Efferdan Riko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995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as Land des Schwarzen Auges (S. 104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as Nordland (hoher Norden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Reisebericht über das Svelltland nach dem Orkeinfall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Doppelnarben-Arri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ca. 1015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unkle Städte, lichte Wälder - Die Zwerge Aventuriens (S. 64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as Svelltland nach dem Orkeinfall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Tagebuch der Doride Rastburge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Doride Rastbuge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1010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as Orkland (S. 40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Eine Reise durch das Svelltland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Tagebuch der Regina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Regina aus Thunata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857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benteuer 11 - Elfenblut (S. 16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ie Geschichte der Stadt Thunata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Vom Anbeginn der Welt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Hagen der Dunkl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Götter, Magier und Geweihte - Die Götter des Schwarzen Auges (S. 20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ie Schöpfungsgeschichte der Nives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Zwischen Bodir und Walsach - Mitnaechtliche Laende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Bastan Munte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ca. 643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scher Bote 21 (S. 5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as Land des Schwarzen Auges - Enzyklopaedia Aventurica (S. 118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rachen, Greifen, Schwarzer Lotos - Bestiarium Aventuricum (S. 219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unkle Städte, lichte Wälder - Geheimnisse der Elfen (S. 19, 20, 24, 32, 62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Thorwal (S. 25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as Nordland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Nostria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Erlasz - dye Bleue Keuch betreffend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579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scher Bote 61 (S. 10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Aventurischer Bote 68 (S. 23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Notstandverordnung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Orkland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ie Pläne und geheimen Strategien Marschall Whassois, der Zukunft des Mittelreich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Omas ‘Ömel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1012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scher Bote 43 (S. 7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Zusammengereimte Sensationsnachricht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Ein Ork packt au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J.B. Alligato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1017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scher Bote 57 (S. 10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Über die Mißhandlungen von Ork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Getreulicher Bericht aus dem Orkenlandt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ca 993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rachen, Greifen, Schwarzer Lotos - Bestiarium Aventuricum (S. 219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Bericht über das Orkland und seine Bewohne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Reise in die Comtürey Bodironia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Praioline Pock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403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rachen, Greifen, Schwarzer Lotos - Herbarium Aventuricum (S. 96, 103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as Bodirtal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Von den Kindern der Mailam Rekdai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Ifirnai Thelessi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990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benteuer - Feenflügel (S. 11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Über die Goblin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Thorwal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Chronik einer Horasgeweiht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Davina Yaquiria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799 v.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Thorwal (S. 13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ie Thorwale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ie Wahrheit über die Thorwale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Alia Regensang (alias Anif al’Remarque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1012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benteuer 48 - Auf der Suche nach einem Kaiser (S. 41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Aventurischer Bote 39 (S. 3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Aventurischer Bote 40 (S. 15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ie Thorwaler (sehr negativ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Huldigung an meine Freund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Anif Al’Remarqu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ca. 1018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benteuer 48 - Auf der Suche nach einem Kaiser (S. 27, 32, 41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ie Throwaler (sehr positiv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Mein Leben im Exil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Anif al’Remarqu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ca. 1014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benteuer 48 - Auf der Suche nach einem Kaiser (S. 41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ie Thorwaler (sehr negativ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Reisebericht von Gereon Loramidi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Gereon Loramidi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998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Thorwal (S. 41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as Land der Thorwaler (Prem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Schrift des Efferdan von Havena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Efferdan von Havena  alias  Heljo Windreite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Thorwal - Die Seefahrt des Schwarzen Auges (S. 11, 13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Thorwalsche Küstenzüg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Von den Thorwaler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Hagen der Dunkl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1002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Thorwal (S. 26 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er Glaube der Thorwale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Von Hünen gehetzt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Anif al’Remarqu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ca. 1016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benteuer 48 - Auf der Suche nach einem Kaiser (S. 41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ie Thorwaler (sehr negativ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Wahrhafter Bericht aus den Nordland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Deredon von Grango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1001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as Land des Schwarzen Auges (S. 103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as Land des Schwarzen Auges - Enzyklopaedia Aventurica (S. 120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rachen, Greifen, Schwarzer Lotos - Herbarium Aventuricum (S. 22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unkle Städte, lichte Wälder - Geheimnisse der Elfen (S. 10, 26, 27, 41, 59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Thorwal (S. 14, 28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Thorwal - Die Seefahrt des Schwarzen Auges (S. 14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Kultur und Handelswesen der Thorwaler und Elf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Traheli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ie Geheimen Orgien des Kemi-Reiche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Schweinhold Rüpel von Ruchlo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1016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scher Bote 52 (S. 15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Über Traheli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Waldmenschen und Regengebirg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Alrik der Türstehe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Nesdan von Arivor (Hrsg.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988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rachen, Greifen, Schwarzer Lotos - Bestiarium Aventuricum (S. 61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as Regengebirge und seine Bewohner, Memoiren eines Sklavenjäger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Bericht aus dem tiefen Süd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Dimiona Selbring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948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rachen, Greifen, Schwarzer Lotos - Bestiarium Aventuricum (S. 133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er tiefe Süd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er göttliche Jagua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Mishi ter Simrodi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968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Götter, Magier und Geweihte - Die Götter des Schwarzen Auges (S. 21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ie Waldmensch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er Wilde - Und wie man ihm beikommt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Dorada Paligan-Silberstei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970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Al’Anfa und der tiefe Süden - Der tiefe Süden (S. 58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Wetzschrift gegen Waldmensch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ie dampfenden Waelder - Von den mittaeglichen Eiland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Bastan Munte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ca. 660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en - Das Lexikon des Schwarzen Auges (S. 270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Al’Anfa und der tiefe Süden - Der tiefe Süden (S. 62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as Land des Schwarzen Auges - Enzyklopaedia Aventurica (S. 118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rachen, Greifen, Schwarzer Lotos - Bestiarium Aventuricum (S. 131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rachen, Greifen, Schwarzer Lotos - Herbarium Aventuricum (S. 10, 73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Beschreibung von südlichen Wälder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ie Grundausbildung des jungen Moha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Irschan Perval &amp; Saga Mondlicht Karino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1011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scher Bote 37 (S. 11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ie Moha-Erziehung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ie Regengebirge und das Schwert des Südens, Heimat der Waldmensch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Tschimorn Guldinge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948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en - Das Lexikon des Schwarzen Auges (S. 270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Al’Anfa und der tiefe Süden - Der tiefe Süden (S. 66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Briefsammlung über das Regengebirg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ie Reise zu den Moha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Tai Ogul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ca. 999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scher Bote 9 (S. 4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ie Moha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ie Untugenden des Moha und deren Korrekturmöglichkeit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Irschan Perval &amp; Saga Mondlicht Karino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1011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scher Bote 37 (S. 11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ie Moha-Erziehung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Moha-Handbuch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Irschan Perval &amp; Saga Mondlicht Karino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1011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scher Bote 37 (S. 11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ie Moha-Erziehung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Nützliches und Verdriessliches Gethier der südlichen Waldungen und Sümpf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Hartuvigo von Drôl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981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rachen, Greifen, Schwarzer Lotos - Bestiarium Aventuricum (S. 149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er Süden, südlich von Drôl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Reisebericht eines Hesindegeweiht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Karon von Norntal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987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Al’Anfa und der tiefe Süden - Der tiefe Süden (S. 68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ie Waldmensch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Reiseberichte des Hochgeboren Hadomar von Natterntal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Hadomar von Natterntal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Al’Anfa und der tiefe Süden - Der tiefe Süden (S. 89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ie Waldmenschen (speziell die Panaq-Si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Von den Wilden im Wald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Bal Bonareth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891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rachen, Greifen, Schwarzer Lotos - Bestiarium Aventuricum (S. 193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rachen, Greifen, Schwarzer Lotos - Herbarium Aventuricum (S. 24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er tiefe Süden und seine Bewohne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Yaq-Hai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ca. 950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Al’Anfa und der tiefe Süden - Der tiefe Süden (S. 72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Glaube der Waldmensch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Zwerg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Borobarabba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Ghambir, Sohn des Grui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1000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Götter, Magier und Geweihte - Die Götter des Schwarzen Auges (S. 22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Zwergenepo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Calamans-Sag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ca. 3003 v.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Götter, Magier und Geweihte - Die Götter des Schwarzen Auges (S. 62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Alte Zwergensag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Gutes Rogolan in Wort und Schrift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Computerspiel - Das Schwarze Auge - Schatten über Riva (S. --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ie Sprache Rogolan (Zwergisch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Lex Zwergia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Greifax von Xorlosch &amp; Kaiser Gerbald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ca. 100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scher Bote 52 (S. 16, 18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as Land des Schwarzen Auges - Enzyklopaedia Aventurica (S. 42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rachen, Greifen, Schwarzer Lotos - Bestiarium Aventuricum (S. 39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Fürsten, Händler, Intriganten (S. 82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Rechte der Zwerge im Neuen und Alten Reich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Taten der Altvorder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Quelle: </w:t>
        <w:tab/>
        <w:t>Box - Drachen, Greifen, Schwarzer Lotos - Bestiarium Aventuricum (S. 39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Götter, Magier und Geweihte - Mysteria Arkana (S. 5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Zwergische Chronik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Zyklop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Feuer und Flamme - Reisetagebuch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Girdan Korninge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1008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rachen, Greifen, Schwarzer Lotos - Bestiarium Aventuricum (S. 41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ie Zyklopen und ihre Schmiedkunst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MAGI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Codex Albyricus (Mehrbändig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---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---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en - Das Lexikon des Schwarzen Auges (S. 7, 56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Aventurischer Bote 23 (S. 6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Aventurischer Bote 65 (S. 14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as Land des Schwarzen Auges - Enzyklopaedia Aventurica (S. 42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Fürsten, Händler, Intriganten (S. 100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Götter, Magier und Geweihte - Codex Cantiones (S. 20, 30, 31, 73, 157, 220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Götter, Magier und Geweihte - Die Magie des Schwarzen Auges (S. 28, 57, 58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Götter, Magier und Geweihte - Mysteria Arkana (S. 12, 14, 16, 38, 40, 134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Roman - Schlange und Schwert (S. 45, 265, 268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Magier (Vorschriften und Auflagen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Die Zauberbüche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Al-Raschida nurayan schah Tulachim - Die 7 Wahrheiten des menschlichen Geiste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Rashman Ali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ca. 303 v.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Götter, Magier und Geweihte - Mysteria Arkana (S. 38, 236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Roman - Drei Nächte in Fasar - 1. Teil - Der Tanz der Rose (S. 205, 227, 237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Roman - Drei Nächte in Fasar - 2. Teil - Die Ränke des Raben (S. 40, 101, 376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Roman - Drei Nächte in Fasar - 3. Teil - Das Reich der Rache (S. 326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Philosophisches Werk über Rastullah (den Kasimiten heilig), Beherrschungs-, Illusions- und Echsenmagie werden erwähnt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Almanach der Wandlung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Mondrazar vom Goldfels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589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as Fürstentum Albernia (S. 78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rachen, Greifen, Schwarzer Lotos - Bestiarium Aventuricum (S. 203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rachen, Greifen, Schwarzer Lotos - Herbarium Aventuricum (S. 52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Götter, Magier und Geweihte - Codex Cantiones (S. 120, 218, 219, 227, 259, 260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Götter, Magier und Geweihte - Mysteria Arkana (S. 12, 229, 233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Alles über Verwandlung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Am 50. Tor - Von der Problematik weytreychender Prophezeyung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Rohal, Niobara und Nostria Thamu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ca. 553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en - Das Lexikon des Schwarzen Auges (S. 178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unkle Städte, lichte Wälder - Geheimnisse der Elfen (S. 16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Götter, Magier und Geweihte - Mysteria Arkana (S. 12, 241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Kompilation von Phrophezeihungen die Vergangenheit und Zukunft betreffend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Astrale Geheimniss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Niobara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526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benteuer 29 - Staub und Sterne (S. 41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Aventurien - Das Lexikon des Schwarzen Auges (S. 178, 239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Götter, Magier und Geweihte - Codex Cantiones (S. 79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Götter, Magier und Geweihte - Mysteria Arkana (S. 12, 86, 109, 236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Roman - Schlange und Schwert (S. 177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Theorien über allaventurische Zusammenhänge, Grundlage des Foliant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Bauten des Willens (2. Band der Bewegungstriologie von Telekin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Teleki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ca. 493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Götter, Magier und Geweihte - Mysteria Arkana (S. 231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Bewegunsmagi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Borbarads Testment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Borbarad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ca. 500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Götter, Magier und Geweihte - Mysteria Arkana (S. 126, 134, 244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Anleitung zum Bau eines Seelengötzen u.v.m.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Chimaeren &amp; Hybrid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Zurbara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998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Quelle: </w:t>
        <w:tab/>
        <w:t>Abenteuer 29 - Staub und Sterne (S. 44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Götter, Magier und Geweihte - Codex Cantiones (S. 64, 68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Götter, Magier und Geweihte - Mysteria Arkana (S. 180, 238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Fast alle experimente Zurbarans (siehe Vom Leben ...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Codex Dimensioni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ca. 600 v.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benteuer 29 - Staub und Sterne (S. 41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Aventurischer Bote 22 (S. 4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as Fürstentum Albernia (S. 24, 78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unkle Städte, lichte Wälder - Geheimnisse der Elfen (S. 14, 64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Götter, Magier und Geweihte - Codex Cantiones (S. 81, 112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Götter, Magier und Geweihte - Mysteria Arkana (S. 84, 85, 231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Computerspiel - Das Schwarze Auge - Schatten über Riva (S. --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Übersichtswerk über viele Sphären und Dimension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Codex der sechsundsechzig Formeln (aka Codex 66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Götter, Magier und Geweihte - Mysteria Arkana (S. 246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Thesissammlung (verschollen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Codex Emeraldu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Alaar Zhavino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692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en - Das Lexikon des Schwarzen Auges (S. 150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Aventurischer Bote 29 (S. 8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Aventurischer Bote 54 (S. 14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Götter, Magier und Geweihte - Mysteria Arkana (S. 13, 42, 43, 245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Edelsteinmagi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Compendium Drakomagia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Pher Drodent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ca. 10 v.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en - Das Lexikon des Schwarzen Auges (S. 65, 236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as Fürstentum Albernia (S. 78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rachen, Greifen, Schwarzer Lotos - Bestiarium Aventuricum (S. 250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Götter, Magier und Geweihte - Mysteria Arkana (S. 68, 238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Über Drachen, mit Drakned Alphabet und Grammatik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Corpus Mutantis - Gesammelte Erkenntnisse der Gestaltwandlung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---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962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Götter, Magier und Geweihte - Mysteria Arkana (S. 241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Beschreibungen der Selbst- und Fremdverwandlung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as Arcanum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ca. 800 v.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benteuer 29 - Staub und Sterne (S. 41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rachen, Greifen, Schwarzer Lotos - Herbarium Aventuricum (S. 104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Fürsten, Händler, Intriganten (S. 110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Götter, Magier und Geweihte - Codex Cantiones (S. 58, 60, 69, 77, 81, 172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Götter, Magier und Geweihte - Mysteria Arkana (S. 40, 125, 126, 129, 143, 146, 178, 230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Computerspiel - Das Schwarze Auge - Schatten über Riva (S. --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Grundwissen der höheren Dämonologi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as Buch der freiwilligen und unfreiwilligen Bewegung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Ein Schelm aus Perricum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988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Quelle: </w:t>
        <w:tab/>
        <w:t>Aventurischer Bote 28 (S. 9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Götter, Magier und Geweihte - Mysteria Arkana (S. 240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Bewegungsmagi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as Große Buch der Abschwörung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Hyanon und Shaykal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600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Götter, Magier und Geweihte - Mysteria Arkana (S. 38, 233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Alles über Antimagi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as Große Elementarium - Kompendium der elementaren Beschwörung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---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ca. 183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Quelle: </w:t>
        <w:tab/>
        <w:t>Box - Götter, Magier und Geweihte - Codex Cantiones (S. 82, 84, 85, 92 107, 178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Götter, Magier und Geweihte - Mysteria Arkana (S. 92, 233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ie 6 Element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er Foliant - Niobaras Sternkundliche Tafel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Niobara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ca. 560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en - Das Lexikon des Schwarzen Auges (S. 95, 239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Götter, Magier und Geweihte - Mysteria Arkana (S. 245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Sterntafel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er Groze Paramanthus - Lexikon der Alchimie (3 Bände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Paramanthus zu Havena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543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benteuer 29 - Staub und Sterne (S. 44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rachen, Greifen, Schwarzer Lotos - Herbarium Aventuricum (S. 8, 17, 72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Götter, Magier und Geweihte - Mysteria Arkana (S. 91, 236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Alchemistisches Nachschlagewerk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ie XIII Lobpreisungen des Namenlos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ca. 300 v.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as Land des Schwarzen Auges - Enzyklopaedia Aventurica (S. 117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rachen, Greifen, Schwarzer Lotos - Herbarium Aventuricum (S. 116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unkle Städte, lichte Wälder - Geheimnisse der Elfen (S. 16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Götter, Magier und Geweihte - Mysteria Arkana (S. 146, 242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Computerspiel - Das Schwarze Auge - Die Schicksalsklinge (S. ---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Computerspiel - Das Schwarze Auge - Schatten über Riva (S. --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Computerspiel - Das Schwarze Auge - Sternenschweif (S. ---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Einführung in den Kult des Namenlos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ie Chroniken von Ilaris -  Mensch, sei nicht so ängstlich (3 Bände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Hesinde-Sekt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808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benteuer 48 - Auf der Suche nach einem Kaiser (S. 30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as Land des Schwarzen Auges - Enzyklopaedia Aventurica (S. 119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rachen, Greifen, Schwarzer Lotos - Bestiarium Aventuricum (S. 251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rachen, Greifen, Schwarzer Lotos - Herbarium Aventuricum (S. 66, 122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unkle Städte, lichte Wälder - Geheimnisse der Elfen (S. 13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Götter, Magier und Geweihte - Mysteria Arkana (S. 24, 86, 90, 92, 244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Roman - Schlange und Schwert (S. 260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Ausführungen über Philosophie, Moral, Religion, Mythologie, Stattstheorie u.a.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ie Gespräche Rohals des Weisen (21 Bände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Schüler Rohal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ca. 540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scher Bote 58 (S. 12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as Land des Schwarzen Auges - Enzyklopaedia Aventurica (S. 119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unkle Städte, lichte Wälder - Geheimnisse der Elfen (S. 13, 21, 23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Götter, Magier und Geweihte - Codex Cantiones (S. 106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Götter, Magier und Geweihte - Mysteria Arkana (S. 243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Roman - Das zerbrochene Rad (S. 13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Asusprüche und Weisheiten Rohals des Weis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ie Macht der Element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Pheredonius Melenaa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ca. 603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Götter, Magier und Geweihte - Mysteria Arkana (S. 205, 208-220, 239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Alchimielexiko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ie Magie des Stabe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Jandora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715 v.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Götter, Magier und Geweihte - Mysteria Arkana (S. 11, 234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Alles über Zauberstab und Kristallkugel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ie Nichtwelt: Legenden aus dem Reich der Geister und Phantom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---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---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unkle Städte, lichte Wälder - Geheimnisse der Elfen (S. 10, 13, 65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Götter, Magier und Geweihte - Mysteria Arkana (S. 110, 231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siehe Mysteria Arkana S. 231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ie Trollzacker Manuskript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rachen, Greifen, Schwarzer Lotos - Bestiarium Aventuricum (S. 221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Götter, Magier und Geweihte - Mysteria Arkana (S. 240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Magische Kreatur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ie Wege ohne Namen - Hexerei und Schwarzmagi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ca. 600 v.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scher Bote 58 (S. 12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Götter, Magier und Geweihte - Codex Cantiones (S. 65, 218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Götter, Magier und Geweihte - Mysteria Arkana (S. 11, 40, 134, 234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Standardwerk der Schwarzen Magi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ruidentum und Hexenkult - Die Macht des eisernen Willen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Alhonso di Bethana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627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as Fürstentum Albernia (S. 22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rachen, Greifen, Schwarzer Lotos - Bestiarium Aventuricum (S. 221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Götter, Magier und Geweihte - Codex Cantiones (S. 31, 34, 102, 120, 155, 202, 211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Götter, Magier und Geweihte - Mysteria Arkana (S. 13, 24, 235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Fachbuch für Hexen und Druid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Encyclopaedia Magica (7 Bände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---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---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en - Das Lexikon des Schwarzen Auges (S. 26, 36, 41, 80, 121, 122, 129, 141, 237, 263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as Fürstentum Albernia (S. 78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unkle Städte, lichte Wälder - Geheimnisse der Elfen (S. 12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Götter, Magier und Geweihte - Codex Cantiones (S. 3, 9, 25, 40, 53, 71, 80, 95, 117, 129, 147, 169, 189, 205, 237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Götter, Magier und Geweihte - Mysteria Arkana (S. 3, 230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Kompendium aller bekannten Formeln ohne Thesi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Essentia Obscura - Das Wesen des Unbekannt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Sigban von Ferdok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331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unkle Städte, lichte Wälder - Geheimnisse der Elfen (S. 19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Götter, Magier und Geweihte - Codex Cantiones (S. 140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Götter, Magier und Geweihte - Mysteria Arkana (S. 66, 174, 180, 232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Meisterwerk über die Entdeckung und Identifikation magischer Phänomen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Etherisches Geflüste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---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740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unkle Städte, lichte Wälder - Geheimnisse der Elfen (S. 63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Götter, Magier und Geweihte - Codex Cantiones (S. 198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Götter, Magier und Geweihte - Mysteria Arkana (S. 232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Prophezeihungen, Berichte über Hellsicht, Gedankenlesen etc.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Folianth der Kreutherkund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Schwesterschaft der Mada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ca. 303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en - Das Lexikon des Schwarzen Auges (S. 116, 196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Aventurischer Bote 66 (S. 3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as Land des Schwarzen Auges - Enzyklopaedia Aventurica (S. 118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rachen, Greifen, Schwarzer Lotos - Bestiarium Aventuricum (S. 204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rachen, Greifen, Schwarzer Lotos - Herbarium Aventuricum (S. 11, 19, 20, 53, 57, 86, 90, 99, 100, 114, 123, 172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Fürsten, Händler, Intriganten - Das Reich des Horas (S. 120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Götter, Magier und Geweihte - Mysteria Arkana (S. 242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Sammlung fast aller Nutz-, Heil-, Gift-, Duft- und Zierpflanz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Formelsammlung des Fran-Hora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Fran-Hora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ca. 550 v.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Götter, Magier und Geweihte - Mysteria Arkana (S. 246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Formelsammlung in der 666 Dämonennamen stehen (verschollen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Geheimnisse des Leben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---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---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en - Das Lexikon des Schwarzen Auges (S. 116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rachen, Greifen, Schwarzer Lotos - Bestiarium Aventuricum (S. 145, 218, 244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rachen, Greifen, Schwarzer Lotos - Herbarium Aventuricum (S. 22, 64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unkle Städte, lichte Wälder - Geheimnisse der Elfen (S. 10, 48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Götter, Magier und Geweihte - Codex Cantiones (S. 120, 219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Götter, Magier und Geweihte - Mysteria Arkana (S. 236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Kompendium der Heilmagie (Inhalt: Anatomie, Chirugie, Heilmagie, Kräuterkunde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Geisterhand: Die Hand des Geistes (1. Band der Bewegungstriologie von Telekin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Teleki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ca. 493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Götter, Magier und Geweihte - Mysteria Arkana (S. 231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Bewegunsmagi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Gorische Fragment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ca. 595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Götter, Magier und Geweihte - Codex Cantiones (S. 41, 241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Götter, Magier und Geweihte - Mysteria Arkana (S. 138, 246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Manuskiptsammlung (verschollen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Hilffreycher Leytfaden des Wandernden Adept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ca. 713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Götter, Magier und Geweihte - Mysteria Arkana (S. 245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Erklärungen, wie sich ein wandernder Magier verhalten sollt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Liber Methelessa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Methelessa ya Comari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1002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Quelle: </w:t>
        <w:tab/>
        <w:t>Box - Götter, Magier und Geweihte - Codex Cantiones (S. 148, 149, 159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Götter, Magier und Geweihte - Mysteria Arkana (S. 244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Illusionsmagi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Ma’zakaroth Schamaschtu - Das Daimonico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Magiermogule vom Gadang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ca. 1300 v.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Götter, Magier und Geweihte - Mysteria Arkana (S. 86, 138, 139, 141, 142, 144, 145, 238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Große Domäneologie und Dämonolgie der Niederhöll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Magie - Macht der Überzeugung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ca. 1003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Quelle: </w:t>
        <w:tab/>
        <w:t>Box - Götter, Magier und Geweihte - Codex Cantiones (S. 148, 161, 166, 259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Götter, Magier und Geweihte - Mysteria Arkana (S. 245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Belehrungen zum Eindruckschinden, mit Schnittmuster für Magierrobe!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Magie im Kampf - Kämpfende Magi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ca. 768 v.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scher Bote 28 (S. 9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unkle Städte, lichte Wälder - Geheimnisse der Elfen (S. 49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Götter, Magier und Geweihte - Codex Cantiones (S. 172, 182, 186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Götter, Magier und Geweihte - Mysteria Arkana (S. 239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Kampfmagi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Menschen und Nichtmenschen - Ein phänotypischer Vergleich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Strathu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518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benteuer - Feenflügel (S. 57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Aventurien - Das Lexikon des Schwarzen Auges (S. 116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Al’Anfa und der tiefe Süden - Der tiefe Süden (S. 61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as Land des Schwarzen Auges - Enzyklopaedia Aventurica (S. 118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unkle Städte, lichte Wälder - Geheimnisse der Elfen (S. 8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Götter, Magier und Geweihte - Mysteria Arkana (S. 243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Beschreibung der Anatomie von Orken, Elfen, Zwerge u.a.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Metaspekulative Dämonologi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Borbarad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Quelle: </w:t>
        <w:tab/>
        <w:t>Abenteuer 29 - Staub und Sterne (S. 41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Aventurischer Bote 60 (S. 10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Götter, Magier und Geweihte - Mysteria Arkana (S. 126, 237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ie Großen Geheimnisse der Dämonlogie (das was nicht in Rohals Systemen der Magie steht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Naranda Ulthagi oder Auf der Suche nach der Gefrorenen Zeit (1 Exemplar !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unkle Städte, lichte Wälder - Geheimnisse der Elfen (S. 66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Fürsten, Händler, Intriganten - Im Schatten des Adlers (S. 5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Götter, Magier und Geweihte - Mysteria Arkana (S. 246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Beinhaltet alle 7 Formeln der Zeit (verschollen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Offenbarung des Nayrakis - Sphairologia - Kunde von den Sphär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Manu al-Plane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607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as Land des Schwarzen Auges - Enzyklopaedia Aventurica (S. 119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Götter, Magier und Geweihte - Codex Cantiones (S. 79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Götter, Magier und Geweihte - Mysteria Arkana (S. 5, 19, 65, 84, 86, 109, 126, 243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Grundlagen der Sieben-Sphären-Theorie, Thesen zum Wesen der Zeit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Porta Aithericca - Tore in den Äthe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Teremo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ca. 103 v.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benteuer 29 - Staub und Sterne (S. 43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Abenteuer - Feenflügel (S. 55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Aventurischer Bote 58 (S. 12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unkle Städte, lichte Wälder - Geheimnisse der Elfen (S. 65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Götter, Magier und Geweihte - Codex Cantiones (S. 81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Götter, Magier und Geweihte - Mysteria Arkana (S. 238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Werk über Sphärenreis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Praios’ größtes Geschenk - Intelligenz: Wirkungen und Auswirkung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Helus I.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425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en - Das Lexikon des Schwarzen Auges (S. 116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as Land des Schwarzen Auges - Enzyklopaedia Aventurica (S. 40, 119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Götter, Magier und Geweihte - Mysteria Arkana (S. 243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Grundlagenwerk der Seelenheilkunde, Praiospropaganda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Ringkunde für Anfänger und Fortgeschritten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Gandolf von Gareth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ca. 593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Quelle: </w:t>
        <w:tab/>
        <w:t>Box - Götter, Magier und Geweihte - Codex Cantiones (S. 243, 244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Götter, Magier und Geweihte - Mysteria Arkana (S. 234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Artefaktmagi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Schlüssel zur magischen Verständigung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Asteratus Delibera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ca. 613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Quelle: </w:t>
        <w:tab/>
        <w:t>Aventurischer Bote 28 (S. 9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unkle Städte, lichte Wälder - Geheimnisse der Elfen (S. 44, 49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Götter, Magier und Geweihte - Codex Cantiones (S. 160, 164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Götter, Magier und Geweihte - Mysteria Arkana (S. 240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Verständigungsmagie, Traummagi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Stillstand: Die unsichtbare Bewegung (3. Band der Bewegungstriologie von Telekin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Teleki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ca. 493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Quelle: </w:t>
        <w:tab/>
        <w:t>Box - Götter, Magier und Geweihte - Codex Cantiones (S. 102, 258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Götter, Magier und Geweihte - Mysteria Arkana (S. 231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Bewegunsmagi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Systemata Magia - Systeme der Magi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Rohal der Weis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563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scher Bote 58 (S. 12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rachen, Greifen, Schwarzer Lotos - Herbarium Aventuricum (S. 29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unkle Städte, lichte Wälder - Geheimnisse der Elfen (S. 47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Götter, Magier und Geweihte - Codex Cantiones (S. 79, 145, 261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Götter, Magier und Geweihte - Mysteria Arkana (S. 108, 109, 237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Grundlagen der Arkanolgie, Magodynamik und Sphärentheori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Thaumaturgia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Götter, Magier und Geweihte - Mysteria Arkana (S. 238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Klassische Hermetica Destructiva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Theorie der Wahrnehmung und Beobachtung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Serafin, Seher zu Perricum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817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unkle Städte, lichte Wälder - Geheimnisse der Elfen (S. 9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Götter, Magier und Geweihte - Codex Cantiones (S. 149, 157, 161, 165, 195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Götter, Magier und Geweihte - Mysteria Arkana (S. 232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Werk, interessant für Illusinisten, Wahrsager und Sehe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Tractatus Septelementarium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Aleya Ambareth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1014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benteuer - Feenflügel (S. 55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rachen, Greifen, Schwarzer Lotos - Bestiarium Aventuricum (S. 221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Götter, Magier und Geweihte - Mysteria Arkana (S. 237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Philosophisch-magietheoretisches Werk über das Universum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Triologie der Kontrolle (3 Bände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scher Bote 28 (S. 9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unkle Städte, lichte Wälder - Geheimnisse der Elfen (S. 49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Götter, Magier und Geweihte - Codex Cantiones (S. 40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Götter, Magier und Geweihte - Mysteria Arkana (S. 241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Beherrschungssprüch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Vom Leben in seinen Natuerlichen und Ueber-Natuerlichen Form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Zurbara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998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scher Bote 25 (S. 6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Götter, Magier und Geweihte - Codex Cantiones (S. 68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Götter, Magier und Geweihte - Mysteria Arkana (S. 180, 239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Experimente Zurbarans komplett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Wunderbare Heilungen ohne Wunde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Ein Auelfenpaa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en - Das Lexikon des Schwarzen Auges (S. 116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Aventurischer Bote 28 (S. 9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rachen, Greifen, Schwarzer Lotos - Bestiarium Aventuricum (S. 241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Götter, Magier und Geweihte - Mysteria Arkana (S. 240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Werk über die Erkennung und Bekämpfung von Krankheiten, Vergiftungen, Verbrennungen und Elfenmagi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Zauberkräfte der Natur - Die Magie der Nichtmensch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Tamara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620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rachen, Greifen, Schwarzer Lotos - Herbarium Aventuricum (S. 151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unkle Städte, lichte Wälder - Geheimnisse der Elfen (S. 8, 10, 23, 24, 43, 47, 49, 53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Götter, Magier und Geweihte - Codex Cantiones (S. 97, 107, 111, 151, 219, 267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Götter, Magier und Geweihte - Mysteria Arkana (S. 13, 23, 235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Abhandlungen über Wald-, Firnelfen, Schamanen und Naturgeiste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Zauberstern und Silberhaa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ca. 870 v.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unkle Städte, lichte Wälder - Geheimnisse der Elfen (S. 8, 9, 34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Götter, Magier und Geweihte - Codex Cantiones (S. 206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Götter, Magier und Geweihte - Mysteria Arkana (S. 11, 235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Forschungsberichte über die Auelfen, kleines Isdiralexiko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Zhamorrahianischer Almanach- Der Grosze Schwarm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Götter, Magier und Geweihte - Mysteria Arkana (S. 246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er Schlüssel zur Echsenmagie (verschollen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Kommentare zu Zauberbücher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Commentariolus zu al’Planes Sphairologia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Dirionya Dailani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659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Götter, Magier und Geweihte - Mysteria Arkana (S. 84, 86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Kommentare zur Sphairologia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Commentariolus zu Zhavinos Codex Emeraldu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Tyros Prah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1017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scher Bote 54 (S. 14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Kommentare zum Codex Emeraldu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Kommentare zu den  Element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Orian von Llanka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Götter, Magier und Geweihte - Mysteria Arkana (S. 102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Kommentare zum Elementarium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Kommentare zum Elementarium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Salandrion Finkenfar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Götter, Magier und Geweihte - Mysteria Arkana (S. 93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Kommentare zum Elementarium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Kommentare zum Elementarium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Waldbert Boyerk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ca. 563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Götter, Magier und Geweihte - Mysteria Arkana (S. 93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Kommentare zum Elementarium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Kommentare zu Niobares Astralen Geheimniss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Durian von der Heydt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1009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Götter, Magier und Geweihte - Die Götter des Schwarzen Auges (S. 25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Kommentare zu Astrale Geheimniss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Ergänzende Literatu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Almanach der widernatürlichen Kreatur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Roman - Die Reise nach Salza - 1. Teil - Im Farindelwald (S. 248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Roman - Die Reise nach Salza - 2. Teil - Die Suche (S. 76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Unheilige Kreaturen wie z.B. Untot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Bericht eines Hesindegeweiht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Crebonius von Belhanka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446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Götter, Magier und Geweihte - Die Magie des Schwarzen Auges (S. 87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Aufzählung 16 Magierakademien und 5 hermetischen Ord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as Rahjasutram und seine Bedeutung für die rechte und licke Hand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S.H. Garf I. Herzog von Engasal etc. pp., Spektabilität der H.S.S.E.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1017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scher Bote 57 (S. 9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Sexualmagi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e Lithis - Kompendium der wunderwirksamen Stein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Isfaleon von Rommily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en - Das Lexikon des Schwarzen Auges (S. 150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Götter, Magier und Geweihte - Mysteria Arkana (S. 42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Edelsteine (verschollen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e Lumine et Luc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Golodion ya Gallasani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1017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scher Bote 58 (S. 12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Traktat über die Natur des Lichte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er kleine Schwarzmagie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1010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scher Bote 36 (S. 6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Handbuch für angehende Schwarzmagie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ie Libido als Waffe - Sexualmagische Kampfzauber und ihre Auswirkung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S.H. Garf I. Herzog von Engasal etc. pp., Spektabilität der H.S.S.E.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1017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scher Bote 58 (S. 13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Sexualmagi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Fünf arkane Kapitel H’Ranga betreffend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ca. 600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rachen, Greifen, Schwarzer Lotos - Bestiarium Aventuricum (S. 23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Götter, Magier und Geweihte - Codex Cantiones (S. 75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Über Echsenartige und deren Magi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Hermetische und okkulte Verschlüsse und Sicherung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benteuer 29 - Staub und Sterne (S. 42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Schloßsicherungen durch Zaube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Neue Gespräche über Magi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Magister Nairol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unkle Städte, lichte Wälder - Geheimnisse der Elfen (S. 51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Lehrer-Schüler Gespräch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Neutralism practica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Sardon Stiefeldruck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1010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scher Bote 36 (S. 7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Buch über Neutralisationsmagi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Nostrische Epistel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Reochaid von Honing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ca. 523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Götter, Magier und Geweihte - Mysteria Arkana (S. 38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Reisetagebuch mit Erwähnung von Verbotenen Pfort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Reisebericht von Halgan Tharnfel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Halgan Tharnfel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246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Götter, Magier und Geweihte - Die Magie des Schwarzen Auges (S. 74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ie Zauberlieder der Elf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Reisebericht Macatta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Travionon ya Macatta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745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Götter, Magier und Geweihte - Die Magie des Schwarzen Auges (S. 72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ie Rituale der Geod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Rohal der Reisend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rachen, Greifen, Schwarzer Lotos - Herbarium Aventuricum (S. 52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Über Rohal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Summa Mutationi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Roman - Spuren im Schnee (S. 63, 71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Verwandlungsmagie (und ihre Nebenwirkungen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Tagebuch des Bärleif (Mehrbändig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Bärlei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986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Götter, Magier und Geweihte - Mysteria Arkana (S. 146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ämonenbeschreibung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Tractatus Daimonicu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Allonar Homba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1018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scher Bote 54 (S. 16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Aventurischer Bote 60 (S. 12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Nachschalgewerk über Dämon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Vom Leb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Roman - Schlange und Schwert (S. 168, 187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Über Echsenmagie und Wiedergeburt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Von den Gefahren der Anderwelt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Chelia Feyling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benteuer - Feenflügel (S. 55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Eine 'praktische' Abhandlung über wichtige Dinge für Reisende und ein Aufzählung von Feenwes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Wende Magie richtig an und du wirst ein reicher Man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Shafir ibn Tullacha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1012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scher Bote 40 (S. 10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Wie man mit Magie zu Geld kommt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SONSTIGE BÜCHE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Sachbüche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Almanach der Hüttenkund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Fürsten, Händler, Intriganten - Das Reich des Horas (S. 57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Bergbau, Stahlherstellung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Anatomische Vergleich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rachen, Greifen, Schwarzer Lotos - Bestiarium Aventuricum (S. 20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ie Anatomie von verschiedene Lebewes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Armorium Ardariticum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Die Ordenburg Arivo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883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scher Bote 60 (S. 13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ie Wüste Khom und die Echsensümpfe (S. 31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unkle Städte, lichte Wälder - Geheimnisse der Elfen (S. 35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Ein Waffenkompendium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Belehrend Fibel für den aufstrebenden Offizier zur Se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---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912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Thorwal - Die Seefahrt des Schwarzen Auges (S. 31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Lehrbuch (Seefahrt, Piraten, etc.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as Buch der Leibe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Salpikon Saverti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rachen, Greifen, Schwarzer Lotos - Bestiarium Aventuricum (S. 20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ie Anatomie verschiedener Lebewes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as Eherne Schwert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Der Hesindekult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Götter, Magier und Geweihte - Die Götter des Schwarzen Auges (S. 56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Lesebuch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as große Strategicum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Aldare Donnerhall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925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unkle Städte, lichte Wälder - Geheimnisse der Elfen (S. 36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Strategien gegen verschiedene Gegnertyp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as Kompendium der nächtlichen Gesicht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Magister Dormul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ca. 1005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scher Bote 54 (S. 16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Nachtleb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er kaiserliche Kniefall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Ugdan ben Sindarma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1013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benteuer 48 - Auf der Suche nach einem Kaiser (S. 25, 39, 41, 47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Vermutungen über das Verschwinden des Kaiser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er wohlfeile Brevier für den reisigen Kaufman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S. R. Stoerrebrandt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989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Al’Anfa und der tiefe Süden - Al’Anfa - stolze Herrscherin (S. 64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as Land des Schwarzen Auges - Enzyklopaedia Aventurica (S. 90, 118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ie Wüste Khom und die Echsensümpfe (S. 16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unkle Städte, lichte Wälder - Die Zwerge Aventuriens (S. 64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Thorwal - Die Seefahrt des Schwarzen Auges (S. 30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as Geld Aventurien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ie Beschaffenheit des Ziegelstein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Computerspiel - Das Schwarze Auge - Schatten über Riva (S. --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Bergbau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ie Güldene Etikett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benteuer 48 - Auf der Suche nach einem Kaiser (S. 39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Etikett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Explosionen und Stinkgas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Boris Bumm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ca. 893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as Land des Schwarzen Auges - Enzyklopaedia Aventurica (S. 118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Sammlung alchimistischer Formeln mit spektakulären Wirkung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Fallen und Gefahren unter der Erd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Computerspiel - Das Schwarze Auge - Schatten über Riva (S. --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Bergbau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Feinerbauliche Anmerkungen zur Etikette am Hofe Eslams IV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benteuer 48 - Auf der Suche nach einem Kaiser (S. 5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Etikett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Ferne Länder, fremde Küch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---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997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Thorwal (S. 24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Kochbuch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Freie Schütz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Götter, Magier und Geweihte - Mysteria Arkana (S. 141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Schriftstück über die Herstellung von Pfeil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Handbuch der Konstrukteure - Vom Wissen der Zwerg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Archimetro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ca. 453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benteuer - Feenflügel (S. 17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as Land des Schwarzen Auges - Enzyklopaedia Aventurica (S. 118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Grundwerk der Physik und Mechanik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Handbuch zur Wehrausbildung, Vom angemessenen Umgang mit dem Feuerzeug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---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997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rachen, Greifen, Schwarzer Lotos - Herbarium Aventuricum (S. 68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Alles über das Feuermach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Hülfreycher Rathgeber, als wie eyn Juncker sych benehmen sollet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benteuer 48 - Auf der Suche nach einem Kaiser (S. 5, 8, 14, 32, 39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Leitfaden für Junke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Kaisersprüche Hals I.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Seine Allergöttlichste Magnifiziens Hal I.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ca. 1005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scher Bote 15 (S. 2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Aventurischer Bote 16 (S. 1) 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Aventurischer Bote 67 (S. 18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unkle Städte, lichte Wälder - Geheimnisse der Elfen (S. 29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Computerspiel - Das Schwarze Auge - Die Schicksalsklinge (S. ---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Zitate von seiner Allergöttlichsten Magnifiziens Kaiser Hal I.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Khunchomer Kodex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Ghorio (Dorgulawend) von Khunchom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ca. 300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benteuer 48 - Auf der Suche nach einem Kaiser (S. 5, 47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Aventurien - Das Lexikon des Schwarzen Auges (S. 102, 144, 147, 237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Aventurischer Bote 57 (S. 14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Aventurischer Bote 65 (S. 11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Aventurischer Bote 68 (S. 20, 22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Aventurischer Bote 69 (S. 20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Kodex der Söldner, behütet von Yorgaine al-Samandra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Kommentare zum Khunchomer Kodex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---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---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scher Bote 57 (S. 14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Kommentare zum Söldnerkodex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Kusliker Winkelmaßtafel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Fürsten, Händler, Intriganten - Das Reich des Horas (S. 57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Winkelmaßtafel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Leitsätze von Hebel und Scheib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Leonardo von Havena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ca. 1000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benteuer - Feenflügel (S. 18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Werk über die Mechanik (TaW Rechnen mind. 10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Liber Purificatum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en - Das Lexikon des Schwarzen Auges (S. 116, 118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Werk über Wundreinhaltung, Hygiene und Krankheit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Magische und Nichtmagische Heilung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Spektabilität Mendilio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977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rachen, Greifen, Schwarzer Lotos - Herbarium Aventuricum (S. 25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Schulzauberbuch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Notmärker Waidwerk-Kompendium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Gräfin Ulmhild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---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scher Bote 20 (S. 6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Al’Anfa und der tiefe Süden - Al’Anfa - stolze Herrscherin (S. 48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rachen, Greifen, Schwarzer Lotos - Bestiarium Aventuricum (S. 44, 57, 130, 185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unkle Städte, lichte Wälder - Geheimnisse der Elfen (S. 27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Tips und Verhaltensregeln für Jäge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Nur ein Haufen Steine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Kolon Tunneltreibe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ca. 973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benteuer 46 - Das Jahr des Greifen (S. 48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Lehrbuch (Strategie und Artillerie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Pläne des Hammerwerkes am Oberen Rathil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---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benteuer - Feenflügel (S. 18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Blättersammlung von versch. Konstrukteur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Schulzauberbuch des Seminares der Elfischen Verständigung und Natürlichen Heilung zu Donnerbach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as Land des Schwarzen Auges (S. 103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Lehrbuch (Magier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Schulzauberbuch der Schule des Wandelbaren zu Tuzak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---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962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unkle Städte, lichte Wälder - Geheimnisse der Elfen (S. 48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Lehrbuch (Magier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Seinen Weg finden unter der Erd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Computerspiel - Das Schwarze Auge - Schatten über Riva (S. --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Bergbau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Spiele für viel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Phexdan Nerwe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as Land des Schwarzen Auges - Enzyklopaedia Aventurica (S. 69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Erläuterungen zu praktisch allen aventurischen Spiel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Summa Sumulogia - Enzyklopädie der Erdkund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Truzum, Sohn des Nugrod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ca. 1015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unkle Städte, lichte Wälder - Geheimnisse der Elfen (S. 37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Bodenbeschaffenheiten, Bergbau, etc.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Vom Tantze - Höfisch Tantz- und Benehmens-Maßregel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Cherina Tegalliani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966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benteuer 48 - Auf der Suche nach einem Kaiser (S. 16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Aventurien - Das Lexikon des Schwarzen Auges (S. 83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as Land des Schwarzen Auges - Enzyklopaedia Aventurica (S. 120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unkle Städte, lichte Wälder - Geheimnisse der Elfen (S. 34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Höfische Tanz- und Benimmregel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Vom Wesen des Staates, seiner Erhaltung und Förderung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Dexter Nemrod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1008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en - Das Lexikon des Schwarzen Auges (S. 5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as Land des Schwarzen Auges - Enzyklopaedia Aventurica (S. 119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Anleitung der Staatskunst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Weissagungen des Milkalla Al’Nuzradama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Milkalla Al’Nuzradama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benteuer 48 - Auf der Suche nach einem Kaiser (S. 12, 32, 41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Aventurischer Bote 46 (S. 16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Weissagung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Wider dem Geiste schädliche Verlustierung und Tagdieberei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Pugdalio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1008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rachen, Greifen, Schwarzer Lotos - Bestiarium Aventuricum (S. 59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Schrift gegen alles das nicht Praios Ordnung entspricht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Wider Fron und Leh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Yesatan von Eslamsgrund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ca. 997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as Land des Schwarzen Auges - Enzyklopaedia Aventurica (S. 119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unkle Städte, lichte Wälder - Geheimnisse der Elfen (S. 21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Fürsten, Händler, Intriganten - Das Reich des Horas (S. 41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Manifesto zur Befreiung der arbeitenden Stände von Knechtschaft (Besitz strafbar!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Wie man kämpft, reitet und Bier trinkt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1007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scher Bote 33 (S. 4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Leitfaden für Held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Musik und Dichtkunst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Dram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Auf Abweg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scher Bote 35 (S. 7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rama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Bospara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Dorgando Paquamon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Fürsten, Händler, Intriganten - Das Reich des Horas  (S. 69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Ope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er Krieg gegen die Hjaldinge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Fürsten, Händler, Intriganten - Das Reich des Horas (S. 94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Götter, Magier und Geweihte - Die Götter des Schwarzen Auges (S. 57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rama (oft auch auf Aureliani aufgeführt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er Opfergang der Thalionmel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Milo Venrego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1020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Fürsten, Händler, Intriganten - Im Schatten des Adlers (S. 32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Schauspiel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er scheinadlige Kaufman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Fürsten, Händler, Intriganten - Das Reich des Horas (S. 49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Lustspiel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er Simpel und das Madamal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Eslam Kyperlof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1010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scher Bote 32 (S. 7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Tanzballad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er Tod der Frevleri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Berthol Heff-Bennai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ca. 1002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scher Bote 17 (S. 7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rama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er Yaquirtaler und die Künstle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Arda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744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scher Bote 35 (S. 6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Theateralmanach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ie frevelhafte Ulinda - oder wie Hochmut sich mit Bösem rächt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scher Bote 35 (S. 7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rama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ie Rache des Verschmäht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Berthol Heff-Bennai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ca. 1000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as Fürstentum Albernia (S. 94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rama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ie Überfahrt der Hjaldinge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Berthol Heff-Bennai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ca. 1010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as Fürstentum Albernia (S. 94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rama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Ein Rahjanachtstraum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scher Bote 55 (S. 5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Schauspiel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Erntefest-Massake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Pherisjo ter Marlof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1020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scher Bote 67 (S. 19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rama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Eslam IV.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Pherisjo ter Marlof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scher Bote 67 (S. 19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rama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Halme, Graf von Teenmark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scher Bote 57 (S. 10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Aventurischer Bote 59 (S. 19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Schauspiel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Hexenmond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981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Götter, Magier und Geweihte - Die Magie des Schwarzen Auges (S. 60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rama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Horas und Lamea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Pherisjo ter Marlof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scher Bote 67 (S. 19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Versepo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Horas’ Triumhgesang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scher Bote 53 (S. 2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Ballett &amp; Singspiel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Komödiensammlung des Metriani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Metriani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Fürsten, Händler, Intriganten - Das Reich des Horas (S. 57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Sammlung von Komödi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König Elberichs Glück und End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unkle Städte, lichte Wälder - Geheimnisse der Elfen (S. 62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rama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Oh’te-Lo - der Moha von Grango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scher Bote 55 (S. 5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Schauspiel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Nebokud (aka Assarbad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Pherisjo ter Marlof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scher Bote 67 (S. 19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Historiendrama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Ränkesang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scher Bote 35 (S. 6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Roman - Treibgut (S. 175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rama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Ritter Taugenicht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Fario Compto della Tegalliani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scher Bote 46 (S. 12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rama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Tochter des Yaqui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ie Wüste Khom und die Echsensümpfe (S. 73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rama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Vinsalter Theater-Almanach (18 Bände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---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---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as Land des Schwarzen Auges - Enzyklopaedia Aventurica (S. 119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Dramensammlung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Wir waten im Blut unserer Feind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ca. 1002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scher Bote 17 (S. 7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Singspiel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Lieder und Gedicht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1000 güldene Regeln für Meisterlyrike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A. Wibranskoj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998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scher Bote 59 (S. 4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Lyrikregel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Aldifreida - Sänge der Belehrungater (2 Bände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---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---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as Land des Schwarzen Auges - Enzyklopaedia Aventurica (S. 119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Eine Sammlung von Liedertext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All die hübschen kleinen Pferdch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Roman - Das zerbrochene Rad (S. 218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Bornisches Kinderlied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Am Ufer des Walsach ziehen die Treidle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Roman - Das zerbrochene Rad (S. 533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Gesang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An den Ufern von Gulagal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en - Das Lexikon des Schwarzen Auges (S. 10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Sklavengesang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Aventuerisch Volckslyde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---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as Land des Schwarzen Auges - Enzyklopaedia Aventurica (S. 119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(Volks)Lieder Aventurien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Aventurische Kalenderblätter - 12 erbauliche Lobpeisung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Odu Buchenhügel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scher Bote 60 (S. 14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Liederfiebel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Besenlied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Roman - Die Reise nach Salza - 2. Teil - Die Suche (S. 62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Rituelles Lied der Hexen beim Besenbind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Bornlands Augen ruhen auf euch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Roman - Das zerbrochene Rad (S. 767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Bornisches Kampflied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Brig-Lo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M. von Zedlitz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scher Bote 55 (S. 14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Lied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Corroschs Klag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unkle Städte, lichte Wälder - Die Zwerge Aventuriens (S. 45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Lied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as Feuer von Prem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Roman - Die Reise nach Salza - 2. Teil - Die Suche (S. 243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Trinklied der Thorwale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as Lied der Obristi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Krischna von der Drachenzwing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1017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scher Bote 59 (S. 9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Lied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as Lied vom Bunten Gorm, dem Strauchdieb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scher Bote 52 (S. 2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Lied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er Daimonenmeiste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scher Bote 65 (S. 18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Aventurischer Bote 67 (S. 18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Aventurischer Bote 69 (S. 22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Verzyklu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er Ritter und die Magd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Roman - Das zerbrochene Rad (S. 928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Roman - Der Scharlatan (S. 13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Roman - Die Zeit der Gräber (S. 13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Roman - Túan der Wanderer (S. 13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Lied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ein Haar, so rot wie die Abensonne auf der verlassenen Tränke der Karen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---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as Land des Schwarzen Auges - Enzyklopaedia Aventurica (S. 119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nivesische Liebeslyrik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ie alte Söldneri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Roman - Das zerbrochene Rad (S. 438, 953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Lied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ie Ballade von Matti Hai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scher Bote 27 (S. 9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Roman - Das zerbrochene Rad (S. 274, 952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Roman - Die Reise nach Salza - 1. Teil - Im Farindelwald (S. 211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Ballade aus dem Bornland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ie Greifenfurter Ballad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scher Bote 26 (S. 10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Ballade über das Greifenfurter Land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ie Hexenverbrennung zu Abilacht, am 14. Rahja, 25 Hal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Tsaiane Drosselange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1019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Roman - Die Reise nach Salza - 2. Teil - Die Suche (S. 480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Ballad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ie Mär vom Lieblichen Feld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Hesindian Rondradan Praiodan von Drachenzahn auf Edeltreu zu Praiosbor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scher Bote 55 (S. 13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Lied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rôler Schul aus Drôler Lede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Roman - Das zerbrochene Rad (S. 393, 953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Lied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Ein zwiefaches Geschenk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Berthol Heff-Bennai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ca 1008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as Fürstentum Albernia (S. 94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Festgesang zu Ehren der kaiserlichen Zwillinge Yppolita und Rohaja von Gareth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Für und für und immerdar!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Roman - Das zerbrochene Rad (S. 532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Lied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Gesänge einer reuigen Jungfrau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Niro von Ysilienhai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Fürsten, Händler, Intriganten - Das Reich des Horas (S. 41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Lied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Grillenzirp von Säuselwind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---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ca. 560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as Land des Schwarzen Auges - Enzyklopaedia Aventurica (S. 119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unkle Städte, lichte Wälder - Geheimnisse der Elfen (S. 19, 43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Elfenlyrik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Heitere Vinsalter Scherzgedicht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Baron S. &amp; Meister U.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scher Bote 48 (S. 15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Scherzgedicht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Herzenslieder - Von Aylas heißem Kuß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---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as Land des Schwarzen Auges - Enzyklopaedia Aventurica (S. 119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Liebesliede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Hetmann Faenwul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Roman - Die Reise nach Salza - 2. Teil - Die Suche (S. 222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Lied der Thorwale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Heute Nacht ich hab’ geträumt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Adran Bachental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scher Bote 66 (S. 18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Lied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Hjaldi-Lied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en - Das Lexikon des Schwarzen Auges (S. 242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Götter, Magier und Geweihte - Die Götter des Schwarzen Auges (S. 79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Sage über Efferd, Rondra, Swafnir, H’Ranga, etc.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Ich schoß den Büttel, aber ich schoß nicht den Korporal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Roman - Die Reise nach Salza - 1. Teil - Im Farindelwald (S. 211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Weise aus Almada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Jergan-Lied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benteuer 48 - Auf der Suche nach einem Kaiser (S. 33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Lied, Maraskan-Propaganda, bei Strafe verbot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Jurga-Lied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en - Das Lexikon des Schwarzen Auges (S. 120, 135, 251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Aventurischer Bote 60 (S. 20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Thorwal (S. 64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Roman - Die Reise nach Salza - 2. Teil - Die Suche (S. 243, 245, 439, 486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Lied vom Ursprung der Thorwaler in 104 Säng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Katzengold, Katzengold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en - Das Lexikon des Schwarzen Auges (S. 10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Sklavengesang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Klopf, klopf, klopf nur an Alverans To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en - Das Lexikon des Schwarzen Auges (S. 10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Sklavengesang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Land des Horas (2 Versionen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 bzw. 1020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Fürsten, Händler, Intriganten - Das Reich des Horas (S. 38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Nationalhymne des Horasreiches (neuere ist entschärft!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Levthans Liedch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scher Bote 47 (S. 14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Lied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Liebesgruß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as Fürstentum Albernia (S. 19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Gedicht über die Schöhnheit Albernia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Lied von Morano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Humnio, der Sänge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1013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scher Bote 45 (S. 15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Lied über das Kloster von Morano nahe Gareth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Lieder der Zwölfgötter (12 Bände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---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as Land des Schwarzen Auges - Enzyklopaedia Aventurica (S. 119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Lieder zu Gottesdiensten u. a.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Klagelied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scher Bote 56 (S. 5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Lied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Mit dem Bündel auf der Schulter ...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Roman - Das zerbrochene Rad (S. 952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Lied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Mohaaufstand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Al’Anfa und der tiefe Süden - Der tiefe Süden (S. 58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Kinderlied aus Festum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Musikalische Geständnisse eines Philosoph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Niro von Ysilienhai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Fürsten, Händler, Intriganten - Das Reich des Horas (S. 41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Lied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Nostrisches Liederbüchlein - Lieder der Befreiung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---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1011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scher Bote 39 (S. 12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Liedersammlung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Ode an den ehrenwerten Corrhenstei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scher Bote 53 (S. 24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Od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Ode an die Lieb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Niro von Ysilienhai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Fürsten, Händler, Intriganten - Das Reich des Horas (S. 41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Lied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Oh Zulhamid, senke den Schleie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---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rachen, Greifen, Schwarzer Lotos - Bestiarium Aventuricum (S. 25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Tulamidische Gedichtsammlung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Orak Skaldenfreund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Asleif Nellgardso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998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rachen, Greifen, Schwarzer Lotos (S. 8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Sang über ein Pferd (48 Strophen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Rahjalieb und Rahjalob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Roman - Spuren im Schnee (S. 99, 103, 107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Liebeslied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Raubzug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Roman - Die Reise nach Salza - 2. Teil - Die Suche (S. 223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Lied der Thorwale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Seweriens Augen ruhen auf un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Roman - Das zerbrochene Rad (S. 532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Bornisches Kampflied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Sieben und sieben Wege seine Liebste zu vergess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benteuer 48 - Auf der Suche nach einem Kaiser (S. 17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Sauflied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Sterne über der Wüst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---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as Land des Schwarzen Auges - Enzyklopaedia Aventurica (S. 119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Eine tulamidische Liedersammlung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Thalionmel - Wer ist Thalionmel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Roman - Das Leben der Thalionmel - 1. Teil - Die Löwin von Neetha (S. 6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Lied über die Heilige Thalionmel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Torstor Om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---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as Land des Schwarzen Auges - Enzyklopaedia Aventurica (S. 119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Eine Sammlung thorwalscher Ballad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Vom Interieur eines Kiesel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Bettler J.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scher Bote 47 (S. 12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Pasquill (Gedichte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Von anderen Sphär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Adran von Corwick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1019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scher Bote 61 (S. 4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Liederbuch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Wohlfeiles Sanges-Büchlei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---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ca. 975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as Land des Schwarzen Auges - Enzyklopaedia Aventurica (S. 119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Beinhaltet Bänkelgesänge, Spottverse (im Mittelreich verboten !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Yumuda auf dem Stei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Roman - Die Reise nach Salza - 2. Teil - Die Suche (S. 60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Lied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Erzählung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100 Tage von Kuslik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1005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Fürsten, Händler, Intriganten - Das Reich des Horas (S. 68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Erotikgeschichten (sehr obszön und verboten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Alriks Feentanz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rachen, Greifen, Schwarzer Lotos - Bestiarium Aventuricum (S. 221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Märch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Brianissim und Tibanna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ca. 2500 v.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unkle Städte, lichte Wälder - Geheimnisse der Elfen (S. 63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Alt-elfische Sag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Cavalliera Gerondrata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Fürsten, Händler, Intriganten - Das Reich des Horas (S. 67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Roma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as Heldenbuch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benteuer 40 - Verrat auf Arras de Mott (S. 40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Heldengeschicht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as Märchen vom kühnen Dschadi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ie Wüste Khom und die Echsensümpfe - Meisterinformationen (S. 27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Märch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as Schweigen der Spinnerin am Radelsquell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Silea zu Aldenhag-Zorning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1011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scher Bote 37 (S. 15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Roma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er Dame Chadjeffs Galan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benteuer 48 - Auf der Suche nach einem Kaiser (S. 5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Erotische Erzählung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ie Entstehungsgeschichte Sylla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Al’Anfa und der tiefe Süden - Der tiefe Süden (S. 38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Sag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ie Gründung von Fasa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ie Wüste Khom und die Echsensümpfe (S. 17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Roman - Schlange und Schwert (S. 260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Märch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ie obskuren Reisen des Wojwoden Danilo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Gantor Walrech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1010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scher Bote 36 (S. 5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Tatsachenroman über den Baron von Cre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Die Sage von Umrazim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as Orkland (S. 16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Sag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Fabeln des Sasquehama Quellenbusch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Sasquehama Quellenbusch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unkle Städte, lichte Wälder - Geheimnisse der Elfen (S. 20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Götter, Magier und Geweihte - Die Götter des Schwarzen Auges (S. 23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Fabel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Feuerprob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Fürsten, Händler, Intriganten - Das Reich des Horas (S. 67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Episodenroma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Geliebte Fe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Farnion Finkenfar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ca. 1000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as Fürstentum Albernia (S. 25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Reisebericht über die Feenwelt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Geschichten von 1001 Rausch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---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benteuer 48 - Auf der Suche nach einem Kaiser (S. 5, 52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Das Land des Schwarzen Auges - Enzyklopaedia Aventurica (S. 119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Fürsten, Händler, Intriganten - Das Reich des Horas (S. 67, 140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Phantastische und erotische Erzählung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Heitere Erinnerung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Polter von Tannbruck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980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rachen, Greifen, Schwarzer Lotos - Herbarium Aventuricum (S. 46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Erinnerungen eines Rittmeister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Ilkhold der Einhändig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scher Bote 47 (S. 5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Sag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Liebe im Untergrund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Nadamira Okesvedo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1011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scher Bote 37 (S. 7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Enthüllungen über Zoryel Paziss, Biographi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Nostriasutram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benteuer 48 - Auf der Suche nach einem Kaiser (S. 5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Erotische Erzählung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Per Anhalter durch den Limbu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Duglasius Adamsi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1019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scher Bote 61 (S. 4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Abenteuerroma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Rashtul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ie Wüste Khom und die Echsensümpfe (S. 17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Roman - Schlange und Schwert (S. 261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Märch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Sagen aus den Sichel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benteuer - Feenflügel (S. 18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Sagen aus der Schwarzen, Gelben und Roten Sichel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Sagen des Norden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Firunmar vom Ei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ca. 243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rachen, Greifen, Schwarzer Lotos (S. 8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Sagen aus dem Nordland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Sammlung Weidener Sag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Ritter Weldmer von Arpitz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benteuer 74 - Wind über Weiden (S. 19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Sagen aus Weid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Sklavin aus Lieb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scher Bote 29 (S. 5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Roma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Sumudan, der Verbannt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869 BF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Al’Anfa und der tiefe Süden - Al’Anfa - stolze Herrscherin (S. 6, 39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Epos über Al’Anfa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Todesmut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Fürsten, Händler, Intriganten - Das Reich des Horas (S. 67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Episodenroma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Wilde Schütz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venturischer Bote 68 (S. 24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Sagenkreis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Wolf von Norburg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rachen, Greifen, Schwarzer Lotos - Bestiarium Aventuricum (S. 244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Sage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Yaquirschiffer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Wolfhart ter Bruch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Spielhilfe 3 - Das Königreich am Yaquir (S. 12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Roma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  <w:t>Zulhamid und Zulhami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  <w:t>?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Box - Die Wüste Khom und die Echsensümpfe (S. 17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Box - Götter, Magier und Geweihte - Die Götter des Schwarzen Auges (S. 20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Roman - Schlange und Schwert (S. 261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  <w:t>Märchen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 xml:space="preserve"> (S. 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itel:</w:t>
        <w:tab/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utor:</w:t>
        <w:tab/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lter:</w:t>
        <w:tab/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Quelle:</w:t>
        <w:tab/>
        <w:t>Abenteuer - Feenflügel (S. )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hema:</w:t>
        <w:tab/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sectPr>
      <w:type w:val="nextPage"/>
      <w:pgSz w:w="11906" w:h="16838"/>
      <w:pgMar w:left="357" w:right="1134" w:gutter="0" w:header="0" w:top="709" w:footer="0" w:bottom="77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ms Rmn" w:cs="Tms Rm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7T17:59:00Z</dcterms:created>
  <dc:creator>Peter Janiesch</dc:creator>
  <dc:description/>
  <dc:language>en-US</dc:language>
  <cp:lastModifiedBy>janiesch</cp:lastModifiedBy>
  <dcterms:modified xsi:type="dcterms:W3CDTF">1997-11-28T16:42:00Z</dcterms:modified>
  <cp:revision>330</cp:revision>
  <dc:subject/>
  <dc:title>Die Bücher des Schwarzen Auges</dc:title>
</cp:coreProperties>
</file>