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  <w:t>Unterrichtsvorbereit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9"/>
        <w:gridCol w:w="1975"/>
        <w:gridCol w:w="9"/>
        <w:gridCol w:w="2401"/>
        <w:gridCol w:w="9"/>
        <w:gridCol w:w="1692"/>
        <w:gridCol w:w="9"/>
      </w:tblGrid>
      <w:tr>
        <w:trPr>
          <w:trHeight w:val="360" w:hRule="atLeast"/>
        </w:trPr>
        <w:tc>
          <w:tcPr>
            <w:tcW w:w="1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/>
              <w:t>Uhrzeit</w:t>
            </w:r>
          </w:p>
        </w:tc>
      </w:tr>
      <w:tr>
        <w:trPr>
          <w:trHeight w:val="360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b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port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 xml:space="preserve">9.12.98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/>
              <w:t>13.30-15.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9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spacing w:before="120" w:after="0"/>
              <w:jc w:val="center"/>
              <w:rPr/>
            </w:pPr>
            <w:r>
              <w:rPr/>
              <w:t>Sprungbewegung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Lernzie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ernziele"/>
              <w:spacing w:before="0" w:after="0"/>
              <w:ind w:left="0" w:hanging="0"/>
              <w:rPr>
                <w:sz w:val="32"/>
              </w:rPr>
            </w:pPr>
            <w:r>
              <w:rPr>
                <w:sz w:val="32"/>
              </w:rPr>
              <w:t xml:space="preserve">Lehrplan: </w:t>
            </w:r>
          </w:p>
          <w:p>
            <w:pPr>
              <w:pStyle w:val="Lernziele"/>
              <w:rPr/>
            </w:pPr>
            <w:r>
              <w:rPr>
                <w:sz w:val="26"/>
                <w:lang w:eastAsia="de-DE"/>
              </w:rPr>
              <w:t>6.2.3 Sichern, Unterstützen, Helfen</w:t>
            </w:r>
            <w:r>
              <w:rPr>
                <w:lang w:eastAsia="de-DE"/>
              </w:rPr>
              <w:br/>
            </w:r>
            <w:r>
              <w:rPr>
                <w:rFonts w:cs="TimesNewRoman" w:ascii="TimesNewRoman" w:hAnsi="TimesNewRoman"/>
                <w:lang w:eastAsia="de-DE"/>
              </w:rPr>
              <w:t>- die Bewegungsausführung der Partner beobachten, unterstützen und sichern (v. a. Turnen an Geräten)</w:t>
              <w:br/>
              <w:t>– organisatorische Hilfsaufgaben (z. B. selbstständigen Geräteaufbau) übernehmen</w:t>
              <w:br/>
              <w:t>– Bereitschaft fördern, sich helfen zu lassen</w:t>
            </w:r>
            <w:r>
              <w:rPr>
                <w:lang w:eastAsia="de-DE"/>
              </w:rPr>
              <w:t xml:space="preserve"> </w:t>
            </w:r>
          </w:p>
          <w:p>
            <w:pPr>
              <w:pStyle w:val="Lernziele"/>
              <w:rPr>
                <w:rFonts w:ascii="TimesNewRoman" w:hAnsi="TimesNewRoman" w:cs="TimesNewRoman"/>
                <w:sz w:val="26"/>
                <w:lang w:eastAsia="de-DE"/>
              </w:rPr>
            </w:pPr>
            <w:r>
              <w:rPr>
                <w:sz w:val="26"/>
                <w:lang w:eastAsia="de-DE"/>
              </w:rPr>
              <w:t>6.4.5 Turnen an Geräten:</w:t>
            </w:r>
            <w:r>
              <w:rPr>
                <w:lang w:eastAsia="de-DE"/>
              </w:rPr>
              <w:t xml:space="preserve"> </w:t>
              <w:br/>
            </w:r>
            <w:r>
              <w:rPr/>
              <w:t xml:space="preserve">Grundfertigkeiten des Turnens: </w:t>
            </w:r>
            <w:r>
              <w:rPr>
                <w:rFonts w:cs="TimesNewRoman" w:ascii="TimesNewRoman" w:hAnsi="TimesNewRoman"/>
              </w:rPr>
              <w:t>weitere Fertigkeiten am Boden, Barren, Minitrampolin, Reck, Stufenbarren und im Sprung (...) erlernen: (.....)</w:t>
              <w:br/>
            </w:r>
            <w:r>
              <w:rPr/>
              <w:t xml:space="preserve">Sprungbewegungen </w:t>
            </w:r>
            <w:r>
              <w:rPr>
                <w:rFonts w:cs="TimesNewRoman" w:ascii="TimesNewRoman" w:hAnsi="TimesNewRoman"/>
              </w:rPr>
              <w:t xml:space="preserve">(Sprunghocke, Grundsprünge am Minitrampolin, z. B. Hock-, Strecksprünge), </w:t>
              <w:br/>
              <w:t>(.....) Die erlernten Fertigkeiten in Übungsverbindungen mit Partner, auf verschiedenen Raumwegen und mit veränderten Aufgabenstellungen präsentieren.</w:t>
            </w:r>
          </w:p>
          <w:p>
            <w:pPr>
              <w:pStyle w:val="Normal"/>
              <w:spacing w:lineRule="atLeast" w:line="312"/>
              <w:ind w:left="1349" w:hanging="1349"/>
              <w:rPr/>
            </w:pPr>
            <w:r>
              <w:rPr>
                <w:sz w:val="32"/>
              </w:rPr>
              <w:t>Grobziele:</w:t>
            </w:r>
            <w:r>
              <w:rPr>
                <w:rFonts w:cs="Arial" w:ascii="Arial" w:hAnsi="Arial"/>
                <w:sz w:val="28"/>
                <w:lang w:eastAsia="de-DE"/>
              </w:rPr>
              <w:t xml:space="preserve"> </w:t>
            </w:r>
          </w:p>
          <w:p>
            <w:pPr>
              <w:pStyle w:val="Lernziele"/>
              <w:rPr>
                <w:lang w:eastAsia="de-DE"/>
              </w:rPr>
            </w:pPr>
            <w:r>
              <w:rPr>
                <w:lang w:eastAsia="de-DE"/>
              </w:rPr>
              <w:t>Die SS sollen ihr motorisches Spektrum durch Erlernen der Sprunghocke erweitern und sich dabei gegenseitig sichern.</w:t>
            </w:r>
          </w:p>
          <w:p>
            <w:pPr>
              <w:pStyle w:val="BodyText2"/>
              <w:spacing w:before="0" w:after="0"/>
              <w:ind w:left="1349" w:hanging="1349"/>
              <w:rPr>
                <w:sz w:val="32"/>
              </w:rPr>
            </w:pPr>
            <w:r>
              <w:rPr>
                <w:sz w:val="32"/>
              </w:rPr>
              <w:t xml:space="preserve">Feinziele:  </w:t>
            </w:r>
          </w:p>
          <w:p>
            <w:pPr>
              <w:pStyle w:val="Feinziele"/>
              <w:rPr/>
            </w:pPr>
            <w:r>
              <w:rPr/>
              <w:t xml:space="preserve">Die Schüler sollen. 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sich in der Aufwärmphase an das beidbeinige und einbeinige Springen gewöhnen.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verschiedene Untergründe hinsichtlich ihrer ‚Sprungqualität‘ beurteil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beim Geräteaufbau der drei Sprungbereiche den Anweisungen des Lehrers folg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die Bewegung der Sprunghocke durch eine methodische Reihe erlern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den Klammergriff beherrsch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das Helfen beim Sprung als absolut notwendig empfinde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dien:</w:t>
      </w:r>
    </w:p>
    <w:p>
      <w:pPr>
        <w:pStyle w:val="Heading9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4 Böcke, 6 Geräteturnmatten, 3 Sprungbretter, 2 Langbänke, 1 Zauberschnur, 5 Sprungseile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6095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</w:rPr>
            </w:pPr>
            <w:r>
              <w:rPr>
                <w:b/>
              </w:rPr>
              <w:t>U-Form/Medien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haltlicher Handlungsablauf</w:t>
            </w:r>
          </w:p>
        </w:tc>
      </w:tr>
      <w:tr>
        <w:trPr>
          <w:trHeight w:val="1444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3‘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7‘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13‘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23‘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28‘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34‘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Vorphase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Geräteaufbau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Allgemeines Aufwärmen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Spezielles Aufwärmen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Geräteaufbau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Leistungsphase: Vorübungen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Im Sitzkreis, in Hallenmitte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SS und L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Drei Riegen, je Riege ein AA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 xml:space="preserve">SS bewegen sich in Halle verteilt, um die Geräte, zwei Fänger 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(Fangspiel)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Stehkreis, SS, L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 xml:space="preserve">Geräte, Hallenplan 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SS bauen in Riegen auf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Alle SS im Bereich der Riege  2</w:t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napToGrid w:val="false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 xml:space="preserve">Begrüßung, Überprüfung der Sportkleidung,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 xml:space="preserve">Anmerkungen zur letzten Stunde;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Vorstellen des Stundenthemas: Sprungbewegungen im Turn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Zwei Riegen bekommen Arbeitsaufträge zum Aufbau von Böcken und Turnmatten; zuerst sollen die Geräte nicht akribisch genau am richtigen Platz steh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SS bewegen sich nur durch Hüpfen fort: die Füße müssen dabei immer parallel bleiben;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Die Geräte dürfen hüpfend überquert werd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Es gibt zwei Fänger: Abgeschlagene Schüler tauschen mit den Fängern die Roll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(Welcher Untergrund eignet sich am besten zum Springen?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VARIATION: Als Laufspiel, doch dürfen diesmal die Geräte nicht berührt werden, sondern müssen übersprungen werden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Standardstretchingprogramm, durch L gelenk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SS und L bauen gemeinsam die Geräte richtig auf: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 xml:space="preserve">a) Riege 1: vier Böcke, drei Sprungbretter und sechs Geräteturnmatten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b) Riege 2: Fünf Sprungseile werden parallel zueinander im Abstand von ca. zwei Metern ausgelegt;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2 Langbänke werden im Abstand von 60 cm nebeneinander aufgestellt (Bankgasse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Zunächst wird die Hocke in der Ebene geüb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Alle SS springen in der Hocke über die Seil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Dabei möglichst vorwärts kommen ohne Berührung der Seil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 xml:space="preserve">Danach versuchen die SS dieselbe Übung in der Bankgasse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Zu Beginn demonstriert ein S oder der L die gewünschte Übung: wichtig ist die Vorstellung über einen dazwischen liegenden Stab springen zu müss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</w:r>
          </w:p>
        </w:tc>
      </w:tr>
    </w:tbl>
    <w:p>
      <w:pPr>
        <w:pStyle w:val="Normal"/>
        <w:spacing w:lineRule="atLeast" w:line="360"/>
        <w:rPr/>
      </w:pPr>
      <w:r>
        <w:rPr/>
        <w:tab/>
      </w:r>
    </w:p>
    <w:tbl>
      <w:tblPr>
        <w:tblW w:w="10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6095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spacing w:lineRule="atLeast" w:line="360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spacing w:lineRule="atLeast" w:line="360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-70" w:firstLine="70"/>
              <w:jc w:val="center"/>
              <w:rPr>
                <w:b/>
                <w:b/>
              </w:rPr>
            </w:pPr>
            <w:r>
              <w:rPr>
                <w:b/>
              </w:rPr>
              <w:t>U-Form/Medien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Inhaltlicher Handlungsablauf</w:t>
            </w:r>
          </w:p>
        </w:tc>
      </w:tr>
      <w:tr>
        <w:trPr>
          <w:trHeight w:val="1434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46‘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50‘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 xml:space="preserve">80‘ 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Leistungsphase: Helfergriff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Geräteabbau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Verabschiedung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/>
              <w:t>Hilfestellung;</w:t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Stehkreis, L, SS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SS gehen paarweise zusammen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SS teilen sich selbständig in 3 Gruppen ein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SS bauen ab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SS in Linie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Einführung der Hilfestellung: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L demonstriert den Klammergriff an einem Bock: wirksamste Hilfe bei der Sprunghock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SS üben paarweise den Klammergriff an einem Partner aus; zugleich prellt der Übende auf dem Reutherbrett, um sich an den Absprung zu gewöhn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Durch schräges Spannen der Zauberschnur ist links die Hocke am leichtesten und rechts am schwersten;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Die SS steigern sich gemeinsam von der niedrigsten zur höchsten Sprunghöhe; wenn eine Höhe nicht geschafft wird, muß wieder zurück gegangen werden. Jeder S übt die Sprunghock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ACHTUNG: Ohne Helfer ist das Springen am Bock nicht erlaubt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* SS mit Schwierigkeiten üben nochmals in der Eben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Nachdem die größte Höhe übersprungen ist, wird einzelnen SS ein Sprung über den Bock angebot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Die drei Riegen bauen die einzelnen Geräte wieder ab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L verabschiedet S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72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772"/>
        </w:tabs>
        <w:ind w:left="177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312" w:before="0" w:after="120"/>
      <w:ind w:left="1348" w:hanging="1348"/>
    </w:pPr>
    <w:rPr>
      <w:sz w:val="28"/>
    </w:rPr>
  </w:style>
  <w:style w:type="paragraph" w:styleId="Lernziele">
    <w:name w:val="Lernziele"/>
    <w:basedOn w:val="Normal"/>
    <w:qFormat/>
    <w:pPr>
      <w:spacing w:lineRule="atLeast" w:line="312" w:before="0" w:after="120"/>
      <w:ind w:left="1414" w:hanging="0"/>
    </w:pPr>
    <w:rPr>
      <w:sz w:val="24"/>
    </w:rPr>
  </w:style>
  <w:style w:type="paragraph" w:styleId="Feinziele">
    <w:name w:val="Feinziele"/>
    <w:basedOn w:val="Lernziele"/>
    <w:qFormat/>
    <w:pPr>
      <w:spacing w:before="0" w:after="0"/>
      <w:ind w:left="1839" w:hanging="42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19:22:00Z</dcterms:created>
  <dc:creator>Martin Lunkenbein</dc:creator>
  <dc:description/>
  <dc:language>en-US</dc:language>
  <cp:lastModifiedBy>ml</cp:lastModifiedBy>
  <cp:lastPrinted>1998-12-14T20:37:00Z</cp:lastPrinted>
  <dcterms:modified xsi:type="dcterms:W3CDTF">1998-12-14T19:48:00Z</dcterms:modified>
  <cp:revision>4</cp:revision>
  <dc:subject/>
  <dc:title>Klasse</dc:title>
</cp:coreProperties>
</file>