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25.11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13.30-1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Kräftigungs- und Koordinationsübungen zur Vorbereitung auf das Turnen</w:t>
            </w:r>
          </w:p>
          <w:p>
            <w:pPr>
              <w:pStyle w:val="Heading8"/>
              <w:jc w:val="center"/>
              <w:rPr/>
            </w:pPr>
            <w:r>
              <w:rPr/>
              <w:t>&amp; Basketball Korbleger, evtl Notenabnahm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Lernziele"/>
              <w:ind w:left="1412" w:hanging="0"/>
              <w:rPr>
                <w:rFonts w:ascii="TimesNewRoman" w:hAnsi="TimesNewRoman" w:cs="TimesNewRoman"/>
                <w:sz w:val="26"/>
                <w:lang w:eastAsia="de-DE"/>
              </w:rPr>
            </w:pPr>
            <w:r>
              <w:rPr>
                <w:sz w:val="24"/>
                <w:lang w:eastAsia="de-DE"/>
              </w:rPr>
              <w:t xml:space="preserve">6.4.5 Turnen an Geräten: </w:t>
            </w:r>
            <w:r>
              <w:rPr>
                <w:lang w:eastAsia="de-DE"/>
              </w:rPr>
              <w:br/>
            </w:r>
            <w:r>
              <w:rPr>
                <w:rFonts w:cs="Arial" w:ascii="Arial" w:hAnsi="Arial"/>
                <w:sz w:val="28"/>
                <w:lang w:eastAsia="de-DE"/>
              </w:rPr>
              <w:t xml:space="preserve">Verbesserung grundlegender körperlicher und psychischer Fähigkeiten: </w:t>
            </w:r>
            <w:r>
              <w:rPr>
                <w:rFonts w:cs="TimesNewRoman" w:ascii="TimesNewRoman" w:hAnsi="TimesNewRoman"/>
                <w:sz w:val="26"/>
                <w:lang w:eastAsia="de-DE"/>
              </w:rPr>
              <w:t>Übungen zur allgemeinen und turnspezifischen Kräftigung und Dehnung kennen lernen (z. B. Beugestütz an der Bank) und die Anforderungen an die psychischen Fähigkeiten (v. a. Anstrengungsbereitschaft, Mut) erhöhen</w:t>
            </w:r>
          </w:p>
          <w:p>
            <w:pPr>
              <w:pStyle w:val="Lernziele"/>
              <w:spacing w:lineRule="atLeast" w:line="312" w:before="0" w:after="120"/>
              <w:ind w:left="1414" w:hanging="0"/>
              <w:rPr>
                <w:sz w:val="28"/>
              </w:rPr>
            </w:pPr>
            <w:r>
              <w:rPr>
                <w:sz w:val="24"/>
              </w:rPr>
              <w:t xml:space="preserve">6.4.4 Sportspiele: </w:t>
              <w:br/>
              <w:t xml:space="preserve">Technik und Taktik der Sportspiele: die in der Jahrgangsstufe 5 erworbenen Grundtechniken festigen, variieren und weitere Grundtechniken erlernen, dazu taktische Elemente kennenlernen in Basketball (v.a. Sternschritt; Korbleger; grundlegende individualtaktische Situationen) </w:t>
            </w:r>
          </w:p>
          <w:p>
            <w:pPr>
              <w:pStyle w:val="Normal"/>
              <w:spacing w:lineRule="atLeast" w:line="312"/>
              <w:ind w:left="1349" w:hanging="1349"/>
              <w:rPr>
                <w:rFonts w:ascii="Arial" w:hAnsi="Arial" w:cs="Arial"/>
                <w:sz w:val="28"/>
                <w:lang w:eastAsia="de-DE"/>
              </w:rPr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28"/>
                <w:lang w:eastAsia="de-DE"/>
              </w:rPr>
              <w:t xml:space="preserve"> </w:t>
            </w:r>
          </w:p>
          <w:p>
            <w:pPr>
              <w:pStyle w:val="Lernziele"/>
              <w:ind w:left="1272" w:hanging="1272"/>
              <w:rPr>
                <w:sz w:val="24"/>
                <w:lang w:eastAsia="de-DE"/>
              </w:rPr>
            </w:pPr>
            <w:r>
              <w:rPr>
                <w:sz w:val="24"/>
                <w:lang w:eastAsia="de-DE"/>
              </w:rPr>
              <w:t xml:space="preserve">Die SS sollen mithilfe des alternativen Sportgerätes Teppichfliese ihre allgemeinen konditionellen </w:t>
            </w:r>
            <w:r>
              <w:rPr>
                <w:lang w:eastAsia="de-DE"/>
              </w:rPr>
              <w:t xml:space="preserve">und koordinativen </w:t>
            </w:r>
            <w:r>
              <w:rPr>
                <w:sz w:val="24"/>
                <w:lang w:eastAsia="de-DE"/>
              </w:rPr>
              <w:t>Fähigkeiten verbessern.</w:t>
            </w:r>
          </w:p>
          <w:p>
            <w:pPr>
              <w:pStyle w:val="BodyText2"/>
              <w:spacing w:before="0" w:after="120"/>
              <w:rPr>
                <w:sz w:val="32"/>
              </w:rPr>
            </w:pPr>
            <w:r>
              <w:rPr>
                <w:sz w:val="32"/>
              </w:rPr>
              <w:t xml:space="preserve">Feinziele:  </w:t>
            </w:r>
          </w:p>
          <w:p>
            <w:pPr>
              <w:pStyle w:val="Feinziele"/>
              <w:rPr>
                <w:sz w:val="24"/>
              </w:rPr>
            </w:pPr>
            <w:r>
              <w:rPr>
                <w:sz w:val="24"/>
              </w:rPr>
              <w:t xml:space="preserve">Die Schüler sollen. </w:t>
            </w:r>
          </w:p>
          <w:p>
            <w:pPr>
              <w:pStyle w:val="Feinziele"/>
              <w:rPr/>
            </w:pPr>
            <w:r>
              <w:rPr/>
              <w:t>-</w:t>
            </w:r>
            <w:r>
              <w:rPr>
                <w:sz w:val="24"/>
              </w:rPr>
              <w:t xml:space="preserve"> erkennen dass auch alternative Sportgeräte vollwertige Sportgeräte sind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 xml:space="preserve">- </w:t>
            </w:r>
            <w:r>
              <w:rPr>
                <w:sz w:val="24"/>
              </w:rPr>
              <w:t>Arm-, Bein- und Rumpfmuskultaur mit den Teppichfliesen kräftigen</w:t>
            </w:r>
          </w:p>
          <w:p>
            <w:pPr>
              <w:pStyle w:val="Feinziele"/>
              <w:rPr/>
            </w:pPr>
            <w:r>
              <w:rPr/>
              <w:t>-</w:t>
            </w:r>
            <w:r>
              <w:rPr>
                <w:sz w:val="24"/>
              </w:rPr>
              <w:t xml:space="preserve"> die turnspezifische Bewegungskomponenten bei den Teppichfliesenübungen erkennen</w:t>
            </w:r>
          </w:p>
          <w:p>
            <w:pPr>
              <w:pStyle w:val="Feinziele"/>
              <w:rPr/>
            </w:pPr>
            <w:r>
              <w:rPr/>
              <w:t>-</w:t>
            </w:r>
            <w:r>
              <w:rPr>
                <w:sz w:val="24"/>
              </w:rPr>
              <w:t xml:space="preserve"> Gleichgewichtsgefühl und Geschicklichkeit schulen</w:t>
            </w:r>
          </w:p>
          <w:p>
            <w:pPr>
              <w:pStyle w:val="Feinziele"/>
              <w:rPr/>
            </w:pPr>
            <w:r>
              <w:rPr/>
              <w:t>-</w:t>
            </w:r>
            <w:r>
              <w:rPr>
                <w:sz w:val="24"/>
              </w:rPr>
              <w:t xml:space="preserve"> den Krobleger aus der Vorstunde wiederholen</w:t>
            </w:r>
          </w:p>
          <w:p>
            <w:pPr>
              <w:pStyle w:val="Feinziele"/>
              <w:rPr/>
            </w:pPr>
            <w:r>
              <w:rPr/>
              <w:t>-</w:t>
            </w:r>
            <w:r>
              <w:rPr>
                <w:sz w:val="24"/>
              </w:rPr>
              <w:t xml:space="preserve"> in einer kombinierten Übung die erlernten Bewegungsbausteine im Basketball zusammenfügen</w:t>
            </w:r>
          </w:p>
          <w:p>
            <w:pPr>
              <w:pStyle w:val="Feinziele"/>
              <w:rPr/>
            </w:pPr>
            <w:r>
              <w:rPr/>
              <w:t>-</w:t>
            </w:r>
            <w:r>
              <w:rPr>
                <w:sz w:val="24"/>
              </w:rPr>
              <w:t xml:space="preserve"> sich einer Lernzielkontrolle in Basketball mit Einsatzwillen stell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Heading9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ppichfliesen, Basketbälle, Notenliste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3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8</w:t>
            </w:r>
            <w:r>
              <w:rPr>
                <w:sz w:val="24"/>
              </w:rPr>
              <w:t>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/>
              <w:t>14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/>
              <w:t>18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25</w:t>
            </w:r>
            <w:r>
              <w:rPr>
                <w:sz w:val="24"/>
              </w:rPr>
              <w:t>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Vorphas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llgemeines Aufwärm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pezielles Aufwärm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Leistungsphas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1. Hauptteil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Im Sitzkreis, in Hallenmitt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und L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bewegen sich in Halle verteilt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, Spiel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in zwei Reihen: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Hüpfbah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Jeder SS allein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KREISEL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Jeder SS allein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U-BOOT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Jeder SS allein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DREH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Jeder SS allei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ROLLERFAHR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>
                <w:sz w:val="24"/>
              </w:rPr>
              <w:t>Anmerkungen zu</w:t>
            </w:r>
            <w:r>
              <w:rPr/>
              <w:t>r</w:t>
            </w:r>
            <w:r>
              <w:rPr>
                <w:sz w:val="24"/>
              </w:rPr>
              <w:t xml:space="preserve"> letzte</w:t>
            </w:r>
            <w:r>
              <w:rPr/>
              <w:t>n, diszilpinar schwierigen</w:t>
            </w:r>
            <w:r>
              <w:rPr>
                <w:sz w:val="24"/>
              </w:rPr>
              <w:t xml:space="preserve"> Stunde</w:t>
            </w:r>
            <w:r>
              <w:rPr/>
              <w:t>;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Vorstellen des Stundenthemas und des Stundenziels: Turnvorbereitungen mit Teppichfliesen, Basketballnoten, evtl. Entspannungsübun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bewegen sich mit der Teppichfliese frei im Raum und erproben Kreativmöglichkeit der Beweg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>
                <w:sz w:val="24"/>
              </w:rPr>
              <w:t xml:space="preserve">Hase im Nest mit Teppichfliesen: </w:t>
            </w:r>
            <w:r>
              <w:rPr/>
              <w:t>ein</w:t>
            </w:r>
            <w:r>
              <w:rPr>
                <w:sz w:val="24"/>
              </w:rPr>
              <w:t xml:space="preserve"> Jäger jag</w:t>
            </w:r>
            <w:r>
              <w:rPr/>
              <w:t>t</w:t>
            </w:r>
            <w:r>
              <w:rPr>
                <w:sz w:val="24"/>
              </w:rPr>
              <w:t xml:space="preserve"> </w:t>
            </w:r>
            <w:r>
              <w:rPr/>
              <w:t xml:space="preserve">einen </w:t>
            </w:r>
            <w:r>
              <w:rPr>
                <w:sz w:val="24"/>
              </w:rPr>
              <w:t>Hasen durch die Halle; wird der Hase müde, kann er sich auf eine Teppichfliese stellen; der dort placierte Hase muß wegrennen; wird der Hase vom Jäger erwischt, erfolgt ein Rollentausch zwischen Hase und Jäg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/>
              <w:t xml:space="preserve">Variation: Erhöhung der Anzahl der Hasen und Jäger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tandardstretchingprogram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hüpfen auf eine ausgelegte Teppichfliesenbah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uf einem Bei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mit beiden Bei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in Kombination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>
                <w:sz w:val="24"/>
              </w:rPr>
              <w:t xml:space="preserve">jeder SS sitzt auf einer Teppichfliese; </w:t>
            </w:r>
            <w:r>
              <w:rPr/>
              <w:t>er</w:t>
            </w:r>
            <w:r>
              <w:rPr>
                <w:sz w:val="24"/>
              </w:rPr>
              <w:t xml:space="preserve"> heb</w:t>
            </w:r>
            <w:r>
              <w:rPr/>
              <w:t>t</w:t>
            </w:r>
            <w:r>
              <w:rPr>
                <w:sz w:val="24"/>
              </w:rPr>
              <w:t xml:space="preserve"> die Beine und stoßen sich so vom Boden ab, dass sich die Fliese dreh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legen sich mit Bauch auf die Teppichfliese und ziehen sich mit Händen vorwärt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uf Teppichfliese stellen und versuchen die Teppichfliese durch Drehen und Wenden des Körpers zu beweg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stellen sich mit einem Bein auf ihre Teppichfliese und schieben mit dem anderen Bein a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tLeast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/>
              <w:t>35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50</w:t>
            </w:r>
            <w:r>
              <w:rPr>
                <w:sz w:val="24"/>
              </w:rPr>
              <w:t>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/>
              <w:t>60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65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70‘</w:t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80‘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 xml:space="preserve">2. Hauptteil 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Lernzielkontroll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/>
              <w:t>Durchführung der LZK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usklang, Verabschiedung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Zu zweit: SCHUBKARR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lleine: KANUFAHR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Zu dritt: WAGENRENN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Wettspiel, i</w:t>
            </w:r>
            <w:r>
              <w:rPr>
                <w:sz w:val="24"/>
              </w:rPr>
              <w:t>n Riegen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laufen frei durch Hall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UG, Stehkreis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t xml:space="preserve">L, </w:t>
            </w:r>
            <w:r>
              <w:rPr>
                <w:sz w:val="24"/>
              </w:rPr>
              <w:t xml:space="preserve">SS in zwei Reihen 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/>
              <w:t>L demonstriert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/>
              <w:t>SS auf Bank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SS üben auf zwei Körbe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/>
              <w:t>2 SS auf einen Korb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UG, Sitzkreis</w:t>
            </w:r>
          </w:p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Ein S stützt sich mit den Händen auf eine Teppichfliese, ein S hebt ihn an den Oberschenkeln hoch und schiebt ihn a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Der S kniet sich auf seine Teppichfliese und zieht sich mit den Armen vorwärt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Ein S steht tief gehockt auf einer Teppichfliese, zwei SS nehmen ihn an den Händen und ziehen ihn quer durch die Halle (evtl. Wettspiel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Die Riege versucht sich gemeinsam fortzubewegen mit 4 Teppichfliesen, ohne den Boden zu berüh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Auf Zuruf des Lehrers „Hochwasser“ stellen sich immer zwei (drei) SS auf eine der ausgelegten Teppichflies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SS wiederholen den Inhalt der letzten Stunde im Basket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(Korbleger &amp; Stoppschritt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L demonstriert und </w:t>
            </w:r>
            <w:r>
              <w:rPr>
                <w:sz w:val="24"/>
              </w:rPr>
              <w:t>SS üben nochmals den Korbleger auf zwei Körb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>L demonstriert die geforderte Übungsvariante für die Notenabnahme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/>
              <w:t xml:space="preserve">Zusammenfügen </w:t>
            </w:r>
            <w:r>
              <w:rPr>
                <w:sz w:val="24"/>
              </w:rPr>
              <w:t xml:space="preserve">der Übungen: </w:t>
            </w:r>
            <w:r>
              <w:rPr/>
              <w:t xml:space="preserve">Dribbeln, </w:t>
            </w:r>
            <w:r>
              <w:rPr>
                <w:sz w:val="24"/>
              </w:rPr>
              <w:t>Stoppschritt, Sternschritt</w:t>
            </w:r>
            <w:r>
              <w:rPr/>
              <w:t>, Passen und Korbleger</w:t>
            </w:r>
            <w:r>
              <w:rPr>
                <w:sz w:val="24"/>
              </w:rPr>
              <w:t xml:space="preserve"> in eine komplexe Übung, deren Komponenten </w:t>
            </w:r>
            <w:r>
              <w:rPr/>
              <w:t xml:space="preserve">separat </w:t>
            </w:r>
            <w:r>
              <w:rPr>
                <w:sz w:val="24"/>
              </w:rPr>
              <w:t>benotet werden</w:t>
            </w:r>
            <w:r>
              <w:rPr/>
              <w:t>, und zu einer Gesamtnote zusammengefasst werd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  <w:t xml:space="preserve">SS üben auf zwei Körbe; die ersten 4 Kandidaten üben mit L, der Rest übt ohne Anleitung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/>
              <w:t>SS absolvieren Üb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/>
            </w:pPr>
            <w:r>
              <w:rPr>
                <w:sz w:val="24"/>
              </w:rPr>
              <w:t>Resumee der Stunde; evtl. Ausklang mit einer Phantasiereis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59"/>
        <w:gridCol w:w="1701"/>
        <w:gridCol w:w="1559"/>
        <w:gridCol w:w="1418"/>
        <w:gridCol w:w="1418"/>
      </w:tblGrid>
      <w:tr>
        <w:trPr>
          <w:trHeight w:val="4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Dribbel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4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opschritt, Sternschrit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rbleg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orbwurf</w:t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ck, Micha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rchtold, Fab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ressel, Mark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dres, Rain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nglert, Micha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rbert, Philip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ley, Christ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mitt, Re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eutlein, Adr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lter, Manu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ederer, Pe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eland, Sim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ieland, Stef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tLeast" w:line="312" w:before="0" w:after="120"/>
      <w:ind w:left="1414" w:hanging="0"/>
    </w:pPr>
    <w:rPr>
      <w:sz w:val="24"/>
    </w:rPr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1T16:39:00Z</dcterms:created>
  <dc:creator>Martin Lunkenbein</dc:creator>
  <dc:description/>
  <dc:language>en-US</dc:language>
  <cp:lastModifiedBy>ml</cp:lastModifiedBy>
  <cp:lastPrinted>1998-11-06T23:08:00Z</cp:lastPrinted>
  <dcterms:modified xsi:type="dcterms:W3CDTF">1998-11-21T17:28:00Z</dcterms:modified>
  <cp:revision>4</cp:revision>
  <dc:subject/>
  <dc:title>Klasse</dc:title>
</cp:coreProperties>
</file>