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2.5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 xml:space="preserve">Leichtathletik: Laufschulung Start &amp; Leistungsabnahme 75 m Sprint, 1000 m Lauf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ind w:hanging="4"/>
              <w:jc w:val="left"/>
              <w:rPr>
                <w:b/>
                <w:b/>
              </w:rPr>
            </w:pPr>
            <w:r>
              <w:rPr>
                <w:b/>
              </w:rPr>
              <w:t>6.4.2 Leichtathletik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Die für die Jahrgangsstufe 5 beschriebenen grundlegenden </w:t>
            </w:r>
            <w:r>
              <w:rPr>
                <w:u w:val="single"/>
              </w:rPr>
              <w:t>Bewegungserfahrungen</w:t>
            </w:r>
            <w:r>
              <w:rPr/>
              <w:t xml:space="preserve"> sollen vor allem durch spielerisches und freudbetontes Üben erweitert und vertieft werden.</w:t>
            </w:r>
          </w:p>
          <w:p>
            <w:pPr>
              <w:pStyle w:val="Normal"/>
              <w:spacing w:lineRule="auto" w:line="312"/>
              <w:ind w:hanging="4"/>
              <w:rPr/>
            </w:pPr>
            <w:r>
              <w:rPr>
                <w:u w:val="single"/>
              </w:rPr>
              <w:t>Techniken leichtathletischer Disziplinen:</w:t>
            </w:r>
            <w:r>
              <w:rPr/>
              <w:t xml:space="preserve"> die Fertigkeiten der Jahrgangsstufe 5 vertiefen und weitere kennen lernen </w:t>
            </w:r>
          </w:p>
          <w:p>
            <w:pPr>
              <w:pStyle w:val="Normal"/>
              <w:spacing w:lineRule="auto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/>
              <w:t>Die SS sollen  bei schönem Wetter den Start aus den Startblöcken wiederholend erlernen und eine erste Leistungsaufnahme im 75 m Sprint, sowie im 1000 m Lauf durchführen.</w:t>
            </w:r>
          </w:p>
          <w:p>
            <w:pPr>
              <w:pStyle w:val="TextBodyIndent"/>
              <w:spacing w:before="0" w:after="0"/>
              <w:ind w:left="1349" w:hanging="1349"/>
              <w:rPr/>
            </w:pPr>
            <w:r>
              <w:rPr>
                <w:sz w:val="32"/>
              </w:rPr>
              <w:t xml:space="preserve">Feinziele:  </w:t>
            </w:r>
            <w:r>
              <w:rPr>
                <w:sz w:val="24"/>
              </w:rPr>
              <w:t xml:space="preserve">Die Schüler sollen 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in leichtathletischer Weise durch 4 Minuten Dauerlauf erwärm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 Stretchingprogramm durchführen, das auf die Anforderungen des Laufes adäquat vorbereitet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m Anschluß an das Stretchingprogramm erste Übungen zur Schnellkraft für die Beine am Ort durchführen (Dribbling, Skipping)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mit Hilfe von Steigerungsläufen ihre Grundschnelligkeit verbessern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die Kenntnisse über die Startposition wiederholen und anwenden können, zur effektiven Durchführung eines Startes.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einen 75 m Lauf auf Zeit durchführen und dabei als Starter und als Stopper tätig werd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sich bei der Durchführung des 75 m Laufes maximal anstrengen</w:t>
            </w:r>
          </w:p>
          <w:p>
            <w:pPr>
              <w:pStyle w:val="Feinziele"/>
              <w:numPr>
                <w:ilvl w:val="0"/>
                <w:numId w:val="2"/>
              </w:numPr>
              <w:rPr/>
            </w:pPr>
            <w:r>
              <w:rPr/>
              <w:t>im zweiten Teil der Stunde einen 1000 m Lauf auf Zeit durchführen.</w:t>
            </w:r>
          </w:p>
          <w:p>
            <w:pPr>
              <w:pStyle w:val="Feinziel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toppuhren, Startblöcke, Starterklappe, Leistungslist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rPr/>
            </w:pPr>
            <w:r>
              <w:rPr>
                <w:lang w:val="en-US"/>
              </w:rPr>
              <w:t>1.</w:t>
              <w:tab/>
            </w: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 xml:space="preserve">2. </w:t>
            </w:r>
            <w:r>
              <w:rPr/>
              <w:t>Erwärmungs-phas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1</w:t>
              <w:tab/>
            </w: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2.2</w:t>
              <w:tab/>
            </w: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auf Freiplatz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EA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SS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-demo.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Kreisaufstell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Reihe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Sprint (75m) und Mittelstrecke 1000m (erste Leistungsabnahme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und L absolvieren das gesamte Programm auf dem Freiplatz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zur allgemeinen Erwärmung 4 Minuten auf dem Freiplatz, ohne anzuhal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 versammeln sich im Kreis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as ist wichtig nach dem Warmmach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Gymnastik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: Alle SS stellen sich auf in Kreisaufstellu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tretchingprogramm, durchgeführt und angeleitet von einem Schüler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Ihr habt die Möglichkeit eurem Kameraden noch Tipps zu geben, was er besser machen könnte und was bereits ganz gut war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führt die spezielle Erwärmung weiter,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ocksprünge an die Brus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Dribbling aus dem Fußgelenk am O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kipping am O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ergang vom Dribbling in das Skipping am O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kipping in der Bewegung vorwär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teigerungslauf aus dem langsamen Laufen über die Diagonale des Hartplatzes, bis zur Höchstgeschwindigkeit am Ende der Diagonal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3.1</w:t>
              <w:tab/>
            </w:r>
            <w:r>
              <w:rPr/>
              <w:t>Zielangab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3.3 Zwischen-besprechung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4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3.5 End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-demo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sprinten 75m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zu zwei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 notiert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SS, UG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b/>
                <w:b/>
              </w:rPr>
            </w:pPr>
            <w:r>
              <w:rPr/>
              <w:t>SS im Kreis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Sta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Ihr habt bereits gelernt, wie der Tiefstart funktionier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äußern sich mit dem Vorwissen der letzten Klas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demonstrieren die Starthalt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die Startstel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: Die beiden Füße haben einen genau festgelegten Abstand von der Startlinie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Vorderer Fuß zwei Füße von der Grundlinie, hinterer Fuß drei Füße von der Grundlini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Alle SS bitte in Startstellung ohne Startbloc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gehen in Startstell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wischenbesprechung zur Verbesserung klassenübergreifender Fehl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Jetzt geht jeder S in den Startblock und macht aus dem Startblock einen Start, den ich mir genau ansehe, um euch zu helf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gehen in Startstellung und star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eilt SS ein, in Starter und Stopp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gehen an den Star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absolvieren immer zu zweien einen 75 m Lauf mit Zeitmess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helfen bei der Zeitmess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1 S gibt das Startzeic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notiert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wischenbesprechung nach Abschluß zur Korrektur allgemeiner Fehler beim Spri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uto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4.</w:t>
              <w:tab/>
            </w:r>
            <w:r>
              <w:rPr/>
              <w:t>Haupttei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/>
            </w:pPr>
            <w:r>
              <w:rPr>
                <w:lang w:val="en-US"/>
              </w:rPr>
              <w:t>4.1</w:t>
              <w:tab/>
            </w:r>
            <w:r>
              <w:rPr/>
              <w:t>Zielangab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2 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5. Ausklang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, I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2 Grupp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, L, U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im Krei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machen zum Abschluß einen 1000m-Lauf. Wichtig dabei ist, dass ihr eure Kraft einteilt und wirklich die 1000m durchhalte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zeigt die Wendemarken, um die herum gelaufen werden mus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absolvieren gemeinsam einen 1000 –L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(in 2 Grupp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zählen selbst mi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bau der Wendemarken und der Startblöck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stellen sich in Linie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bschlussbesprechung und Verabschie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uto" w:line="312" w:before="0" w:after="120"/>
      <w:ind w:left="1414" w:hanging="0"/>
    </w:pPr>
    <w:rPr/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20:07:00Z</dcterms:created>
  <dc:creator>Martin Lunkenbein</dc:creator>
  <dc:description/>
  <dc:language>en-US</dc:language>
  <cp:lastModifiedBy>Martin Lunkenbein</cp:lastModifiedBy>
  <cp:lastPrinted>1999-05-14T22:58:00Z</cp:lastPrinted>
  <dcterms:modified xsi:type="dcterms:W3CDTF">1999-05-14T21:01:00Z</dcterms:modified>
  <cp:revision>5</cp:revision>
  <dc:subject/>
  <dc:title>Klasse</dc:title>
</cp:coreProperties>
</file>