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0.3. &amp; 24.3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jc w:val="center"/>
        <w:rPr/>
      </w:pPr>
      <w:r>
        <w:rPr/>
        <w:t>(17.3.99 Entfallen wegen Sambachshof!)</w:t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Akrobatik (Auswahl der statischen Figuren für Aufführung &amp; Endproben für Aufführung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jc w:val="left"/>
              <w:rPr>
                <w:rFonts w:ascii="TimesNewRoman" w:hAnsi="TimesNewRoman" w:cs="TimesNewRoman"/>
                <w:sz w:val="26"/>
              </w:rPr>
            </w:pPr>
            <w:r>
              <w:rPr>
                <w:b/>
              </w:rPr>
              <w:t>6.1.2 Bewegungserleben, Gewandtheit, Kreativität</w:t>
            </w:r>
            <w:r>
              <w:rPr/>
              <w:t xml:space="preserve"> </w:t>
            </w:r>
          </w:p>
          <w:p>
            <w:pPr>
              <w:pStyle w:val="TextkrperEinzug2"/>
              <w:rPr>
                <w:rFonts w:ascii="TimesNewRoman" w:hAnsi="TimesNewRoman" w:cs="TimesNewRoman"/>
                <w:sz w:val="26"/>
              </w:rPr>
            </w:pPr>
            <w:r>
              <w:rPr/>
              <w:t>- koordinative und gestalterische Aufgaben erproben (z. B. Geschicklichkeitsübungen: auf geeigneten Geräten, beim Jonglieren mit Tüchern, beim Werfen und Fangen mit Frisbeescheiben)</w:t>
            </w:r>
          </w:p>
          <w:p>
            <w:pPr>
              <w:pStyle w:val="Normal"/>
              <w:ind w:left="426" w:hanging="426"/>
              <w:rPr>
                <w:rFonts w:ascii="TimesNewRoman" w:hAnsi="TimesNewRoman" w:cs="TimesNewRoman"/>
                <w:sz w:val="26"/>
              </w:rPr>
            </w:pPr>
            <w:r>
              <w:rPr>
                <w:rFonts w:cs="TimesNewRoman" w:ascii="TimesNewRoman" w:hAnsi="TimesNewRoman"/>
                <w:sz w:val="26"/>
              </w:rPr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Die SS sollen in der Akrobatik die akrobatischen Figuren auswählen, die bei einer Aufführung gezeigt werden sollen und diese gemeinsam und selbständig einüben.</w:t>
            </w:r>
          </w:p>
          <w:p>
            <w:pPr>
              <w:pStyle w:val="TextBodyIndent"/>
              <w:spacing w:lineRule="auto" w:line="312"/>
              <w:ind w:left="1349" w:hanging="13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spacing w:lineRule="auto" w:line="312"/>
              <w:ind w:left="1349" w:hanging="1349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 xml:space="preserve">Feinziele:  </w:t>
            </w:r>
            <w:r>
              <w:rPr>
                <w:b w:val="false"/>
                <w:sz w:val="24"/>
              </w:rPr>
              <w:t xml:space="preserve">Die Schüler sollen </w:t>
            </w:r>
          </w:p>
          <w:p>
            <w:pPr>
              <w:pStyle w:val="Feinziele"/>
              <w:numPr>
                <w:ilvl w:val="0"/>
                <w:numId w:val="2"/>
              </w:numPr>
              <w:jc w:val="both"/>
              <w:rPr/>
            </w:pPr>
            <w:r>
              <w:rPr/>
              <w:t>sich in der Erwärmungsphase spielerisch mit einem Rundtau bzw. einbem Tau erwär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vorgegebene statische Figuren auswählen, die in einer Aufführung zum Tragen kommen kön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 xml:space="preserve">in der Akrobatik erkennen, wie wichtig eine Zusammenarbeit und gemeinsames Handeln ist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ihren Körper ein Stück besser erfah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der Akrobatik sich selbst einiges zutrau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Bereich der Mitwirkung am musischen Abend wählen (Akrobatik, Jonglage, Clownerie) und vor den Mitschülern den gewünschten Beitrag vorstel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der Kritik von Mitschüler und Lehrer aussetzen und Verbesserungsvorschläge akzeptieren</w:t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rnmatten, Tau, Kopien aus Akrobatikbu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Stundenablauf entfällt weitgehend, da abhängig von Auswahl der Akrobatik-Übungen durch die Schüle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ungs-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Hall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Rundtau, alle SS am Tau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zu zweien abzähl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Tau, 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, SS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Handball (Notenabnahme und Akrobatik Auswählen geeigneter Figuren für Aufführung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drei Runden, um warm zu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stellen sich in Linie auf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etzen das Aufwärmen fort mit einem Rundtau (=zusammen geknüpftes Tau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Rechte Hand am Tau, Laufen im Uhrzeigersinn, das Rundtau ist gespann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Linke Hand am Tau, Laufen gegen Uhrzeigersin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eide Hände am Tau, Innenstirnkreis, 20 Seitgaloppsprünge nach links, dann nach rech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auchlage, das Gesicht zeigt zur Kreismitte, beide Hände am Rundtau, Arme in Hochhalte, das Rundtau wandert im Uhrzeigersinn; nicht Boden berühr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Rückenlage, Gesicht zur Kreismitte, Hände am Rundtau, Arme in Hochhalte – Aufgehen zur Kerze, Rückrollen, Absenken der Beine – Fußspitzen berühren das Rundtau – Zurückro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Beide Hände am Rundtau – Innenstirnkreis, Tauziehen nach auß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Abzählen – Einser halten das Rundtau mit beiden Händen kniehoch – Zweier springen über das Tau und kriechen unter dem Rundtau aus dem Kreis, usw. – Wechsel der Partn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Tau aufknoten, Tauziehen mit Mannschaf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as ist wichtig nach dem Warmmac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Gymnastik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Alle SS stellen sich im Kreis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tretching, durchgeführt vom Schüler Peter Wiederer. Die Zählung wird von allen Schülern durchgefüh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ergänzt eventuell noch notwendige Übungen, die im Akrobatik-Bereich notwendig und sinnvoll sind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3. 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4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5 Abschluß-auf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 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Mattenteppic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Kopi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üb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 hilft, korrigiert, berä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Kopi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 üben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sitz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präsentier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ab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Krei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In der zweiten Hälfte dieser Stunde müssen wir nun zielgerichtet auf die Akrobatikaufführung hinarbeiten. Wir wollen sowohl Figuren einstudieren, die die ganze Gruppe betreffen, als auch Figuren zu zwe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Zuerst bauen wir die Matt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Mattenteppich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gibt den SS, die bei Akrobatik-Aufführung teilnehmen wollen Kopien aus dem Buch ‚Akrobatik mit Kinder‘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probieren selbständig  die aufgezeigten Figuren aus und stellen die Reihenfolge auch in Eigenregie zusammen; L ist ansprechbar als Bera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(Andere SS-Gruppe übt Clownerie-Szene, während andere SS-Gruppe jonbgliert; L korrigiert jeweils und beobachtet den Fortgang der Erarbeitung; SS üben weitgehend selbständig)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können auch Zweiergruppen bilden; geht bitte zu dritt zusammen und übt folgende Partnerfigu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teilt weitere Kopi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und entschieden sich für einige Partnerfigu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um Abschluß der Stunde stellen die Gruppen jeweils ihre Ergebnisse den Mitschülern v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Matten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chlußbesprechung und Verabschiedung der Schül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extkrperEinzug2">
    <w:name w:val="Textkörper-Einzug 2"/>
    <w:basedOn w:val="Normal"/>
    <w:qFormat/>
    <w:pPr>
      <w:ind w:left="-4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30:00Z</dcterms:created>
  <dc:creator>Martin Lunkenbein</dc:creator>
  <dc:description/>
  <dc:language>en-US</dc:language>
  <cp:lastModifiedBy>Martin Lunkenbein</cp:lastModifiedBy>
  <cp:lastPrinted>1999-01-14T20:08:00Z</cp:lastPrinted>
  <dcterms:modified xsi:type="dcterms:W3CDTF">1999-04-18T09:30:00Z</dcterms:modified>
  <cp:revision>2</cp:revision>
  <dc:subject/>
  <dc:title>Klasse</dc:title>
</cp:coreProperties>
</file>