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  <w:t>Unterrichtsvorbereitu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9"/>
        <w:gridCol w:w="1975"/>
        <w:gridCol w:w="9"/>
        <w:gridCol w:w="2401"/>
        <w:gridCol w:w="9"/>
        <w:gridCol w:w="1692"/>
        <w:gridCol w:w="9"/>
      </w:tblGrid>
      <w:tr>
        <w:trPr>
          <w:trHeight w:val="360" w:hRule="atLeast"/>
        </w:trPr>
        <w:tc>
          <w:tcPr>
            <w:tcW w:w="1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lass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h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u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/>
              <w:t>Uhrzeit</w:t>
            </w:r>
          </w:p>
        </w:tc>
      </w:tr>
      <w:tr>
        <w:trPr>
          <w:trHeight w:val="360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a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port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13.1.99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36"/>
              </w:rPr>
            </w:pPr>
            <w:r>
              <w:rPr/>
              <w:t>13.30-15.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79"/>
      </w:tblGrid>
      <w:tr>
        <w:trPr>
          <w:trHeight w:val="48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ma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/>
            </w:pPr>
            <w:r>
              <w:rPr/>
              <w:t>Turnen an Geräten (Reck und Barren) &amp; Handball (Parteiball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Lernziel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ernziele"/>
              <w:spacing w:before="0" w:after="0"/>
              <w:ind w:left="0" w:hanging="0"/>
              <w:rPr>
                <w:sz w:val="32"/>
              </w:rPr>
            </w:pPr>
            <w:r>
              <w:rPr>
                <w:sz w:val="32"/>
              </w:rPr>
              <w:t xml:space="preserve">Lehrplan: </w:t>
            </w:r>
          </w:p>
          <w:p>
            <w:pPr>
              <w:pStyle w:val="Normal"/>
              <w:ind w:left="1520" w:hanging="425"/>
              <w:rPr/>
            </w:pPr>
            <w:r>
              <w:rPr>
                <w:rFonts w:cs="Arial" w:ascii="Arial" w:hAnsi="Arial"/>
              </w:rPr>
              <w:t xml:space="preserve">Schwungbewegungen </w:t>
            </w:r>
            <w:r>
              <w:rPr>
                <w:rFonts w:cs="TimesNewRoman" w:ascii="TimesNewRoman" w:hAnsi="TimesNewRoman"/>
              </w:rPr>
              <w:t>(Stützschwingen am Barren mit Abgängen, z.B. Wende oder Kehre, aus dem Stütz Rückschwingen in den Seitstand</w:t>
            </w:r>
          </w:p>
          <w:p>
            <w:pPr>
              <w:pStyle w:val="Normal"/>
              <w:ind w:left="1520" w:hanging="425"/>
              <w:rPr/>
            </w:pPr>
            <w:r>
              <w:rPr>
                <w:rFonts w:cs="Arial" w:ascii="Arial" w:hAnsi="Arial"/>
              </w:rPr>
              <w:t xml:space="preserve">Grundlegende Spielerfahrungen: </w:t>
            </w:r>
            <w:r>
              <w:rPr>
                <w:rFonts w:cs="TimesNewRoman" w:ascii="TimesNewRoman" w:hAnsi="TimesNewRoman"/>
              </w:rPr>
              <w:t xml:space="preserve">kleine Spiele mit- und gegeneinander für (...) Handball (...) fortführen (...); Spiele mit- und gegeneinander auf unterschiedlichen Spielfeldgrößen und in unterschiedlichen Gruppenstärken durchführen </w:t>
            </w:r>
          </w:p>
          <w:p>
            <w:pPr>
              <w:pStyle w:val="Normal"/>
              <w:spacing w:lineRule="auto" w:line="312"/>
              <w:ind w:left="1349" w:hanging="1349"/>
              <w:rPr/>
            </w:pPr>
            <w:r>
              <w:rPr>
                <w:sz w:val="32"/>
              </w:rPr>
              <w:t>Grobziele: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  <w:p>
            <w:pPr>
              <w:pStyle w:val="Lernziele"/>
              <w:rPr/>
            </w:pPr>
            <w:r>
              <w:rPr/>
              <w:t>Die SS sollen das Stützschwingen am Barren mit einem Abgang in Grobform beherrschen und am Reck bekannte Elemente  wiederholen, sowie in das Handballspiel durch  Parteiball spielerisch eingeführt werden.</w:t>
            </w:r>
          </w:p>
          <w:p>
            <w:pPr>
              <w:pStyle w:val="TextBodyIndent"/>
              <w:spacing w:before="0" w:after="0"/>
              <w:ind w:left="1349" w:hanging="1349"/>
              <w:rPr/>
            </w:pPr>
            <w:r>
              <w:rPr>
                <w:sz w:val="32"/>
              </w:rPr>
              <w:t xml:space="preserve">Feinziele:  </w:t>
            </w:r>
            <w:r>
              <w:rPr>
                <w:sz w:val="24"/>
              </w:rPr>
              <w:t xml:space="preserve">Die Schüler sollen. </w:t>
            </w:r>
          </w:p>
          <w:p>
            <w:pPr>
              <w:pStyle w:val="Feinziele"/>
              <w:tabs>
                <w:tab w:val="clear" w:pos="708"/>
                <w:tab w:val="left" w:pos="1772" w:leader="none"/>
              </w:tabs>
              <w:rPr/>
            </w:pPr>
            <w:r>
              <w:rPr/>
              <w:t>- erkennen, dass ein Ordnungsrahmen im Sport äußerst wichtig ist.</w:t>
            </w:r>
          </w:p>
          <w:p>
            <w:pPr>
              <w:pStyle w:val="Feinziele"/>
              <w:tabs>
                <w:tab w:val="clear" w:pos="708"/>
                <w:tab w:val="left" w:pos="1772" w:leader="none"/>
              </w:tabs>
              <w:rPr/>
            </w:pPr>
            <w:r>
              <w:rPr/>
              <w:t>- durch das Sandwichspiel sich spielerisch erwärmen</w:t>
            </w:r>
          </w:p>
          <w:p>
            <w:pPr>
              <w:pStyle w:val="Feinziele"/>
              <w:tabs>
                <w:tab w:val="clear" w:pos="708"/>
                <w:tab w:val="left" w:pos="1772" w:leader="none"/>
              </w:tabs>
              <w:rPr/>
            </w:pPr>
            <w:r>
              <w:rPr/>
              <w:t>- durch Parteiball für das taktische Freilaufen und Manndecken im Handballspiel geschult werden.</w:t>
            </w:r>
          </w:p>
          <w:p>
            <w:pPr>
              <w:pStyle w:val="Feinziele"/>
              <w:tabs>
                <w:tab w:val="clear" w:pos="708"/>
                <w:tab w:val="left" w:pos="1772" w:leader="none"/>
              </w:tabs>
              <w:rPr/>
            </w:pPr>
            <w:r>
              <w:rPr/>
              <w:t xml:space="preserve">- Passen und Fangen sowie Täuschbewegungen unter Wettkampfbedingungen kennenlernen. </w:t>
            </w:r>
          </w:p>
          <w:p>
            <w:pPr>
              <w:pStyle w:val="Feinziele"/>
              <w:tabs>
                <w:tab w:val="clear" w:pos="708"/>
                <w:tab w:val="left" w:pos="1772" w:leader="none"/>
              </w:tabs>
              <w:rPr/>
            </w:pPr>
            <w:r>
              <w:rPr/>
              <w:t>- einfache Schiedsrichtertätigkeiten übernehmen</w:t>
            </w:r>
          </w:p>
          <w:p>
            <w:pPr>
              <w:pStyle w:val="Feinziele"/>
              <w:tabs>
                <w:tab w:val="clear" w:pos="708"/>
                <w:tab w:val="left" w:pos="1772" w:leader="none"/>
              </w:tabs>
              <w:rPr/>
            </w:pPr>
            <w:r>
              <w:rPr/>
              <w:t>- veränderte Regeln akzeptieren und nach ihnen spielen</w:t>
            </w:r>
          </w:p>
          <w:p>
            <w:pPr>
              <w:pStyle w:val="Feinziele"/>
              <w:tabs>
                <w:tab w:val="clear" w:pos="708"/>
                <w:tab w:val="left" w:pos="1772" w:leader="none"/>
              </w:tabs>
              <w:rPr/>
            </w:pPr>
            <w:r>
              <w:rPr/>
              <w:t>- gemeinsam die benötigten Turngeräte aufbauen</w:t>
            </w:r>
          </w:p>
          <w:p>
            <w:pPr>
              <w:pStyle w:val="Feinziele"/>
              <w:tabs>
                <w:tab w:val="clear" w:pos="708"/>
                <w:tab w:val="left" w:pos="1772" w:leader="none"/>
              </w:tabs>
              <w:rPr/>
            </w:pPr>
            <w:r>
              <w:rPr/>
              <w:t>- Schwungübungen am Barren durchführen</w:t>
            </w:r>
          </w:p>
          <w:p>
            <w:pPr>
              <w:pStyle w:val="Feinziele"/>
              <w:tabs>
                <w:tab w:val="clear" w:pos="708"/>
                <w:tab w:val="left" w:pos="1772" w:leader="none"/>
              </w:tabs>
              <w:rPr/>
            </w:pPr>
            <w:r>
              <w:rPr/>
              <w:t>- über das Erlernen des Außengrätschsitzes am Barren die Wende durchführen zu können</w:t>
            </w:r>
          </w:p>
          <w:p>
            <w:pPr>
              <w:pStyle w:val="Feinziele"/>
              <w:tabs>
                <w:tab w:val="clear" w:pos="708"/>
                <w:tab w:val="left" w:pos="1772" w:leader="none"/>
              </w:tabs>
              <w:rPr/>
            </w:pPr>
            <w:r>
              <w:rPr/>
              <w:t xml:space="preserve">- eine Wende mit ½ Drehung durchführen können. </w:t>
            </w:r>
          </w:p>
          <w:p>
            <w:pPr>
              <w:pStyle w:val="Feinziele"/>
              <w:tabs>
                <w:tab w:val="clear" w:pos="708"/>
                <w:tab w:val="left" w:pos="1772" w:leader="none"/>
              </w:tabs>
              <w:rPr/>
            </w:pPr>
            <w:r>
              <w:rPr/>
              <w:t>- im Anschluß an die Barrenübung bereist bekannten Bewegungselemente am Reck wiederholen (Felgaufschwung, Felgumschwung, Unterschwung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edien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 Barrenholme, 8 Geräteturnmatten, 1 Reck, 7 Markierungshemdchen, Handball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6095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</w:rPr>
            </w:pPr>
            <w:r>
              <w:rPr>
                <w:b/>
              </w:rPr>
              <w:t>U-Form/Medien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haltlicher Handlungsablauf</w:t>
            </w:r>
          </w:p>
        </w:tc>
      </w:tr>
      <w:tr>
        <w:trPr>
          <w:trHeight w:val="1444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rPr/>
            </w:pPr>
            <w:r>
              <w:rPr>
                <w:lang w:val="en-US"/>
              </w:rPr>
              <w:t>1.</w:t>
              <w:tab/>
            </w:r>
            <w:r>
              <w:rPr/>
              <w:t>Vorphase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/>
            </w:pPr>
            <w:r>
              <w:rPr>
                <w:lang w:val="en-US"/>
              </w:rPr>
              <w:t xml:space="preserve">2. </w:t>
            </w:r>
            <w:r>
              <w:rPr/>
              <w:t>Erwärm-ungsphas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/>
            </w:pPr>
            <w:r>
              <w:rPr>
                <w:lang w:val="en-US"/>
              </w:rPr>
              <w:t>2.1</w:t>
              <w:tab/>
            </w:r>
            <w:r>
              <w:rPr/>
              <w:t>allgemeines Aufwärmen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/>
            </w:pPr>
            <w:r>
              <w:rPr>
                <w:lang w:val="en-US"/>
              </w:rPr>
              <w:t>2.2</w:t>
              <w:tab/>
            </w:r>
            <w:r>
              <w:rPr/>
              <w:t>Spezielles Aufwärmen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/>
            </w:pPr>
            <w:r>
              <w:rPr>
                <w:lang w:val="en-US"/>
              </w:rPr>
              <w:t>3.</w:t>
              <w:tab/>
            </w:r>
            <w:r>
              <w:rPr/>
              <w:t>Hauptteil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/>
            </w:pPr>
            <w:r>
              <w:rPr>
                <w:lang w:val="en-US"/>
              </w:rPr>
              <w:t>3.1</w:t>
              <w:tab/>
            </w:r>
            <w:r>
              <w:rPr/>
              <w:t>Zielangabe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Sitzkreis in Hallenmitte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in Linie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SS in gesamter Halle 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in Linie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SS paarweise 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in Blockaufstellu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in Linie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L, I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Begrüßung, Überprüfung der Sportkleidung,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Anmerkungen zur letzten Stunde;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Vorstellen des Stundenthemas: Turnen am Barren/Reck und Handball – Vorform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Aufstellung der Größe nach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laufen durch die Halle; bei Pfiff versuchen sie sich möglichst schnell in Linie aufzustellen;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 erklärt Aufwärmspiel: Sandwich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Immer zwei SS sind ein Paar und liegen am Boden; ein Fänger, ein S muß weglaufen;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wenn der S, der wegläuft, sich zu einer der Paare legt, muß der Äußere des Paares weglaufen, d.h. er wird jetzt zum Fänger und der ehemalige Fänger muß jetzt weglaufen (=Tausch der Rollen)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finden sich paarweise zusamm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 bestimmt Fänger und S, der wegläuf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Durchführen des Standardstretchingprogramms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stellen sich in Linie auf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: Wir wollen heute das bereits bekannte Parteiballspiel noch etwas verfeinern und uns dem eigentlichen Handballspiel noch weiter annähern. Das heutige Parteiballspiel wird mit folgenden Regeln gespielt: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Drei Schritte und Drei Sekundenregel wie bisher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Neu: Es gibt Abwurfzone, die niemand betreten darf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Neu: Der Ball muß mit einem Aufsetzer an die Wand kommen, dann gibt es ein Tor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Neu: Es darf nicht zurück gepaßt werden zum Spieler, der das letzte Mal den Ball hatt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Neu: ein Tor muß mit einer Hand erzielt werden.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NEU: Es spielen drei Mannschaften; immer die Mannschaft, die nicht an der Reihe ist, spielt Hilfsschiedrichter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NEU: Gewinner ist der, der zuerst 5 Tore erzielt ha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ab/>
      </w:r>
    </w:p>
    <w:tbl>
      <w:tblPr>
        <w:tblW w:w="10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6095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spacing w:lineRule="auto" w:line="360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ind w:left="-70" w:firstLine="70"/>
              <w:jc w:val="center"/>
              <w:rPr>
                <w:b/>
                <w:b/>
              </w:rPr>
            </w:pPr>
            <w:r>
              <w:rPr>
                <w:b/>
              </w:rPr>
              <w:t>U-Form/Medien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nhaltlicher Handlungsablauf</w:t>
            </w:r>
          </w:p>
        </w:tc>
      </w:tr>
      <w:tr>
        <w:trPr>
          <w:trHeight w:val="1434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/>
            </w:pPr>
            <w:r>
              <w:rPr>
                <w:lang w:val="en-US"/>
              </w:rPr>
              <w:t>3.2</w:t>
              <w:tab/>
            </w:r>
            <w:r>
              <w:rPr/>
              <w:t>Ausführu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/>
            </w:pPr>
            <w:r>
              <w:rPr>
                <w:lang w:val="en-US"/>
              </w:rPr>
              <w:t>3.3</w:t>
              <w:tab/>
            </w:r>
            <w:r>
              <w:rPr/>
              <w:t>Zwischen-besprechu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4. Zweiter Hauptteil: Turnen an Geräten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4.1 Zielangabe 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4.2 Ausführu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Zwischen-besprechung 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 xml:space="preserve">SS in Linie 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Mannschaften in gesamter Halle 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Mannschaften wechseln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UG, SS in Linie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in Linie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L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bauen auf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in Linie, L demonstriert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am Barren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in Linie, L demonstriert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L demonstriert, SS 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Abzählen zu dreien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Mannschaft 1 spielt zuerst nach diesen Regeln gegen Mannschaft 2; Mannschaft 3 ist Hilfsschiedsrichter und beobachtet, ob die Regeln eingehalten werden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Auswechseln der Mannschaften: Verlierer gehen vom Platz und sind neue Schiedsrichter, usw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Zwischenbesprechung hebt nochmals die Besonderheiten dieser Art des Spielens hervor; Ausblick auf die Fortführung dieses Spiels in der nächsten Stund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stellen sich in Linie auf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 teilt SS in Riegen ei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SS bauen auf: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- Barren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- Reck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- Turnmatten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L: Wir trainieren heute das Schwingen am Barren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L beschreibt, was beim Vor- und Rückschwingen zu beachten is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schwingen im Stütz nach vorne und hint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 demonstrier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schwingen nach vorne und hinten und setzen sich im Außenquersitz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Variation: Andere Seite sitzen im Außenquersitz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chwingen, aus dem Schwingen Aussenquersitz, weiter Schwingen und aus dem Schwingen Versuch eines Abganges vom Barren ohne Drehu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 korrigiert individuell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6095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spacing w:lineRule="auto" w:line="360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ind w:left="-70" w:firstLine="70"/>
              <w:jc w:val="center"/>
              <w:rPr>
                <w:b/>
                <w:b/>
              </w:rPr>
            </w:pPr>
            <w:r>
              <w:rPr>
                <w:b/>
              </w:rPr>
              <w:t>U-Form/Medien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nhaltlicher Handlungsablauf</w:t>
            </w:r>
          </w:p>
        </w:tc>
      </w:tr>
      <w:tr>
        <w:trPr>
          <w:trHeight w:val="1434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4.3. Zwischen-besprechu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/>
            </w:pPr>
            <w:r>
              <w:rPr>
                <w:lang w:val="en-US"/>
              </w:rPr>
              <w:t>5.</w:t>
              <w:tab/>
            </w:r>
            <w:r>
              <w:rPr/>
              <w:t>Auskla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L demonstriert, SS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L demonstriert, SS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am Reck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in Linie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räumen auf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in Sitzkreis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L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schwingen und gehen ab mit Wende und ¼ Drehung zum Gerä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 demonstrier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üben; L korrigiert individuell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Idealform (L demonstriert)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schwingen und gehen ab mit Wende und ½  Drehung zum Gerä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Jeweils nach den Übungen Zusatzaufgabe am Reck (Schwierigkeitsgrad je nach individuellem Leistungsvermögen)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Rolle vorwärts am Rec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Unterschwung am Rec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Felgaufschwung am Rec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Felgumschwung am Rec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Die Reckstange entlanghangeln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Zwischenbesprechung zu den Geräteturnübung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Aufräumen der Gerät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L und SS: Abschlußbesprechung zur Stunde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 verabschiedet SS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72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 w:before="0" w:after="120"/>
      <w:ind w:left="1348" w:hanging="1348"/>
    </w:pPr>
    <w:rPr>
      <w:sz w:val="28"/>
    </w:rPr>
  </w:style>
  <w:style w:type="paragraph" w:styleId="Lernziele">
    <w:name w:val="Lernziele"/>
    <w:basedOn w:val="Normal"/>
    <w:qFormat/>
    <w:pPr>
      <w:spacing w:lineRule="auto" w:line="312" w:before="0" w:after="120"/>
      <w:ind w:left="1414" w:hanging="0"/>
    </w:pPr>
    <w:rPr/>
  </w:style>
  <w:style w:type="paragraph" w:styleId="Feinziele">
    <w:name w:val="Feinziele"/>
    <w:basedOn w:val="Lernziele"/>
    <w:qFormat/>
    <w:pPr>
      <w:spacing w:before="0" w:after="0"/>
      <w:ind w:left="1839" w:hanging="42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18:58:00Z</dcterms:created>
  <dc:creator>Martin Lunkenbein</dc:creator>
  <dc:description/>
  <dc:language>en-US</dc:language>
  <cp:lastModifiedBy>ml</cp:lastModifiedBy>
  <cp:lastPrinted>1998-11-22T15:40:00Z</cp:lastPrinted>
  <dcterms:modified xsi:type="dcterms:W3CDTF">1999-01-14T18:58:00Z</dcterms:modified>
  <cp:revision>2</cp:revision>
  <dc:subject/>
  <dc:title>Klasse</dc:title>
</cp:coreProperties>
</file>