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3.12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7.45-9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Schwünge und Umschwü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ind w:left="1414" w:hanging="0"/>
              <w:rPr/>
            </w:pPr>
            <w:r>
              <w:rPr>
                <w:rFonts w:cs="Arial" w:ascii="Arial" w:hAnsi="Arial"/>
                <w:sz w:val="28"/>
                <w:lang w:eastAsia="de-DE"/>
              </w:rPr>
              <w:t xml:space="preserve">Umschwungbewegungen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(Hüftumschwung vorlings rückwärts am Reck/Stufenbarren).</w:t>
            </w:r>
          </w:p>
          <w:p>
            <w:pPr>
              <w:pStyle w:val="Lernziele"/>
              <w:rPr/>
            </w:pPr>
            <w:r>
              <w:rPr>
                <w:rFonts w:cs="Arial" w:ascii="Arial" w:hAnsi="Arial"/>
                <w:sz w:val="28"/>
                <w:lang w:eastAsia="de-DE"/>
              </w:rPr>
              <w:t>Grundlegende Bewegungserfahrungen</w:t>
            </w:r>
            <w:r>
              <w:rPr>
                <w:rFonts w:cs="Arial" w:ascii="Arial" w:hAnsi="Arial"/>
                <w:sz w:val="28"/>
                <w:u w:val="single"/>
                <w:lang w:eastAsia="de-DE"/>
              </w:rPr>
              <w:t>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 xml:space="preserve">Erfahrungen erwerben an einzelnen Geräten (im normfreien und normierten Turnen) (...) und Gerätelandschaften (z. B. Schwingen im Hang und Stütz) </w:t>
            </w:r>
          </w:p>
          <w:p>
            <w:pPr>
              <w:pStyle w:val="Normal"/>
              <w:spacing w:lineRule="atLeast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</w:p>
          <w:p>
            <w:pPr>
              <w:pStyle w:val="Lernziele"/>
              <w:rPr>
                <w:lang w:eastAsia="de-DE"/>
              </w:rPr>
            </w:pPr>
            <w:r>
              <w:rPr>
                <w:lang w:eastAsia="de-DE"/>
              </w:rPr>
              <w:t>Die SS sollen die Bewegung des Felgaufschwungs und des Felgumschwungs in der Grobform beherrschen und die Bewegungen zu einer Bewegungskombination verbinden</w:t>
            </w:r>
          </w:p>
          <w:p>
            <w:pPr>
              <w:pStyle w:val="BodyText2"/>
              <w:spacing w:before="0" w:after="0"/>
              <w:ind w:left="1349" w:hanging="1349"/>
              <w:rPr>
                <w:sz w:val="32"/>
              </w:rPr>
            </w:pPr>
            <w:r>
              <w:rPr>
                <w:sz w:val="32"/>
              </w:rPr>
              <w:t xml:space="preserve">Feinziele:  </w:t>
            </w:r>
          </w:p>
          <w:p>
            <w:pPr>
              <w:pStyle w:val="Feinziele"/>
              <w:rPr/>
            </w:pPr>
            <w:r>
              <w:rPr/>
              <w:t xml:space="preserve">Die Schüler sollen.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rkennen dass Reckstangen auch in anderen Höhen als der normalen Brusthöhe angebracht werden kön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beim Reckaufbau zusammenhelf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Geräte der Turnhalle als allgemeines unspezifisches Sportgerät wahrnehm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durch Balancieren und Hangeln an das Gerät Reck gewöh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grundlegende Bewegungserfahrungen beim Turnen am Reck mach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bereits bekannten Bewegungen Felgaufschwung und Unterschwung wiederhol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neue Bewegung Felgumschwung in ihrer Grobform beherrsch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bekannten und die neuen Bewegungen zu einer Übung zu verbind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einer Abschlussstaffel sich im Wettkampf messen und dabei auch lernen zu verlieren</w:t>
            </w:r>
          </w:p>
          <w:p>
            <w:pPr>
              <w:pStyle w:val="Feinzie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 Geräteturnmatten, 4 Reck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Erwärmungsphase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Hauptteil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Zielangab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n Hallenmitte, im Sitz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 Rieg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 Rieg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jeder S allein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Reck kopfhoch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Felgaufschwung in Riegen; mit Hilfestell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Umschwünge und Schwüng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teilt SS in 4 Riegen ei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bauen jeweils die Reckstangen auf, die zu ihren Riegen gehören (inkl. Matten); 2 Kastendeckel werden frei in der Halle aufgestel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Mit verschiedenen Reckhöhen werden Gewöhnungspiele und Aufwärmspiele durchgeführ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in S läuft voraus, die anderen in einer Reihe hinterher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* Der Vorläufer nur unter den Reckstangen dur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* Der Vorläufer darf auch über die Reckstangen spri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* Der Vorläufer darf wahlweise unter die Reckstangen durch und über die Rückstangen drüb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 teilen sich in vier Riegen auf: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ie versuchen mit Hilfestellung von Stange zu Stange zu balancie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n der Stange schaukeln und schwin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n der Stange entlanghangel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während des Hangelns Drehungen um die eigene Körperachse vollzieh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ände und Füße an der Stange: entlanghangel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f einer Säule hochsteigen und auf die Stange 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ie Reckstange überkletter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im Stütz auf der Reckstange – seitlich vorwärts bewe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demonstriert das heute gewünschte: Felgumschw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 demonstriert den bereits bekannten Felgaufschw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und SS besprechen die Komponenten des Felgaufschwung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üben in ihren Riegen den Felgaufschwung mit Hilfestell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Weitere Üb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üben in ihren Rieg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Differenzie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Differenzie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Übungsverbind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Aufräumen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Riegenaufstell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Riegenstaffe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alle 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demonstriert nochmals den Felgumschw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erklären, auf was beim Felgumschwung zu beachten is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üben mit Hilfestellung (Schubhilfe am Rücken und an den Oberschenkeln) den Felgumschw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Wer es nicht schafft übt den Felgumschwung von der erhöhten Absprungfläche eines zweiteiligen Kastens (mit Hilfestellung)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Wer auch dieses nicht schafft übt den Felgaufschwung, bzw. den Unterschw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um Abschluß üben einer Übungsverbindung: Felgaufschwung – Felgumschwung – Unterschw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chwächere Schüler üben nur den Unterschwung und das Kommen in den Stüt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ie Riegen räumen ihre Gerät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Nach dem Aufräumen der Geräte wird noch eine Umkehrstaffel mit Medizinball durchgeführt. Die Riegen mit weniger SS müssen einen S nochmals losschick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er Medizinball wird beim ersten Durchgang  getra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Beim zweiten Durchgang wird er gerol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Beim dritten Durchgang wird er mit dem Fuß gerol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erabschie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tLeast" w:line="312" w:before="0" w:after="120"/>
      <w:ind w:left="1414" w:hanging="0"/>
    </w:pPr>
    <w:rPr>
      <w:sz w:val="24"/>
    </w:rPr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9:53:00Z</dcterms:created>
  <dc:creator>Martin Lunkenbein</dc:creator>
  <dc:description/>
  <dc:language>en-US</dc:language>
  <cp:lastModifiedBy>ml</cp:lastModifiedBy>
  <cp:lastPrinted>1998-11-22T15:40:00Z</cp:lastPrinted>
  <dcterms:modified xsi:type="dcterms:W3CDTF">1998-12-13T18:32:00Z</dcterms:modified>
  <cp:revision>6</cp:revision>
  <dc:subject/>
  <dc:title>Klasse</dc:title>
</cp:coreProperties>
</file>