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9"/>
        <w:gridCol w:w="1975"/>
        <w:gridCol w:w="9"/>
        <w:gridCol w:w="2401"/>
        <w:gridCol w:w="9"/>
        <w:gridCol w:w="1692"/>
        <w:gridCol w:w="9"/>
      </w:tblGrid>
      <w:tr>
        <w:trPr>
          <w:trHeight w:val="360" w:hRule="atLeast"/>
        </w:trPr>
        <w:tc>
          <w:tcPr>
            <w:tcW w:w="1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>
          <w:trHeight w:val="360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a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port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 xml:space="preserve">17.12.98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36"/>
              </w:rPr>
            </w:pPr>
            <w:r>
              <w:rPr/>
              <w:t>7.45-9.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Turnen am Barren &amp; Handball (spielerische Einführung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ernziele"/>
              <w:spacing w:before="0" w:after="0"/>
              <w:ind w:left="0" w:hanging="0"/>
              <w:rPr>
                <w:sz w:val="32"/>
              </w:rPr>
            </w:pPr>
            <w:r>
              <w:rPr>
                <w:sz w:val="32"/>
              </w:rPr>
              <w:t xml:space="preserve">Lehrplan: </w:t>
            </w:r>
          </w:p>
          <w:p>
            <w:pPr>
              <w:pStyle w:val="Normal"/>
              <w:ind w:left="1520" w:hanging="425"/>
              <w:rPr/>
            </w:pPr>
            <w:r>
              <w:rPr>
                <w:rFonts w:cs="Arial" w:ascii="Arial" w:hAnsi="Arial"/>
                <w:sz w:val="24"/>
              </w:rPr>
              <w:t xml:space="preserve">Schwungbewegungen </w:t>
            </w:r>
            <w:r>
              <w:rPr>
                <w:rFonts w:cs="TimesNewRoman" w:ascii="TimesNewRoman" w:hAnsi="TimesNewRoman"/>
                <w:sz w:val="24"/>
              </w:rPr>
              <w:t>(Stützschwingen am Barren mit Abgängen, z.B. Wende oder Kehre, aus dem Stütz Rückschwingen in den Seitstand</w:t>
            </w:r>
          </w:p>
          <w:p>
            <w:pPr>
              <w:pStyle w:val="Normal"/>
              <w:ind w:left="1520" w:hanging="425"/>
              <w:rPr>
                <w:rFonts w:ascii="TimesNewRoman" w:hAnsi="TimesNewRoman" w:cs="TimesNewRoman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rundlegende Spielerfahrungen: </w:t>
            </w:r>
            <w:r>
              <w:rPr>
                <w:rFonts w:cs="TimesNewRoman" w:ascii="TimesNewRoman" w:hAnsi="TimesNewRoman"/>
                <w:sz w:val="24"/>
              </w:rPr>
              <w:t xml:space="preserve">kleine Spiele mit- und gegeneinander für (...) Handball (...) fortführen (...); Spiele mit- und gegeneinander auf unterschiedlichen Spielfeldgrößen und in unterschiedlichen Gruppenstärken durchführen </w:t>
            </w:r>
          </w:p>
          <w:p>
            <w:pPr>
              <w:pStyle w:val="Normal"/>
              <w:spacing w:lineRule="auto" w:line="312"/>
              <w:ind w:left="1349" w:hanging="1349"/>
              <w:rPr/>
            </w:pPr>
            <w:r>
              <w:rPr>
                <w:sz w:val="32"/>
              </w:rPr>
              <w:t>Grobziele: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Lernziele"/>
              <w:rPr/>
            </w:pPr>
            <w:r>
              <w:rPr/>
              <w:t>Die SS sollen das Stützschwingen am Barren mit einem Abgang in Grobform beherrschen, sowie in das Handballspiel spielerisch eingeführt werden.</w:t>
            </w:r>
          </w:p>
          <w:p>
            <w:pPr>
              <w:pStyle w:val="TextBodyIndent"/>
              <w:spacing w:before="0" w:after="0"/>
              <w:ind w:left="1349" w:hanging="1349"/>
              <w:rPr/>
            </w:pPr>
            <w:r>
              <w:rPr>
                <w:sz w:val="32"/>
              </w:rPr>
              <w:t xml:space="preserve">Feinziele:  </w:t>
            </w:r>
            <w:r>
              <w:rPr>
                <w:sz w:val="24"/>
              </w:rPr>
              <w:t xml:space="preserve">Die Schüler sollen. </w:t>
            </w:r>
          </w:p>
          <w:p>
            <w:pPr>
              <w:pStyle w:val="Feinziele"/>
              <w:tabs>
                <w:tab w:val="clear" w:pos="708"/>
                <w:tab w:val="left" w:pos="1772" w:leader="none"/>
              </w:tabs>
              <w:spacing w:before="0" w:after="0"/>
              <w:ind w:left="1349" w:hanging="1349"/>
              <w:rPr/>
            </w:pPr>
            <w:r>
              <w:rPr/>
              <w:t>- in der Erwärmungsphase selbst ein Spiel  wählen und sich damit 10 min. erwärmen</w:t>
            </w:r>
          </w:p>
          <w:p>
            <w:pPr>
              <w:pStyle w:val="Feinziele"/>
              <w:tabs>
                <w:tab w:val="clear" w:pos="708"/>
                <w:tab w:val="left" w:pos="1772" w:leader="none"/>
              </w:tabs>
              <w:rPr/>
            </w:pPr>
            <w:r>
              <w:rPr/>
              <w:t>- erkennen, dass bei der Durchführung eines Spieles Regeln nötig sind und erkennen, dass für deren Einhaltung ein Schiedsrichter hilfreich ist.</w:t>
            </w:r>
          </w:p>
          <w:p>
            <w:pPr>
              <w:pStyle w:val="Feinziele"/>
              <w:tabs>
                <w:tab w:val="clear" w:pos="708"/>
                <w:tab w:val="left" w:pos="1772" w:leader="none"/>
              </w:tabs>
              <w:rPr/>
            </w:pPr>
            <w:r>
              <w:rPr/>
              <w:t>- gemeinsam die benötigten Turngeräte aufbauen</w:t>
            </w:r>
          </w:p>
          <w:p>
            <w:pPr>
              <w:pStyle w:val="Feinziele"/>
              <w:tabs>
                <w:tab w:val="clear" w:pos="708"/>
                <w:tab w:val="left" w:pos="1772" w:leader="none"/>
              </w:tabs>
              <w:rPr/>
            </w:pPr>
            <w:r>
              <w:rPr/>
              <w:t>- Schwungübungen am Barren und in einer Kastengasse mit gestreckten Beinen durchführen</w:t>
            </w:r>
          </w:p>
          <w:p>
            <w:pPr>
              <w:pStyle w:val="Feinziele"/>
              <w:tabs>
                <w:tab w:val="clear" w:pos="708"/>
                <w:tab w:val="left" w:pos="1772" w:leader="none"/>
              </w:tabs>
              <w:rPr/>
            </w:pPr>
            <w:r>
              <w:rPr/>
              <w:t>- über das Erlernen des Außengrätschsitzes am Barren die Wende durchführen zu können</w:t>
            </w:r>
          </w:p>
          <w:p>
            <w:pPr>
              <w:pStyle w:val="Feinziele"/>
              <w:tabs>
                <w:tab w:val="clear" w:pos="708"/>
                <w:tab w:val="left" w:pos="1772" w:leader="none"/>
              </w:tabs>
              <w:rPr/>
            </w:pPr>
            <w:r>
              <w:rPr/>
              <w:t xml:space="preserve">- eine Wende mit ½ Drehung durchführen können. </w:t>
            </w:r>
          </w:p>
          <w:p>
            <w:pPr>
              <w:pStyle w:val="Feinziele"/>
              <w:tabs>
                <w:tab w:val="clear" w:pos="708"/>
                <w:tab w:val="left" w:pos="1772" w:leader="none"/>
              </w:tabs>
              <w:rPr/>
            </w:pPr>
            <w:r>
              <w:rPr/>
              <w:t>- durch Parteiball für das taktische Freilaufen und Manndecken im Handballspiel geschult werden.</w:t>
            </w:r>
          </w:p>
          <w:p>
            <w:pPr>
              <w:pStyle w:val="Feinziele"/>
              <w:tabs>
                <w:tab w:val="clear" w:pos="708"/>
                <w:tab w:val="left" w:pos="1772" w:leader="none"/>
              </w:tabs>
              <w:rPr/>
            </w:pPr>
            <w:r>
              <w:rPr/>
              <w:t>- durch eine Variation des Parteiball bereits zielgerichtet auf einen Gymnastikball im Kreis spielen.</w:t>
            </w:r>
          </w:p>
          <w:p>
            <w:pPr>
              <w:pStyle w:val="Feinziele"/>
              <w:tabs>
                <w:tab w:val="clear" w:pos="708"/>
                <w:tab w:val="left" w:pos="1772" w:leader="none"/>
              </w:tabs>
              <w:rPr/>
            </w:pPr>
            <w:r>
              <w:rPr/>
              <w:t>- Passen und Fangen sowie Täuschbewegungen unter Wettkampfbedingungen kennenlernen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/>
      </w:pPr>
      <w:r>
        <w:rPr>
          <w:sz w:val="32"/>
        </w:rPr>
        <w:t>4 Barrenholme, 8 Geräteturnmatten, 4 Kästen, 7 Markierungshemdchen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U-Form/Medien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haltlicher Handlungsablauf</w:t>
            </w:r>
          </w:p>
        </w:tc>
      </w:tr>
      <w:tr>
        <w:trPr>
          <w:trHeight w:val="1444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rPr/>
            </w:pPr>
            <w:r>
              <w:rPr>
                <w:lang w:val="en-US"/>
              </w:rPr>
              <w:t>1.</w:t>
              <w:tab/>
            </w:r>
            <w:r>
              <w:rPr/>
              <w:t>Vorphas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Erwärm-ungsphas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>2.1</w:t>
              <w:tab/>
            </w:r>
            <w:r>
              <w:rPr/>
              <w:t>allgemeines Aufwärm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>2.2</w:t>
              <w:tab/>
            </w:r>
            <w:r>
              <w:rPr/>
              <w:t>Spezielles Aufwärm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>3.</w:t>
              <w:tab/>
            </w:r>
            <w:r>
              <w:rPr/>
              <w:t>Hauptteil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>3.1</w:t>
              <w:tab/>
            </w:r>
            <w:r>
              <w:rPr/>
              <w:t>Zielangab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Sitzkreis in Hallenmitt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n Lini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Einteilung in Riegen; pro Riege 4 SS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bauen Geräte auf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UG, Plakat zum Schwingen am Barr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Bankgasse; SS üben in 2 Riegen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Ein S turnt vor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Ein S turnt vor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Üben am Barren mit einem S als Hilfestellung</w:t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Begrüßung, Überprüfung der Sportkleidung,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Anmerkungen zur letzten Stunde;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Vorstellen des Stundenthemas: Turnen am Barren und Handball – Vorform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Abstimmen über das Eröffnungsspiel in den ersten fünf Minuten der Sportstund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Durchführen des Eröffnungsspieles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Durchführen des Standardstretchingprogramm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stellen sich in Linie auf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teilt SS ein in Riegen, die gemeinsam aufbau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SS bauen in 4 getrennten Riegen auf: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- Barren 1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- Barren 2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- Turnmatt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- 4 Kästen (stehen als Verlängerung der Holme hinter den Barren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: Wir trainieren heute das Schwingen am Barren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beschreiben, was beim Vor- und Rückschwingen zu beachten ist</w:t>
            </w:r>
          </w:p>
          <w:p>
            <w:pPr>
              <w:pStyle w:val="Normal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L teilt Mannschaften des Aufwärmens den beiden Barren bzw. Bankgassen zu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Üben des Schwingens an der Bankgass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aus dem Schrägstützstand: SS schwingen zurück, dann vor und grätschen auf den Barren auf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aus dem Schrägstützstand: SS schwingen vor, dann zurück und grätschen hinten auf den Barren auf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schwingen im Stütz nach vorne und hint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ab/>
      </w:r>
    </w:p>
    <w:tbl>
      <w:tblPr>
        <w:tblW w:w="10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spacing w:lineRule="auto" w:line="360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U-Form/Medien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nhaltlicher Handlungsablauf</w:t>
            </w:r>
          </w:p>
        </w:tc>
      </w:tr>
      <w:tr>
        <w:trPr>
          <w:trHeight w:val="1434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>3.2</w:t>
              <w:tab/>
            </w:r>
            <w:r>
              <w:rPr/>
              <w:t>Ausführ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>3.3</w:t>
              <w:tab/>
            </w:r>
            <w:r>
              <w:rPr/>
              <w:t>Zwischen-besprech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4. Spiel: Handball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Zwischen-besprechung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 xml:space="preserve">SS in zwei Riegen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n Lini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bauen in ihren Riegen ab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UG, SS in Linie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L hat Handball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UG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5 Gruppen, 5 Handbälle, 5 Spielflächen 8m*8m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Einteilung von zwei Mannschaften durch L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chwingen nach vorne und hinten (3 mal); Grätschen im Vorschwung und Aufsitzen auf den beiden Holmen mit gestreckten Beinen. Aus dem Sitz nach hinten Schwingen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L demonstriert, SS turnen mit Hilfestellung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korrigiert individuel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Abschlussbesprechung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Aufräumen der Gerät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: Wir wollen jetzt ein bestimmtes Spiel spielen: Welches Spiel spiele man mit diesem Ball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SS: Handball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: Wir spielen jetzt Tratzball, als Vorform zum Handballspie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Es spielen zwei gegen eins. Die Mannschaft mit drei Spielern erhält den Ball. Gelingt das Wegschnappen, so erfolgt Rollentausch mit dem S, der schlecht geworfen hat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Es gelten folgende Regeln: Der Ballbesitzer darf mit dem Ball nicht mehr als drei Schritte laufen; Der Ball muß spätestens nach drei Sekunden abgegeben werden. Durch einmaliges Auftippen erhält man erneut drei Sekunden Zeit bis zum endgültigen Abspiel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pielfläche 10m * 10m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L teilt fünf Mannschaften ein und gibt jeder Mannschaft einen Ball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L: Das folgende Spiel ist bereits nicht so einfach gestrickt, wie Tratzball. Wir beginnen mit einem Spiel, welches dem Handball schon sehr nahe kommt: Parteiball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Es spielen 3 gegen 3 bzw. 2 gegen 2; und ein Neutraler Spieler ist immer anspielbar für die Mannschaft, die den Ball hat. Ein Schiedsrichter zählt laut die gültigen Pässe. Welche Partei hat zuerst 20 Abgaben erreicht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spacing w:lineRule="auto" w:line="360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U-Form/Medien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nhaltlicher Handlungsablauf</w:t>
            </w:r>
          </w:p>
        </w:tc>
      </w:tr>
      <w:tr>
        <w:trPr>
          <w:trHeight w:val="1434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>4.</w:t>
              <w:tab/>
            </w:r>
            <w:r>
              <w:rPr/>
              <w:t>Auskla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farbige Westen;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zwei Mannschaft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n Linie</w:t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Regeln: Drei Schritt Regel und Drei Sekunden Rege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Es ist verboten den Gegner festzuhalten oder den Gegner dem Ball zu entreissen, sowie das Berühren des Balls mit Fuß oder Unterschenke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Wechsel des Ballbesitzes erfolgt nach Abfangen durch den Gegner, bei Ballverlust nach Fehlpass, bei Fehlern der ballbesitzenden Mannschaf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L und SS: Abschlußbesprechung zur Stunde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verabschiedet S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72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0" w:after="120"/>
      <w:ind w:left="1348" w:hanging="1348"/>
    </w:pPr>
    <w:rPr>
      <w:sz w:val="28"/>
    </w:rPr>
  </w:style>
  <w:style w:type="paragraph" w:styleId="Lernziele">
    <w:name w:val="Lernziele"/>
    <w:basedOn w:val="Normal"/>
    <w:qFormat/>
    <w:pPr>
      <w:spacing w:lineRule="auto" w:line="312" w:before="0" w:after="120"/>
      <w:ind w:left="1414" w:hanging="0"/>
    </w:pPr>
    <w:rPr/>
  </w:style>
  <w:style w:type="paragraph" w:styleId="Feinziele">
    <w:name w:val="Feinziele"/>
    <w:basedOn w:val="Lernziele"/>
    <w:qFormat/>
    <w:pPr>
      <w:spacing w:before="0" w:after="0"/>
      <w:ind w:left="1839" w:hanging="4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7:47:00Z</dcterms:created>
  <dc:creator>Martin Lunkenbein</dc:creator>
  <dc:description/>
  <dc:language>en-US</dc:language>
  <cp:lastModifiedBy>ml</cp:lastModifiedBy>
  <cp:lastPrinted>1998-11-22T15:40:00Z</cp:lastPrinted>
  <dcterms:modified xsi:type="dcterms:W3CDTF">1999-01-06T22:04:00Z</dcterms:modified>
  <cp:revision>6</cp:revision>
  <dc:subject/>
  <dc:title>Klasse</dc:title>
</cp:coreProperties>
</file>