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a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port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10.12.98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7.45-9.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Turnen am Boden (Rollen und Radwenden) &amp; Handballspi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ernziele"/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Lernziele"/>
              <w:rPr/>
            </w:pPr>
            <w:r>
              <w:rPr>
                <w:rFonts w:cs="Arial" w:ascii="Arial" w:hAnsi="Arial"/>
                <w:sz w:val="28"/>
                <w:lang w:eastAsia="de-DE"/>
              </w:rPr>
              <w:t>Grundlegende Bewegungserfahrungen</w:t>
            </w:r>
            <w:r>
              <w:rPr>
                <w:rFonts w:cs="Arial" w:ascii="Arial" w:hAnsi="Arial"/>
                <w:sz w:val="28"/>
                <w:u w:val="single"/>
                <w:lang w:eastAsia="de-DE"/>
              </w:rPr>
              <w:t>:</w:t>
            </w:r>
            <w:r>
              <w:rPr>
                <w:rFonts w:cs="Arial" w:ascii="Arial" w:hAnsi="Arial"/>
                <w:sz w:val="28"/>
                <w:lang w:eastAsia="de-DE"/>
              </w:rPr>
              <w:t xml:space="preserve"> </w:t>
            </w:r>
            <w:r>
              <w:rPr>
                <w:rFonts w:cs="TimesNewRoman" w:ascii="TimesNewRoman" w:hAnsi="TimesNewRoman"/>
                <w:sz w:val="26"/>
                <w:lang w:eastAsia="de-DE"/>
              </w:rPr>
              <w:t xml:space="preserve">Erfahrungen erwerben an einzelnen Geräten (im normfreien und normierten Turnen) (...) und Gerätelandschaften (z. B. Balancieren) </w:t>
            </w:r>
          </w:p>
          <w:p>
            <w:pPr>
              <w:pStyle w:val="Normal"/>
              <w:ind w:left="851" w:firstLine="563"/>
              <w:rPr/>
            </w:pPr>
            <w:r>
              <w:rPr>
                <w:rFonts w:cs="Arial" w:ascii="Arial" w:hAnsi="Arial"/>
                <w:sz w:val="28"/>
                <w:lang w:eastAsia="de-DE"/>
              </w:rPr>
              <w:t xml:space="preserve">Rollbewegungen </w:t>
            </w:r>
            <w:r>
              <w:rPr>
                <w:rFonts w:cs="TimesNewRoman" w:ascii="TimesNewRoman" w:hAnsi="TimesNewRoman"/>
                <w:sz w:val="26"/>
                <w:lang w:eastAsia="de-DE"/>
              </w:rPr>
              <w:t>(Rolle rückwärts, Handstand-Abrollen),</w:t>
            </w:r>
          </w:p>
          <w:p>
            <w:pPr>
              <w:pStyle w:val="Lernziele"/>
              <w:rPr/>
            </w:pPr>
            <w:r>
              <w:rPr>
                <w:rFonts w:cs="Arial" w:ascii="Arial" w:hAnsi="Arial"/>
                <w:sz w:val="28"/>
                <w:lang w:eastAsia="de-DE"/>
              </w:rPr>
              <w:t xml:space="preserve">Überschlagbewegungen </w:t>
            </w:r>
            <w:r>
              <w:rPr>
                <w:rFonts w:cs="TimesNewRoman" w:ascii="TimesNewRoman" w:hAnsi="TimesNewRoman"/>
                <w:sz w:val="26"/>
                <w:lang w:eastAsia="de-DE"/>
              </w:rPr>
              <w:t>(Handstütz-Überschlag seitwärts mit 1/4 Drehung gegen die Bewegungsrichtung am Boden = "Radwende")</w:t>
            </w:r>
          </w:p>
          <w:p>
            <w:pPr>
              <w:pStyle w:val="Normal"/>
              <w:spacing w:lineRule="atLeast" w:line="312"/>
              <w:ind w:left="1349" w:hanging="1349"/>
              <w:rPr/>
            </w:pPr>
            <w:r>
              <w:rPr>
                <w:sz w:val="32"/>
              </w:rPr>
              <w:t>Grobziele:</w:t>
            </w:r>
            <w:r>
              <w:rPr>
                <w:rFonts w:cs="Arial" w:ascii="Arial" w:hAnsi="Arial"/>
                <w:sz w:val="28"/>
                <w:lang w:eastAsia="de-DE"/>
              </w:rPr>
              <w:t xml:space="preserve"> </w:t>
            </w:r>
          </w:p>
          <w:p>
            <w:pPr>
              <w:pStyle w:val="Lernziele"/>
              <w:rPr>
                <w:lang w:eastAsia="de-DE"/>
              </w:rPr>
            </w:pPr>
            <w:r>
              <w:rPr>
                <w:lang w:eastAsia="de-DE"/>
              </w:rPr>
              <w:t>Die SS sollen ihr durch Balancieren über der Langbank ihre koordinativen Fähigkeiten verbessern, sowie das Rad am Boden in Grobform beherrschen</w:t>
            </w:r>
          </w:p>
          <w:p>
            <w:pPr>
              <w:pStyle w:val="BodyText2"/>
              <w:spacing w:before="0" w:after="0"/>
              <w:ind w:left="1349" w:hanging="1349"/>
              <w:rPr>
                <w:sz w:val="32"/>
              </w:rPr>
            </w:pPr>
            <w:r>
              <w:rPr>
                <w:sz w:val="32"/>
              </w:rPr>
              <w:t xml:space="preserve">Feinziele:  </w:t>
            </w:r>
          </w:p>
          <w:p>
            <w:pPr>
              <w:pStyle w:val="Feinziele"/>
              <w:rPr/>
            </w:pPr>
            <w:r>
              <w:rPr/>
              <w:t xml:space="preserve">Die Schüler sollen. 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zum allgemeinen Warmmachen die kraftmäßigen Fähigkeiten von Armen und Beinen in Partnerarbeit schul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sich in dieser Partnerübung koperativ mit dem Partner mess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einfache Balancierübungen auf einer Bank durchführen und im Anschluß über ihre Erfahrungen red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auch über schwierigere Konstellationen (umgedrehte Bank) immer noch versuchen, Gleichgewicht zu halt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 xml:space="preserve">sich auf einer Bank einander vorbeischieben, um jeweils das andere Ende der Bank zu erreichen! 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 xml:space="preserve">aufgrund der unterschiedlichen Schwierigkeiten der Bank, erkennen dass sich durch Veränderung der Umweltbedingungen eine Veränderung der Schwierigkeitsanforderung ergeben kann. 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die Grobform des Rades beherrsch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die Rolle vorwärts und das Rad zu einer Übungsverbindung zu verein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zum Abschluß durch das Handballspiel Bekanntschaft mit diesem Spiel machen!</w:t>
            </w:r>
          </w:p>
          <w:p>
            <w:pPr>
              <w:pStyle w:val="Feinziel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Heading9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8 Geräteturnmatten, 4 Langbänke, 4 Gymnastikbälle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4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0" w:hanging="0"/>
              <w:rPr/>
            </w:pPr>
            <w:r>
              <w:rPr/>
              <w:t>Vorphas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rPr/>
            </w:pPr>
            <w:r>
              <w:rPr/>
              <w:t>Erwärmungsphase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12"/>
              <w:rPr/>
            </w:pPr>
            <w:r>
              <w:rPr/>
              <w:t>allgemeines Aufwärm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12"/>
              <w:rPr/>
            </w:pPr>
            <w:r>
              <w:rPr/>
              <w:t>Spezielles Aufwärm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rPr/>
            </w:pPr>
            <w:r>
              <w:rPr/>
              <w:t>1. Hauptteil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12"/>
              <w:rPr/>
            </w:pPr>
            <w:r>
              <w:rPr/>
              <w:t>Zielangab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12"/>
              <w:rPr/>
            </w:pPr>
            <w:r>
              <w:rPr/>
              <w:t>Ausführ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Sitzkreis in Hallenmitt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gesamter Hall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: Jeder S hat Partner; in rechter Hallenhälfte verteilt; jedes Paar eine Turnmatt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Einteilung in Riegen; pro Riege 4 bzw. 3 SS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alle SS von gleicher Seit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Begrüßung, Überprüfung der Sportkleidung,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Anmerkungen zur letzten Stunde;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Vorstellen des Stundenthemas: Balancierübungen und Turnen am Boden (Rad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laufen zum Warmmachen Runden durch die Halle; etwa 3 Minuten; hintereinand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Übung 1: PA 1in Liegestützstellung; PA 2 sagt PA 1 entweder die Zahl 1,2 oder 3. Je nach genannter Zahl muss PA 1 die Arme beugen. Bei der gleichen Form können auch die Knie auf den Boden gestellt werden, falls die Rückenmuskulatur die Spannung nicht halten kan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Übung 2: PA 1 und PA 2 strecken die Beine gegeneinander. Wer schafft es, den anderen wegzuschiebe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Übung 3: PA 1 sitzt im Grätschsitz am Boden. PA 2 kniet hinter PA 1 und versucht diesen vorwärts, rückwärts oder seitwärts zu stoßen. PA 1 versucht dies durch hohe Körperspannung zu verhinder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Übung 4: PA 1 und PA 2 liegen auf dem Rücken nebeneinander, die Beine sind angewinkelt. Auf Pfiff des Lehrers richten beide den Oberkörper auf, so dass sich die Hände der Partner in der Mitte treff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Wir verbessern jetzt unsere Balancierfähigkei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Einteilen in 4 Riegen; jede Riege holt jeweils 1 Langbank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Aufstellen der Langbänke an der Mittellinie, parallel zueinand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pielerische Übungen an der Langbank werden durchgeführ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Übung 1: Vorwärts gehen über die Langbank; in der Mitte sich setzen, ohne dass die Hände die Bank berühren, und ohne dass die Füße auf den Boden komm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Übung 2: Wie Übung 1, jedoch in der Mitte der Bank auf einem Bein sich drehen; danach weiterlauf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rPr/>
      </w:pPr>
      <w:r>
        <w:rPr/>
        <w:tab/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lineRule="atLeast" w:line="36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pacing w:lineRule="atLeast" w:line="360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3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12"/>
              <w:rPr/>
            </w:pPr>
            <w:r>
              <w:rPr/>
              <w:t>Zwischen-besprech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12"/>
              <w:rPr/>
            </w:pPr>
            <w:r>
              <w:rPr/>
              <w:t>2. Hauptteil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 xml:space="preserve">Partnerform des Balancierens;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Umdrehen der Langbank, so dass schmale Seite oben ist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m Stehkreis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Abbau der Langbänke, Aufbau der Geräteturnmatte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alle SS in Riegensuafstellung hinter der jeweiligen Matte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U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 turn vor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GA, Riegenaufstellung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Die Riegen teilen sich auf, so dass auf beiden Bankenden gleich viele SS zu stehen komm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Übung 3: Zwei SS versuchen aneinander vorbeizulaufen, ohne vom Gerät zu fall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Übung 4: Wie Übung 3, nur wird durch das Umdrehen der Langbank das gegenseitige Passieren schwieriger; diesmal ist auch im Gegensatz zu Übung 3 die Zuhilfenahme der Hände erlaubt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Übung 5: Zwei SS kommen aufeinander zu und versuchen sich Rücken an Rücken ohne Zuhilfenahme der Hände hinzusetz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Besprechen der Erfahrung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bauen in ihren Riegen die Halle um, so dass anstelle der Langbänke nun jeweils zwei Matten hintereinander zu liegen komm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Wir wiederholen jetzt etwas vom letzten Jahr und von der Grundschule, was ihr schon lange können müsste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: Roll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Es gibt bestimmt einen Freiwilligen, der sie vormachen will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 turn vo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Dabei ist etwas zu beacht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: Kopf auf die Brust; mit beiden Beinen abspringen; schnelles Rollen über Nacken und Rücken in den Hock; Aufstehen ohne Nachstützen der Händ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 turnt vor mit abschließendem Streckspr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Alle Riegen turnen ohne Hilfestellung, mit abschließendem Streckspr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lineRule="atLeast" w:line="36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pacing w:lineRule="atLeast" w:line="360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3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rPr/>
            </w:pPr>
            <w:r>
              <w:rPr/>
              <w:t>Auskla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L demonstriert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U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Vorübung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alle SS an einer Langbank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alle SS zurück in ihre Rieg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Übungsver-bind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GA, vor ihren Matt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 allein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UG, L, SS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räumen Matten auf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Einteilung von zwei Mannschaften durch L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zwei Mannschafte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Linie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demonstriert die Zielform des Rade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Was ist dabei zu beacht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: Aufsetzen der Hände und Füße auf einer Linie; Rhythmus beachten: Fuß – Hand – Hand – Fuß; Weites Aufsetzen der Hände hintereinander; Beinstreckung in der Luf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Vorübung an einer Langbank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L demonstriert: Langbank (Kanten als Grifffläche): Querschwingen über die Bank (= Hackwende); 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Variationen: (eventuell) Beidbeiniger Absprung; einbeiniger Absprung; Beine nacheinander; Beine hoch schwing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üben in Riegenaufstellung; Lehrerkorrektur bei einzelnen SS; Differenzierung durch Verweis der schwächeren SS an Langbank, sowie durch Einzelbetreuung durch 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 demonstriert: Rolle vorwärts – Strecksprung – Rad – Schlussspr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üben in ihren Riegen diese Übungsverbind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Individuelle Verbesserung durch den Lehr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läßt zum Abschluß die Übungsverbindung durch einen guten S nochmals präsentier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und SS: Verbalisieren der wichtigsten Bewegungselement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Die SS der Riegen räumen ihre eigenen Matten auf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teilt zwei Mannschaften ein und gibt SS den Ball zur ersten Bekanntmachung mit dem Ballspiel Handball;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Regeln: höchstens drei Schritte laufen; einmal Prellen erlaubt; Abwurf nur außerhalb des Handballkreise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spielen auf ganzer Hallenfläche Handball; L ist Schiedsricht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verabschiedet S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72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772"/>
        </w:tabs>
        <w:ind w:left="177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Lernziele">
    <w:name w:val="Lernziele"/>
    <w:basedOn w:val="Normal"/>
    <w:qFormat/>
    <w:pPr>
      <w:spacing w:lineRule="atLeast" w:line="312" w:before="0" w:after="120"/>
      <w:ind w:left="1414" w:hanging="0"/>
    </w:pPr>
    <w:rPr>
      <w:sz w:val="24"/>
    </w:rPr>
  </w:style>
  <w:style w:type="paragraph" w:styleId="Feinziele">
    <w:name w:val="Feinziele"/>
    <w:basedOn w:val="Lernziele"/>
    <w:qFormat/>
    <w:pPr>
      <w:spacing w:before="0" w:after="0"/>
      <w:ind w:left="1839" w:hanging="4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20:31:00Z</dcterms:created>
  <dc:creator>Martin Lunkenbein</dc:creator>
  <dc:description/>
  <dc:language>en-US</dc:language>
  <cp:lastModifiedBy>ml</cp:lastModifiedBy>
  <cp:lastPrinted>1998-11-22T15:40:00Z</cp:lastPrinted>
  <dcterms:modified xsi:type="dcterms:W3CDTF">1998-12-13T20:31:00Z</dcterms:modified>
  <cp:revision>2</cp:revision>
  <dc:subject/>
  <dc:title>Klasse</dc:title>
</cp:coreProperties>
</file>