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26.11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7.45-9.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Sprungbewegungen &amp; evtl. Basketball – Individualtaktik: Verteidig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Lernziele"/>
              <w:rPr>
                <w:lang w:eastAsia="de-DE"/>
              </w:rPr>
            </w:pPr>
            <w:r>
              <w:rPr>
                <w:sz w:val="26"/>
                <w:lang w:eastAsia="de-DE"/>
              </w:rPr>
              <w:t>6.2.3 Sichern, Unterstützen, Helfen</w:t>
            </w:r>
            <w:r>
              <w:rPr>
                <w:lang w:eastAsia="de-DE"/>
              </w:rPr>
              <w:br/>
            </w:r>
            <w:r>
              <w:rPr>
                <w:rFonts w:cs="TimesNewRoman" w:ascii="TimesNewRoman" w:hAnsi="TimesNewRoman"/>
                <w:lang w:eastAsia="de-DE"/>
              </w:rPr>
              <w:t>- die Bewegungsausführung der Partner beobachten, unterstützen und sichern (v. a. Turnen an Geräten)</w:t>
              <w:br/>
              <w:t>– organisatorische Hilfsaufgaben (z. B. selbstständigen Geräteaufbau) übernehmen</w:t>
              <w:br/>
              <w:t>– Bereitschaft fördern, sich helfen zu lassen</w:t>
            </w:r>
            <w:r>
              <w:rPr>
                <w:lang w:eastAsia="de-DE"/>
              </w:rPr>
              <w:t xml:space="preserve"> </w:t>
            </w:r>
          </w:p>
          <w:p>
            <w:pPr>
              <w:pStyle w:val="Lernziele"/>
              <w:rPr>
                <w:rFonts w:ascii="TimesNewRoman" w:hAnsi="TimesNewRoman" w:cs="TimesNewRoman"/>
                <w:sz w:val="26"/>
                <w:lang w:eastAsia="de-DE"/>
              </w:rPr>
            </w:pPr>
            <w:r>
              <w:rPr>
                <w:sz w:val="26"/>
                <w:lang w:eastAsia="de-DE"/>
              </w:rPr>
              <w:t>6.4.5 Turnen an Geräten:</w:t>
            </w:r>
            <w:r>
              <w:rPr>
                <w:lang w:eastAsia="de-DE"/>
              </w:rPr>
              <w:t xml:space="preserve"> </w:t>
              <w:br/>
            </w:r>
            <w:r>
              <w:rPr/>
              <w:t xml:space="preserve">Grundfertigkeiten des Turnens: </w:t>
            </w:r>
            <w:r>
              <w:rPr>
                <w:rFonts w:cs="TimesNewRoman" w:ascii="TimesNewRoman" w:hAnsi="TimesNewRoman"/>
              </w:rPr>
              <w:t>weitere Fertigkeiten am Boden, Barren, Minitrampolin, Reck, Stufenbarren und im Sprung (...) erlernen: (.....)</w:t>
              <w:br/>
            </w:r>
            <w:r>
              <w:rPr/>
              <w:t xml:space="preserve">Sprungbewegungen </w:t>
            </w:r>
            <w:r>
              <w:rPr>
                <w:rFonts w:cs="TimesNewRoman" w:ascii="TimesNewRoman" w:hAnsi="TimesNewRoman"/>
              </w:rPr>
              <w:t xml:space="preserve">(Sprunghocke, Grundsprünge am Minitrampolin, z. B. Hock-, Strecksprünge), </w:t>
              <w:br/>
              <w:t>(.....) Die erlernten Fertigkeiten in Übungsverbindungen mit Partner, auf verschiedenen Raumwegen und mit veränderten Aufgabenstellungen präsentieren.</w:t>
            </w:r>
          </w:p>
          <w:p>
            <w:pPr>
              <w:pStyle w:val="Normal"/>
              <w:spacing w:lineRule="atLeast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28"/>
                <w:lang w:eastAsia="de-DE"/>
              </w:rPr>
              <w:t xml:space="preserve"> </w:t>
            </w:r>
          </w:p>
          <w:p>
            <w:pPr>
              <w:pStyle w:val="Lernziele"/>
              <w:rPr>
                <w:lang w:eastAsia="de-DE"/>
              </w:rPr>
            </w:pPr>
            <w:r>
              <w:rPr>
                <w:lang w:eastAsia="de-DE"/>
              </w:rPr>
              <w:t>Die SS sollen ihr motorisches Spektrum durch Erlernen der Sprunghocke erweitern und sich dabei gegenseitig sichern.</w:t>
            </w:r>
          </w:p>
          <w:p>
            <w:pPr>
              <w:pStyle w:val="BodyText2"/>
              <w:spacing w:before="0" w:after="0"/>
              <w:ind w:left="1349" w:hanging="1349"/>
              <w:rPr>
                <w:sz w:val="32"/>
              </w:rPr>
            </w:pPr>
            <w:r>
              <w:rPr>
                <w:sz w:val="32"/>
              </w:rPr>
              <w:t xml:space="preserve">Feinziele:  </w:t>
            </w:r>
          </w:p>
          <w:p>
            <w:pPr>
              <w:pStyle w:val="Feinziele"/>
              <w:rPr/>
            </w:pPr>
            <w:r>
              <w:rPr/>
              <w:t xml:space="preserve">Die Schüler sollen.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sich in der Aufwärmphase an das beidbeinige und einbeinige Springen gewöhnen.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verschiedene Untergründe hinsichtlich ihrer ‚Sprungqualität‘ beurteil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beim Geräteaufbau der drei Sprungbereiche den Anweisungen des Lehrers folg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ie Bewegung der Sprunghocke durch eine methodische Reihe erlern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en Klammergriff beherrsch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as Helfen beim Sprung als absolut notwendig empfind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Heading9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 Böcke, 3 Geräteturnmatten, 2 Niedersprungmatten, 3 Sprungbretter, 1 Minitrampolin, 2 Langbänke, 1 Zauberschnur, 5 Sprungseile, 5 Turnstäbe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3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7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11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18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22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26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Vorphase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Geräteaufbau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Allgemeines Aufwärme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pezielles Aufwärme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Geräteaufbau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Leistungsphase: Vorübunge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Im Sitzkreis, in Hallenmitte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und L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Drei Riegen, je Riege ein AA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SS bewegen sich in Halle verteilt, um die Geräte, zwei Fänger 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(Fangspiel)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tehkreis, SS, L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Geräte, Hallenplan 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bauen in Riegen auf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Alle SS im Bereich der Riege  2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Vorstellen des Stundenthemas: Sprungbewegungen im Turnen, evtl. Entspannungsübu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Die drei Riegen bekommen Arbeitsaufträge zum Aufbau der Geräte; zuerst sollen die Geräte nur wahllos im Raum verteilt werd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SS bewegen sich nur durch Hüpfen fort: die Füße müssen dabei immer parallel bleiben;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Die Geräte dürfen hüpfend überquert wer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Es gibt zwei Fänger, die extra gekennzeichnet werden: Abgeschlagene Schüler tauschen mit den Fängern die Ro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(Welcher Untergrund eignet sich am besten zum Springen?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VARIATION: Als Laufspiel, doch dürfen diesmal die Geräte nicht berührt werden, sondern müssen übersprungen werd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Standardstretchingprogramm, durch L gelenk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SS stellen die Geräte in den drei Riegen zu einem Bewegungsarrangement zusamm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a) Riege 1: vier Böcke, drei Sprungbretter und drei Geräteturnmatten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b) Riege 2: Fünf Sprungseile werden parallel zueinander im Abstand von ca. zwei Metern ausgelegt;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2 Langbänke werden im Abstand von 60 cm nebeneinander aufgestellt (Bankgasse); auf die Langbänke werden evtl. im Abstand von zwei Metern Turnstäbe geleg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c) Riege 3: Aufbau des Minitrampolins. Als Landebene dienen die beiden übereinandergelegten Matten: Niedersprungmatte (oben) und Weichbodenmatte (unten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Zunächst wird die Hocke in der Ebene geüb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Alle SS springen in der Hocke über die Seil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Danach versuchen die SS dieselbe Übung in der Bankgasse evtl. über die Turnstäbe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tLeast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35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41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65‘ 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70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73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77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81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Leistungsphase: Helfergriff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Geräteabbau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2. Hauptteil 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Ausklang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Stehkreis, L, SS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gehen paarweise zusamme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teilen sich selbständig in 3 Gruppen ei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bauen ab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UG, Stehkreis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L demonstriert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L, SS in Blockaufstellung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2 Partner, 1 Ball 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UG, Sitzkreis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L demonstriert den Klammergriff an einem Bock: wirksamste Hilfe bei der Sprunghock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SS üben paarweise den Klammergriff an einem Partner aus; zugleich prellt der Übende auf dem Reutherbrett, um sich an den Absprung zu gewöhn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Durch schräges Spannen der Zauberschnur ist links die Hocke am leichtesten und rechts am schwersten;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Jeder S übt an einem selbstgewählten Schwierigkeitsgrad die Sprunghock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ACHTUNG: Ohne Helfer ist das Springen am Bock nicht erlaub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* Sobald eine Höhe gemeistert ist, darf er zunächst am Minitrampolin ein Kunststück versuchen (KEINE ÜBERSCHLÄGE!!!!). Dann übt er an der nächsten Höh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* SS mit Schwierigkeiten üben nochmals in der Eben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* Erst nachdem die größte Höhe übersprungen ist, kann einzelnen SS ein Sprung über den Bock angeboten wer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Die drei Riegen bauen die einzelnen Geräte wieder ab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Einführung in grundlegende individualtaktische Spielformen: Mann-Mann-Verteidig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Grundstellung: parallele Fußstellung, Gewicht auf beiden Füßen; Oberkörper und Knie leicht gebeugt; Arme zur Seite ausgebreite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L dirigiert alle SS mit Gleitschritten vor-, rück., und seitwärts durch die Hall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PA 1 dribbelt frei durch Halle, PA 2 versucht sich mit Gleitschritten neben PA1 zu hal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VARIANTE: Versucht PA 1 abzudrängen und nicht zum Korb kommen zu lass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Resumee der Stunde; evtl. Ausklang mit einer Phantasiereis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HLT NOCH: Aufbau der Geräte in der H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tLeast" w:line="312" w:before="0" w:after="120"/>
      <w:ind w:left="1414" w:hanging="0"/>
    </w:pPr>
    <w:rPr>
      <w:sz w:val="24"/>
    </w:rPr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7:33:00Z</dcterms:created>
  <dc:creator>Martin Lunkenbein</dc:creator>
  <dc:description/>
  <dc:language>en-US</dc:language>
  <cp:lastModifiedBy>ml</cp:lastModifiedBy>
  <cp:lastPrinted>1998-11-22T15:40:00Z</cp:lastPrinted>
  <dcterms:modified xsi:type="dcterms:W3CDTF">1998-11-22T14:44:00Z</dcterms:modified>
  <cp:revision>6</cp:revision>
  <dc:subject/>
  <dc:title>Klasse</dc:title>
</cp:coreProperties>
</file>