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9.11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räftigung von Bein- und Armmuskulatur</w:t>
            </w:r>
          </w:p>
          <w:p>
            <w:pPr>
              <w:pStyle w:val="Heading8"/>
              <w:jc w:val="center"/>
              <w:rPr/>
            </w:pPr>
            <w:r>
              <w:rPr/>
              <w:t>&amp; Basketball Notenabnahme + Korbleger (Forts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14" w:hanging="1414"/>
              <w:rPr/>
            </w:pPr>
            <w:r>
              <w:rPr>
                <w:sz w:val="32"/>
              </w:rPr>
              <w:t xml:space="preserve">Lehrplan: </w:t>
            </w:r>
            <w:r>
              <w:rPr>
                <w:sz w:val="24"/>
                <w:lang w:eastAsia="de-DE"/>
              </w:rPr>
              <w:t xml:space="preserve">6.4.5 Turnen an Geräten: </w:t>
              <w:br/>
            </w:r>
            <w:r>
              <w:rPr>
                <w:rFonts w:cs="Arial" w:ascii="Arial" w:hAnsi="Arial"/>
                <w:sz w:val="28"/>
                <w:lang w:eastAsia="de-DE"/>
              </w:rPr>
              <w:t xml:space="preserve">Verbesserung grundlegender körperlicher und psychischer Fähigkeiten: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Übungen zur allgemeinen und turnspezifischen Kräftigung und Dehnung kennen lernen (z. B. Beugestütz an der Bank) und die Anforderungen an die psychischen Fähigkeiten (v. a. Anstrengungsbereitschaft, Mut) erhöhen</w:t>
            </w:r>
          </w:p>
          <w:p>
            <w:pPr>
              <w:pStyle w:val="Normal"/>
              <w:spacing w:lineRule="atLeast" w:line="312" w:before="0" w:after="120"/>
              <w:ind w:left="1414" w:hanging="0"/>
              <w:rPr>
                <w:sz w:val="28"/>
              </w:rPr>
            </w:pPr>
            <w:r>
              <w:rPr>
                <w:sz w:val="24"/>
              </w:rPr>
              <w:t xml:space="preserve">6.4.4 Sportspiele: </w:t>
              <w:br/>
              <w:t xml:space="preserve">Technik und Taktik der Sportspiele: die in der Jahrgangsstufe 5 erworbenen Grundtechniken festigen, variieren und weitere Grundtechniken erlernen, dazu taktische Elemente kennenlernen in Basketball (v.a. Sternschritt; Korbleger; grundlegende individualtaktische Situationen) </w:t>
            </w:r>
          </w:p>
          <w:p>
            <w:pPr>
              <w:pStyle w:val="Normal"/>
              <w:ind w:left="1272" w:hanging="1272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  <w:r>
              <w:rPr>
                <w:sz w:val="24"/>
                <w:lang w:eastAsia="de-DE"/>
              </w:rPr>
              <w:t>Die SS sollen mithilfe des alternativen Sportgerätes Teppichfliese ihre allgemeinen konditionellen Fähigkeiten mittels Spiel- und Übungsformen verbessern.</w:t>
            </w:r>
          </w:p>
          <w:p>
            <w:pPr>
              <w:pStyle w:val="BodyText2"/>
              <w:rPr/>
            </w:pPr>
            <w:r>
              <w:rPr/>
              <w:t xml:space="preserve">.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  <w:br/>
              <w:t>– erkennen dass auch alternative Sportgeräte vollwertige Sportgeräte sind</w:t>
              <w:br/>
              <w:t>– Arm-, Bein- und Rumpfmuskultaur mit den Teppichfliesen kräftigen</w:t>
              <w:br/>
              <w:t>– die turnspezifische Bewegungskomponenten bei den Teppichfliesenübungen erkennen</w:t>
              <w:br/>
              <w:t>– Gleichgewichtsgefühl und Geschicklichkeit schulen</w:t>
              <w:br/>
              <w:t>– den Krobleger aus der Vorstunde wiederholen</w:t>
              <w:br/>
              <w:t>– in einer kombinierten Übung die erlernten Bewegungsbausteine im Basketball zusammenfügen</w:t>
              <w:br/>
              <w:t>– sich einer Lernzielkontrolle in Basketball mit Einsatzwillen stell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ppichfliesen, Basketbälle, Notenlist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-3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-13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50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65‘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llgemeines Aufwärm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pezielles Aufwärm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Leistungsphas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1. Haupttei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Im Sitzkreis, in Hallenmitt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und 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bewegen sich in Halle verteilt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, Spie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in zwei Reihen: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Hüpfbah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KREISE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-BOOT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FL. DREH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laufen frei durch Hall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ROLLERFAHR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Fragen bzw. Anmerkungen zu letzter Stunde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Vorstellen des Stundenthemas und des Stundenziels: Turnvorbereitungen mit Teppichfliesen, Basketballnoten, evtl. Entspannungsüb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bewegen sich mit der Teppichfliese frei im Raum und erproben Kreativmöglichkeit der Bew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Hase im Nest mit Teppichfliesen: zwei Jäger jagen zwei Hasen durch die Halle; wird der Hase müde, kann er sich auf eine Teppichfliese stellen; der dort placierte Hase muß wegrennen; wird der Hase vom Jäger erwischt, erfolgt ein Rollentausch zwischen Hase und Jäg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tandardstretchingprogram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hüpfen auf eine ausgelegte Teppichfliesenbah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einem B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- mit beiden Bei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in Kombinatio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sitzt auf einer Teppichfliese; sie heben die Beine und stoßen sich so vom Boden ab, dass sich die Fliese dreh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legen sich mit Bauch auf die Teppichfliese und ziehen sich mit Händen vorwär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Teppichfliese stellen und versuchen die Teppichfliese durch Drehen und Wenden des Körpers zu beweg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Zuruf des Lehrers „Hochwasser“ stellen sich immer zwei (drei) SS auf eine der ausgelegten Teppichflie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stellen sich mit einem Bein auf ihre Teppichfliese und schieben mit dem anderen Bein 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65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80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2. Hauptteil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Lernzielkontroll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sklang, Verabschiedung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Zu zweit: SCHUBKARR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lleine: KANUFAHR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Zu dritt: WAGENRENN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In Rieg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G, Stehkreis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SS in zwei Reihen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Lernzielkontrolle der SS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G, Sitzkreis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>Ein S stützt sich mit den Händen auf eine Teppichfliese, ein S hebt ihn an den Oberschenkeln hoch und schiebt ihn 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>Der S kniet sich auf seine Teppichfliese und zieht sich mit den Armen vorwär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Ein S steht tief gehockt auf einer Teppichfliese, zwei SS nehmen ihn an den Händen und ziehen ihn quer durch die Halle (evtl. Wettspiel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ie Riege versucht sich gemeinsam fortzubewegen mit 4 Teppichfliesen, ohne den Boden zu berühren (evtl. als Wettspiel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wiederholen den Inhalt der letzten Stunde im Basket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(Korbleger &amp; Stoppschritt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dribbeln durch die Halle und gewöhnen sich so an den 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üben nochmals den Korbleger auf zwei Kör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Einbau der Übungen: Korbleger, Passen, Fangen, Korbwurf, Stoppschritt, Sternschritt und Dribbeln in eine komplexe Übung, deren einzelne Komponenten benotet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Rest der Klasse spielt auf einen Korb mit Schiedsrich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Resumee der vergangenen Stunde; evtl. Ausklang mit einer Phantasierei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01"/>
        <w:gridCol w:w="1559"/>
        <w:gridCol w:w="1418"/>
        <w:gridCol w:w="1418"/>
      </w:tblGrid>
      <w:tr>
        <w:trPr>
          <w:trHeight w:val="4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ribbel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schritt, Sternschri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rble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rbwurf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lling, Man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chholt, Dan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dering, Christ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bjanic, Stef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ck, Phili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im, Alex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os, Micha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dwig, Dav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poder, Rol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is, Tob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ulz, Art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ufert, Fr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tskji, Dimi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nzel, Dan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ehl, Tho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0:45:00Z</dcterms:created>
  <dc:creator>Martin Lunkenbein</dc:creator>
  <dc:description/>
  <dc:language>en-US</dc:language>
  <cp:lastModifiedBy>ml</cp:lastModifiedBy>
  <cp:lastPrinted>1998-11-06T23:08:00Z</cp:lastPrinted>
  <dcterms:modified xsi:type="dcterms:W3CDTF">1998-11-18T21:50:00Z</dcterms:modified>
  <cp:revision>5</cp:revision>
  <dc:subject/>
  <dc:title>Klasse</dc:title>
</cp:coreProperties>
</file>