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20.05.99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7.45-9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Leichtathletik Hochsprung: Einführung in den Fosbury-Flop (Anlauf &amp; Absprung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hanging="4"/>
              <w:jc w:val="left"/>
              <w:rPr>
                <w:b/>
                <w:b/>
              </w:rPr>
            </w:pPr>
            <w:r>
              <w:rPr>
                <w:b/>
              </w:rPr>
              <w:t>6.4.2 Leichtathletik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Die für die Jahrgangsstufe 5 beschriebenen grundlegenden </w:t>
            </w:r>
            <w:r>
              <w:rPr>
                <w:u w:val="single"/>
              </w:rPr>
              <w:t>Bewegungserfahrungen</w:t>
            </w:r>
            <w:r>
              <w:rPr/>
              <w:t xml:space="preserve"> sollen vor allem durch spielerisches und freudbetontes Üben erweitert und vertieft werden.</w:t>
            </w:r>
          </w:p>
          <w:p>
            <w:pPr>
              <w:pStyle w:val="Normal"/>
              <w:spacing w:lineRule="auto" w:line="312"/>
              <w:ind w:hanging="4"/>
              <w:rPr/>
            </w:pPr>
            <w:r>
              <w:rPr>
                <w:u w:val="single"/>
              </w:rPr>
              <w:t>Techniken leichtathletischer Disziplinen:</w:t>
            </w:r>
            <w:r>
              <w:rPr/>
              <w:t xml:space="preserve"> die Fertigkeiten der Jahrgangsstufe 5 vertiefen und weitere kennen lernen </w:t>
            </w:r>
          </w:p>
          <w:p>
            <w:pPr>
              <w:pStyle w:val="Normal"/>
              <w:rPr>
                <w:rFonts w:ascii="TimesNewRoman" w:hAnsi="TimesNewRoman" w:cs="TimesNewRoman"/>
                <w:sz w:val="26"/>
              </w:rPr>
            </w:pPr>
            <w:r>
              <w:rPr>
                <w:rFonts w:cs="TimesNewRoman" w:ascii="TimesNewRoman" w:hAnsi="TimesNewRoman"/>
                <w:sz w:val="26"/>
              </w:rPr>
            </w:r>
          </w:p>
          <w:p>
            <w:pPr>
              <w:pStyle w:val="Normal"/>
              <w:spacing w:lineRule="auto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/>
              <w:t>Die SS sollen den bogenförmigen Anlauf und den Absprung mit Steigesprüngen einüben und somit den Fosbury-Flop anbahnen.</w:t>
            </w:r>
          </w:p>
          <w:p>
            <w:pPr>
              <w:pStyle w:val="TextBodyIndent"/>
              <w:spacing w:before="0" w:after="0"/>
              <w:ind w:left="1349" w:hanging="1349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urch eine Laufschule den Körper – vor allem die Beinmuskulatur erwärmen und die Sprungkoordination schulen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elbständig durch Stretchingübungen die Bein- Hüft- und Rumpfmuskulatur vordehnen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en flopspezifischen Kurvenlauf trainier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en kräftigen Absprung steil nach oben anbah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verschiedenartige Steigungssprünge durchführ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en optimalen Absprung trainieren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Freude am Hochsprung gewin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Feinziel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>
          <w:sz w:val="32"/>
        </w:rPr>
        <w:t>1 Weichbodenmatte, 2 Keilmatten, Geräteturnmatten zur Absicherung, 2 Hochsprungständer, Zauberschnu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8:32:00Z</dcterms:created>
  <dc:creator>Martin Lunkenbein</dc:creator>
  <dc:description/>
  <dc:language>en-US</dc:language>
  <cp:lastModifiedBy>Martin Lunkenbein</cp:lastModifiedBy>
  <cp:lastPrinted>1999-06-10T20:32:00Z</cp:lastPrinted>
  <dcterms:modified xsi:type="dcterms:W3CDTF">1999-06-10T18:33:00Z</dcterms:modified>
  <cp:revision>3</cp:revision>
  <dc:subject/>
  <dc:title>Klasse</dc:title>
</cp:coreProperties>
</file>