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2.4.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Volleyball: Spiel 2 mit 2 &amp; Notenabnahme Teil I</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im Spiel 2 mit 2 die Grobform der elementaren Techniken oberes Zuspiel, unteres Zuspiel und unterer Aufschlag anwenden und in einer Notenabnahme diese Techniken isoliert demonstrier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die wichtigsten Bewegungskriterien für den unteren Aufschlag wiederholend nennen (Grundstellung, rechte Hand pendelt nach vor und zurück, Ball trifft Hand an Handballenwurzel)</w:t>
            </w:r>
          </w:p>
          <w:p>
            <w:pPr>
              <w:pStyle w:val="Feinziele"/>
              <w:numPr>
                <w:ilvl w:val="0"/>
                <w:numId w:val="2"/>
              </w:numPr>
              <w:rPr/>
            </w:pPr>
            <w:r>
              <w:rPr/>
              <w:t>den Aufschlag in Wettkampfform in Zweiergruppen nochmals einüben</w:t>
            </w:r>
          </w:p>
          <w:p>
            <w:pPr>
              <w:pStyle w:val="Feinziele"/>
              <w:numPr>
                <w:ilvl w:val="0"/>
                <w:numId w:val="2"/>
              </w:numPr>
              <w:rPr/>
            </w:pPr>
            <w:r>
              <w:rPr/>
              <w:t>das untere und das obere Zuspiel im Spiel 2 mit 2 in Grobform anwenden und den jeweiligen Partner möglichst zielgenau anspielen</w:t>
            </w:r>
          </w:p>
          <w:p>
            <w:pPr>
              <w:pStyle w:val="Feinziele"/>
              <w:numPr>
                <w:ilvl w:val="0"/>
                <w:numId w:val="2"/>
              </w:numPr>
              <w:rPr/>
            </w:pPr>
            <w:r>
              <w:rPr/>
              <w:t>die Vorform einer Taktik im Volleyball ausführen: Annahme des Aufschlages durch das untere Zuspiel, dann „Stellen“ durch das obere Zuspiel</w:t>
            </w:r>
          </w:p>
          <w:p>
            <w:pPr>
              <w:pStyle w:val="Feinziele"/>
              <w:numPr>
                <w:ilvl w:val="0"/>
                <w:numId w:val="2"/>
              </w:numPr>
              <w:rPr/>
            </w:pPr>
            <w:r>
              <w:rPr/>
              <w:t xml:space="preserve">den Aufschlag im Spiel 2 mit 2 als Mittel anwenden, um den Ball ins Spiel zu bringen  </w:t>
            </w:r>
          </w:p>
          <w:p>
            <w:pPr>
              <w:pStyle w:val="Feinziele"/>
              <w:numPr>
                <w:ilvl w:val="0"/>
                <w:numId w:val="2"/>
              </w:numPr>
              <w:rPr/>
            </w:pPr>
            <w:r>
              <w:rPr/>
              <w:t>in Vierergruppen möglichst flüssig miteinander über das Netz zu spielen (2 Spieler je Seite)</w:t>
            </w:r>
          </w:p>
          <w:p>
            <w:pPr>
              <w:pStyle w:val="Feinziele"/>
              <w:numPr>
                <w:ilvl w:val="0"/>
                <w:numId w:val="2"/>
              </w:numPr>
              <w:rPr/>
            </w:pPr>
            <w:r>
              <w:rPr/>
              <w:t>die Reinform von unteres Zuspiel, oberes Zuspiel und unteren Aufschlag zur Notenabnahme Technik einüben</w:t>
            </w:r>
          </w:p>
          <w:p>
            <w:pPr>
              <w:pStyle w:val="Feinziele"/>
              <w:numPr>
                <w:ilvl w:val="0"/>
                <w:numId w:val="2"/>
              </w:numPr>
              <w:rPr/>
            </w:pPr>
            <w:r>
              <w:rPr/>
              <w:t>sich einer Notenabnahme im Teilbereich Technik mit Einsatzwillen stellen und die eigenen Stärken und Schwächen erkennen</w:t>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Volleybälle, Zauberschnur, Notenliste, Langbänke (2), 4 Kastenoberteile, 20 Bäll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bauen Geräte auf</w:t>
            </w:r>
          </w:p>
          <w:p>
            <w:pPr>
              <w:pStyle w:val="Normal"/>
              <w:spacing w:lineRule="auto" w:line="312"/>
              <w:rPr/>
            </w:pPr>
            <w:r>
              <w:rPr/>
            </w:r>
          </w:p>
          <w:p>
            <w:pPr>
              <w:pStyle w:val="Normal"/>
              <w:spacing w:lineRule="auto" w:line="312"/>
              <w:rPr/>
            </w:pPr>
            <w:r>
              <w:rPr/>
            </w:r>
          </w:p>
          <w:p>
            <w:pPr>
              <w:pStyle w:val="Normal"/>
              <w:spacing w:lineRule="auto" w:line="312"/>
              <w:rPr/>
            </w:pPr>
            <w:r>
              <w:rPr/>
              <w:t>SS in Linie, L erklärt</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2 Mannschaften</w:t>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r>
          </w:p>
          <w:p>
            <w:pPr>
              <w:pStyle w:val="Normal"/>
              <w:spacing w:lineRule="auto" w:line="312"/>
              <w:rPr/>
            </w:pPr>
            <w:r>
              <w:rPr/>
              <w:t>L, 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Spiel 2 mit 2) und Notenabnahme Volleyba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Zu Beginn absolvieren wir das Spiel Goldgräber</w:t>
            </w:r>
          </w:p>
          <w:p>
            <w:pPr>
              <w:pStyle w:val="Normal"/>
              <w:tabs>
                <w:tab w:val="clear" w:pos="708"/>
                <w:tab w:val="left" w:pos="4892" w:leader="none"/>
              </w:tabs>
              <w:spacing w:lineRule="auto" w:line="312"/>
              <w:rPr/>
            </w:pPr>
            <w:r>
              <w:rPr/>
              <w:t>Dazu müssen wir erst einiges aufbauen</w:t>
            </w:r>
          </w:p>
          <w:p>
            <w:pPr>
              <w:pStyle w:val="Normal"/>
              <w:tabs>
                <w:tab w:val="clear" w:pos="708"/>
                <w:tab w:val="left" w:pos="4892" w:leader="none"/>
              </w:tabs>
              <w:spacing w:lineRule="auto" w:line="312"/>
              <w:rPr/>
            </w:pPr>
            <w:r>
              <w:rPr/>
              <w:t>SS bauen auf: Langbänke in der Mitte, 4 Kästen in den Hallenecken, 20 Bälle</w:t>
            </w:r>
          </w:p>
          <w:p>
            <w:pPr>
              <w:pStyle w:val="Normal"/>
              <w:tabs>
                <w:tab w:val="clear" w:pos="708"/>
                <w:tab w:val="left" w:pos="4892" w:leader="none"/>
              </w:tabs>
              <w:spacing w:lineRule="auto" w:line="312"/>
              <w:rPr/>
            </w:pPr>
            <w:r>
              <w:rPr/>
              <w:t>L: Jede Mannschaft hat eine Spielhälfte mit ihrem Goldschatz (10 Bälle in zwei Kästen, jeweils in den Hallenecken). Jede Gruppe versucht nun sowohl sich des gegnerischen Schatzes zu bemächtigen, als auch ihren eigenen zu verteidigen.</w:t>
            </w:r>
          </w:p>
          <w:p>
            <w:pPr>
              <w:pStyle w:val="Normal"/>
              <w:tabs>
                <w:tab w:val="clear" w:pos="708"/>
                <w:tab w:val="left" w:pos="4892" w:leader="none"/>
              </w:tabs>
              <w:spacing w:lineRule="auto" w:line="312"/>
              <w:rPr/>
            </w:pPr>
            <w:r>
              <w:rPr/>
              <w:t>Auf Kommando beginnt das Spiel</w:t>
            </w:r>
          </w:p>
          <w:p>
            <w:pPr>
              <w:pStyle w:val="Normal"/>
              <w:tabs>
                <w:tab w:val="clear" w:pos="708"/>
                <w:tab w:val="left" w:pos="4892" w:leader="none"/>
              </w:tabs>
              <w:spacing w:lineRule="auto" w:line="312"/>
              <w:rPr/>
            </w:pPr>
            <w:r>
              <w:rPr/>
              <w:t>Wer auf dem Weg zum Schatz in der gegnerischen Hälfte abgeschlagen wird, muss in die eigene Spielhälfte zurück</w:t>
            </w:r>
          </w:p>
          <w:p>
            <w:pPr>
              <w:pStyle w:val="Normal"/>
              <w:tabs>
                <w:tab w:val="clear" w:pos="708"/>
                <w:tab w:val="left" w:pos="4892" w:leader="none"/>
              </w:tabs>
              <w:spacing w:lineRule="auto" w:line="312"/>
              <w:rPr/>
            </w:pPr>
            <w:r>
              <w:rPr/>
              <w:t>Wer einen Ball bekommen hat, darf ihn unbehelligt in die eigene Spielhälfte zurücktragen und hinter die Sprossenwand klemmen</w:t>
            </w:r>
          </w:p>
          <w:p>
            <w:pPr>
              <w:pStyle w:val="Normal"/>
              <w:tabs>
                <w:tab w:val="clear" w:pos="708"/>
                <w:tab w:val="left" w:pos="4892" w:leader="none"/>
              </w:tabs>
              <w:spacing w:lineRule="auto" w:line="312"/>
              <w:rPr/>
            </w:pPr>
            <w:r>
              <w:rPr/>
              <w:t>Welche Mannschaft hat nach einer festegelegten Zeit die meisten Goldstücke des Gegners bei sich verein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Die SS werden in 2 Mannschaften eingeteilt, eine Mannschaft trägt gelbe Leibch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Die SS führen das Spiel Goldgräber für etwa 10 Minuten dur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zur Würdigung der Leist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tretchingprogramm, durchgeführt und angeleitet von einem Schüler </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 xml:space="preserve">SS zu zweien </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t xml:space="preserve">L, I </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eine Stunde, in der wir die bis jetzt gelernten Techniken des Volleyball zusammen anwenden wol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Vorher wiederholen wir noch die neue Technik der letzten Stunde.</w:t>
            </w:r>
          </w:p>
          <w:p>
            <w:pPr>
              <w:pStyle w:val="Normal"/>
              <w:tabs>
                <w:tab w:val="clear" w:pos="708"/>
                <w:tab w:val="left" w:pos="4892" w:leader="none"/>
              </w:tabs>
              <w:spacing w:lineRule="auto" w:line="312"/>
              <w:rPr/>
            </w:pPr>
            <w:r>
              <w:rPr/>
              <w:t xml:space="preserve">SS: Wir haben den unteren Aufschlag eingeübt.  </w:t>
            </w:r>
          </w:p>
          <w:p>
            <w:pPr>
              <w:pStyle w:val="Normal"/>
              <w:tabs>
                <w:tab w:val="clear" w:pos="708"/>
                <w:tab w:val="left" w:pos="4892" w:leader="none"/>
              </w:tabs>
              <w:spacing w:lineRule="auto" w:line="312"/>
              <w:rPr/>
            </w:pPr>
            <w:r>
              <w:rPr/>
              <w:t>Man steht in leichter Grätschstellung, beim Rechtshänder ist der linke Fuß vorne, die linke Hand hält den Ball vor der rechten Hand, der rechte Arm ist gestreckt und hängt locker neben dem Körper, der Körper ist nach vorne über den Ball gebeugt.</w:t>
            </w:r>
          </w:p>
          <w:p>
            <w:pPr>
              <w:pStyle w:val="Normal"/>
              <w:tabs>
                <w:tab w:val="clear" w:pos="708"/>
                <w:tab w:val="left" w:pos="4892" w:leader="none"/>
              </w:tabs>
              <w:spacing w:lineRule="auto" w:line="312"/>
              <w:rPr/>
            </w:pPr>
            <w:r>
              <w:rPr/>
              <w:t>Die linke Hand wirft den Ball leicht an, der rechte Arm schwingt locker nach vorne und trifft den Arm mit offener Handfläche, der Ball pendelt in Flugrichtung des Balles au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ies probieren wir nochmals aus, zu zweit.</w:t>
            </w:r>
          </w:p>
          <w:p>
            <w:pPr>
              <w:pStyle w:val="Normal"/>
              <w:tabs>
                <w:tab w:val="clear" w:pos="708"/>
                <w:tab w:val="left" w:pos="4892" w:leader="none"/>
              </w:tabs>
              <w:spacing w:lineRule="auto" w:line="312"/>
              <w:rPr/>
            </w:pPr>
            <w:r>
              <w:rPr/>
              <w:t xml:space="preserve">SS stehen sich am Netz gegenüber und spielen sich Ball mit dem unteren Aufschlag zu. Jeweils Fangen des Balles!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nochmals eine Wettkampfform ausprobieren, damit ihr noch mehr angespornt werde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ie Partner schlagen wechselweise auf. Der Partner versucht den Ball zu fangen. Wenn dies gelingt, dann bekommt das Paar einen Punkt. Wir spielen zwei Minu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iese Wettkampfform</w:t>
            </w:r>
          </w:p>
          <w:p>
            <w:pPr>
              <w:pStyle w:val="Normal"/>
              <w:tabs>
                <w:tab w:val="clear" w:pos="708"/>
                <w:tab w:val="left" w:pos="4892" w:leader="none"/>
              </w:tabs>
              <w:spacing w:lineRule="auto" w:line="312"/>
              <w:rPr/>
            </w:pPr>
            <w:r>
              <w:rPr/>
              <w:t>SS zeigen ihre Punkte a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In einer zweiten Wettkampfform schlägt nur einer der Partner auf, der andere muss auf dem Platz stehen bleiben und versuchen den Ball zu fangen! Wenn er den Ball gefangen hat, darf der Aufschläger zwei Schritte zurückgeh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iese Wettkampfform</w:t>
            </w:r>
          </w:p>
          <w:p>
            <w:pPr>
              <w:pStyle w:val="Normal"/>
              <w:tabs>
                <w:tab w:val="clear" w:pos="708"/>
                <w:tab w:val="left" w:pos="4892" w:leader="none"/>
              </w:tabs>
              <w:spacing w:lineRule="auto" w:line="312"/>
              <w:rPr/>
            </w:pPr>
            <w:r>
              <w:rPr/>
              <w:t>SS zeigen auf, wie weit entfernt sie stehen</w:t>
            </w:r>
          </w:p>
          <w:p>
            <w:pPr>
              <w:pStyle w:val="Normal"/>
              <w:tabs>
                <w:tab w:val="clear" w:pos="708"/>
                <w:tab w:val="left" w:pos="4892" w:leader="none"/>
              </w:tabs>
              <w:spacing w:lineRule="auto" w:line="312"/>
              <w:rPr/>
            </w:pPr>
            <w:r>
              <w:rPr/>
              <w:t>SS wechseln die Aufgaben</w:t>
            </w:r>
          </w:p>
        </w:tc>
      </w:tr>
    </w:tbl>
    <w:p>
      <w:pPr>
        <w:pStyle w:val="Normal"/>
        <w:rPr/>
      </w:pPr>
      <w:r>
        <w:rPr/>
      </w:r>
    </w:p>
    <w:p>
      <w:pPr>
        <w:pStyle w:val="Normal"/>
        <w:spacing w:lineRule="auto" w:line="360"/>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t>L, SS, RG</w:t>
            </w:r>
          </w:p>
          <w:p>
            <w:pPr>
              <w:pStyle w:val="Normal"/>
              <w:spacing w:lineRule="auto" w:line="312"/>
              <w:rPr/>
            </w:pPr>
            <w:r>
              <w:rPr/>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SS, UG</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SS in zwei Reihen</w:t>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S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viert</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Nochmalige Durchführung und aufzeigen des sichtbaren Ergebnisse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zur Klärung letzter Schwierigkeiten und der Verbesserung klassenübergreifender Fehl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spielen heute ein Spiel, das dem richtigen Volleyball schon stark gleicht. Ihr wisst vielleicht schon einiges über das richtige Volleyballspiel</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erklärt das Prinzip des Zuspielers und die wichtigsten Prinzipien des Volleyballspiels, v. a. das Zuststellerprinzip</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Um das Prinzip der Bewegung im Volleyball zu wiederholen machen wir eine Übung. Ihr wisst, wie man sich im Volleyball stellt und bewegt?  </w:t>
            </w:r>
          </w:p>
          <w:p>
            <w:pPr>
              <w:pStyle w:val="Normal"/>
              <w:tabs>
                <w:tab w:val="clear" w:pos="708"/>
                <w:tab w:val="left" w:pos="4892" w:leader="none"/>
              </w:tabs>
              <w:spacing w:lineRule="auto" w:line="312"/>
              <w:rPr/>
            </w:pPr>
            <w:r>
              <w:rPr/>
              <w:t>SS: Knie gebeugt, Bewegung mit Seitstellschrit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zwei Reihen hintereinander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bewegt sich mit Seitstellschritten von rechts nach links und verändert dabei öfter die Bewegungsricht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imitieren spiegelbildlich die Bewegungen des L und reagieren möglichst schnell auf die Richtungsänderunge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nun das Spiel 2 mit 2 durchführen, wobei es darauf ankommt, den Ball in der Annahme mit dem unteren Zuspiel anzunehmen und im 2. Zuspiel auf einer Seite mit dem oberen Zuspiel weiter zu beförde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spielen das Spiel 2 mit 2, L korrigiert individuell die einzelnen Fehler bei den Grundtechniken oberes Zuspiel, unteres Zuspiel, unterer Aufschla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5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6 Endbesprechung</w:t>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4.</w:t>
              <w:tab/>
            </w:r>
            <w:r>
              <w:rPr/>
              <w:t>Ausklang</w:t>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Variant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Variant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Variant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SS am Netz</w:t>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Netz, zu viert</w:t>
            </w:r>
          </w:p>
          <w:p>
            <w:pPr>
              <w:pStyle w:val="Normal"/>
              <w:spacing w:lineRule="auto" w:line="312"/>
              <w:rPr/>
            </w:pPr>
            <w:r>
              <w:rPr/>
            </w:r>
          </w:p>
          <w:p>
            <w:pPr>
              <w:pStyle w:val="Normal"/>
              <w:spacing w:lineRule="auto" w:line="312"/>
              <w:rPr/>
            </w:pPr>
            <w:r>
              <w:rPr/>
            </w:r>
          </w:p>
          <w:p>
            <w:pPr>
              <w:pStyle w:val="Normal"/>
              <w:spacing w:lineRule="auto" w:line="312"/>
              <w:rPr/>
            </w:pPr>
            <w:r>
              <w:rPr/>
              <w:t>SS, L,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Parcours</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Variante 1:</w:t>
            </w:r>
          </w:p>
          <w:p>
            <w:pPr>
              <w:pStyle w:val="Normal"/>
              <w:tabs>
                <w:tab w:val="clear" w:pos="708"/>
                <w:tab w:val="left" w:pos="4892" w:leader="none"/>
              </w:tabs>
              <w:spacing w:lineRule="auto" w:line="312"/>
              <w:rPr/>
            </w:pPr>
            <w:r>
              <w:rPr/>
              <w:t>PA A2 wirft den Ball über das Netz, PA B1 baggert den Ball zu PA B2, welcher den Ball festhält und wieder von neuem beginnt: Er wirft den Ball über das Netz und PA A1 baggert den Ball zu PA A2, usw....</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Variante 2: Der erste Ball wird jeweils nicht über das Netz geworfen, sondern mit unterem Aufschlag über das Netz gespielt. Ansonsten wie Var.1</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Variante 3: Der Ball wird nicht mehr festgehalten und auch nicht mit unterem Aufschlag eingebracht, sondern es wird versucht pausenlos im Kreis zu spie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Differenzierung je nach Schülergruppe führt zu den Varianten 1, 2 und 3.</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Während der Übungen korrigiert der L individuell und gibt Verbesserungsvorschläg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zur allgemeinen Verbesserung der größten Ungenauigkei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Vorstellung der Kriterien für die Notenbildung: Technik der Grundtechnik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Während die Klasse weiterübt nehmt L eine Vierergruppe heraus und bewertet diese Gruppe bei der Durchführung der verschiedenen Varian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falls nötig</w:t>
            </w:r>
          </w:p>
          <w:p>
            <w:pPr>
              <w:pStyle w:val="Normal"/>
              <w:tabs>
                <w:tab w:val="clear" w:pos="708"/>
                <w:tab w:val="left" w:pos="4892" w:leader="none"/>
              </w:tabs>
              <w:spacing w:lineRule="auto" w:line="312"/>
              <w:rPr/>
            </w:pPr>
            <w:r>
              <w:rPr/>
              <w:t>SS werden nochmals auf die wichtigsten Kriterien hingewies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prechung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1:02:00Z</dcterms:created>
  <dc:creator>Martin Lunkenbein</dc:creator>
  <dc:description/>
  <dc:language>en-US</dc:language>
  <cp:lastModifiedBy>Martin Lunkenbein</cp:lastModifiedBy>
  <cp:lastPrinted>1999-04-25T23:00:00Z</cp:lastPrinted>
  <dcterms:modified xsi:type="dcterms:W3CDTF">1999-05-13T20:24:00Z</dcterms:modified>
  <cp:revision>8</cp:revision>
  <dc:subject/>
  <dc:title>Klasse</dc:title>
</cp:coreProperties>
</file>