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25.3.99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36"/>
              </w:rPr>
            </w:pPr>
            <w:r>
              <w:rPr/>
              <w:t>7.45-9.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Handball: Spiel auf dem Großfeld &amp; Fußball: Spiel auf dem Hartplat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u w:val="none"/>
              </w:rPr>
            </w:pPr>
            <w:r>
              <w:rPr/>
              <w:t xml:space="preserve">VORBEMERKUNG: </w:t>
            </w:r>
            <w:r>
              <w:rPr>
                <w:u w:val="none"/>
              </w:rPr>
              <w:t xml:space="preserve">  Halle konnte aufgrund einer Veranstaltung nicht genutzt werden!</w:t>
            </w:r>
          </w:p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Lernziel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6.4.4 Sportspie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u w:val="single"/>
              </w:rPr>
              <w:t>Grundlegende Spielerfahrungen: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TimesNewRoman" w:ascii="TimesNewRoman" w:hAnsi="TimesNewRoman"/>
                <w:sz w:val="26"/>
              </w:rPr>
              <w:t>kleine Spiele mit- und gegeneinander für Basketball, Fußball, Handball und Volleyball fortführen (</w:t>
            </w:r>
            <w:r>
              <w:rPr>
                <w:rFonts w:eastAsia="Wingdings" w:cs="Wingdings" w:ascii="Wingdings" w:hAnsi="Wingdings"/>
                <w:sz w:val="26"/>
                <w:lang w:val="en-US"/>
              </w:rPr>
              <w:t></w:t>
            </w:r>
            <w:r>
              <w:rPr>
                <w:rFonts w:cs="BIEGHZ+WPMathA" w:ascii="BIEGHZ+WPMathA" w:hAnsi="BIEGHZ+WPMathA"/>
                <w:b/>
                <w:sz w:val="26"/>
              </w:rPr>
              <w:t xml:space="preserve"> </w:t>
            </w:r>
            <w:r>
              <w:rPr>
                <w:rFonts w:cs="TimesNewRoman" w:ascii="TimesNewRoman" w:hAnsi="TimesNewRoman"/>
                <w:sz w:val="26"/>
              </w:rPr>
              <w:t>Jahrgangsstufe 5); Spiele mit- und gegeneinander auf unterschiedlichen Spielfeldgrößen und in unterschiedlichen Gruppenstärken durchführen (Sicherheitsschulung: z. B. durch periphere Wahrnehmung und Antizipation)</w:t>
            </w:r>
          </w:p>
          <w:p>
            <w:pPr>
              <w:pStyle w:val="Normal"/>
              <w:rPr>
                <w:rFonts w:ascii="TimesNewRoman" w:hAnsi="TimesNewRoman" w:cs="TimesNewRoman"/>
                <w:sz w:val="26"/>
              </w:rPr>
            </w:pPr>
            <w:r>
              <w:rPr>
                <w:rFonts w:cs="TimesNewRoman" w:ascii="TimesNewRoman" w:hAnsi="TimesNewRoman"/>
                <w:sz w:val="26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6"/>
              </w:rPr>
            </w:pPr>
            <w:r>
              <w:rPr>
                <w:rFonts w:cs="TimesNewRoman" w:ascii="TimesNewRoman" w:hAnsi="TimesNewRoman"/>
                <w:sz w:val="26"/>
              </w:rPr>
            </w:r>
          </w:p>
          <w:p>
            <w:pPr>
              <w:pStyle w:val="Normal"/>
              <w:spacing w:lineRule="auto" w:line="312"/>
              <w:ind w:left="1349" w:hanging="1349"/>
              <w:rPr/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/>
              <w:t>Die SS sollen die Spiele Handball und Fußball auf dem Hartplatz gesichert und taktisch überlegt durchführen.</w:t>
            </w:r>
          </w:p>
          <w:p>
            <w:pPr>
              <w:pStyle w:val="TextBodyIndent"/>
              <w:spacing w:before="0" w:after="0"/>
              <w:ind w:left="1349" w:hanging="1349"/>
              <w:rPr/>
            </w:pPr>
            <w:r>
              <w:rPr>
                <w:sz w:val="32"/>
              </w:rPr>
              <w:t xml:space="preserve">Feinziele:  </w:t>
            </w:r>
            <w:r>
              <w:rPr>
                <w:sz w:val="24"/>
              </w:rPr>
              <w:t xml:space="preserve">Die Schüler sollen. 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sich auf handballspezifische Weise erwärm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bei der Erwärmung auf die Besonderheiten des Wetters (Kälte) Rücksicht nehm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ein Gymnastikprogramm, angeleitet durch den Schüler P. Heck, durchführ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ein geordnetes Handballspiel, mit dem Lehrer als Schiedsrichter durchführen und dabei besonders auf die Raumdeckung des Kreises acht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in einer Zwischenbesprechung die Vor- und Nachteile der Kreisabwehr im Handballspiel herausstellen.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ein geordnetes Fußballspiel, mit dem Lehrer als Schiedsrichter durchführ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einen Vergleich nach Abschluß der Spiele zwischen beiden Spielen durchführen können</w:t>
            </w:r>
          </w:p>
          <w:p>
            <w:pPr>
              <w:pStyle w:val="Feinziele"/>
              <w:rPr/>
            </w:pPr>
            <w:r>
              <w:rPr/>
            </w:r>
          </w:p>
          <w:p>
            <w:pPr>
              <w:pStyle w:val="Feinziel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Handball, Fußball, Markierungshemdchen 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/>
            </w:pPr>
            <w:r>
              <w:rPr>
                <w:lang w:val="en-US"/>
              </w:rPr>
              <w:t>1.</w:t>
              <w:tab/>
            </w:r>
            <w:r>
              <w:rPr/>
              <w:t>Vorphas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Erwärmungs-phas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2.1</w:t>
              <w:tab/>
            </w:r>
            <w:r>
              <w:rPr/>
              <w:t>allgemein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2.2</w:t>
              <w:tab/>
            </w:r>
            <w:r>
              <w:rPr/>
              <w:t>Speziell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auf Hartplatz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-demo., S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m 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 I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SS, UG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SS in Kreisaufstell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SS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Anmerkungen zur letzten Stunde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Vorstellen des Stundenthemas: Handball und Fußball (Spiel auf dem Hartplaz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laufen zur Einstimmung vier Rund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läuft mi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demonstriert, SS absolvieren während des Laufens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Hopserl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kippi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Fersen anhock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Kniehebel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eitwärtsgalopp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Dto. mit Vor- und Rückkreuzen der Füß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Hände schnell auf den Boden brin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in Kreisaufstell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as ist wichtig nach dem Warmmach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SS: Gymnastik!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tretchingprogramm, durchgeführt und angeleitet von dem Schüler A. Heim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korrigiert und verbesse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Ergänzung (Handballspezifisch, falls nötig)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Dehnung und Erwärmung vo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Händ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Handgelenk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Schultern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Fußgelenken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uto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</w:t>
              <w:tab/>
            </w:r>
            <w:r>
              <w:rPr/>
              <w:t>Haupttei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1</w:t>
              <w:tab/>
            </w:r>
            <w:r>
              <w:rPr/>
              <w:t>Zielangab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2 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3 Zwischen-besprech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4 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5 Abschluß-besprechun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4.</w:t>
              <w:tab/>
            </w:r>
            <w:r>
              <w:rPr/>
              <w:t>Haupttei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4.1</w:t>
              <w:tab/>
            </w:r>
            <w:r>
              <w:rPr/>
              <w:t>Zielangabe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4.2 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4.3 Zwischen-besprechung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4.4 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4.5 Abschluß-besprech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5. Auskla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S im 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U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Markierungs-hemdche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Hartplatz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eitenwechsel, SS im 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Hartplatz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m 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, SS, U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Seitenwechsel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Hartplatz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m 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Hartplatz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m 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, SS, UG im 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spielen zu Beginn Handball. Dazu wollen wir zuerst die Regeln wiederhol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hebt hervor: Besonders wichtig ist der Kreis, den man nicht betreten dar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teilen sich selbst ein durch Wählen; eine Mannschaft mit Markierungshemdch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pielen Handball auf dem Hartplatz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Bei Seitenwechsel kurze Besprechung, um Regeln und taktische Verhaltensmaßregeln nochmals klar heraus zu stel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pielen zweite Hälfte des Handballspiel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im Krei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bschlussbesprechung zum Handballspiel, besonderer Fokus liegt auf der taktischen Abstimm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wechseln die Seit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spielen nun Fußba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pielen Fußba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Kurze Zwischenbesprechung bei Seitenwechs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pielen weiter Fußba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Kurze Endbesprechung zum Fußba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bschlußbesprechung, in dem die beiden Spiele verglichen werd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usblick auf die nächste Stunde und Verabschied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BIEGHZ+WPMath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772"/>
        </w:tabs>
        <w:ind w:left="177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Lernziele">
    <w:name w:val="Lernziele"/>
    <w:basedOn w:val="Normal"/>
    <w:qFormat/>
    <w:pPr>
      <w:spacing w:lineRule="auto" w:line="312" w:before="0" w:after="120"/>
      <w:ind w:left="1414" w:hanging="0"/>
    </w:pPr>
    <w:rPr/>
  </w:style>
  <w:style w:type="paragraph" w:styleId="Feinziele">
    <w:name w:val="Feinziele"/>
    <w:basedOn w:val="Lernziele"/>
    <w:qFormat/>
    <w:pPr>
      <w:spacing w:before="0" w:after="0"/>
      <w:ind w:left="1839" w:hanging="4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07:44:00Z</dcterms:created>
  <dc:creator>Martin Lunkenbein</dc:creator>
  <dc:description/>
  <dc:language>en-US</dc:language>
  <cp:lastModifiedBy>Martin Lunkenbein</cp:lastModifiedBy>
  <cp:lastPrinted>1999-01-14T20:08:00Z</cp:lastPrinted>
  <dcterms:modified xsi:type="dcterms:W3CDTF">1999-04-04T10:31:00Z</dcterms:modified>
  <cp:revision>5</cp:revision>
  <dc:subject/>
  <dc:title>Klasse</dc:title>
</cp:coreProperties>
</file>