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/>
          <w:b/>
          <w:u w:val="single"/>
        </w:rPr>
      </w:pPr>
      <w:r>
        <w:rPr>
          <w:b/>
          <w:u w:val="single"/>
        </w:rPr>
        <w:t>Unterrichtsvorbereitu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"/>
        <w:gridCol w:w="9"/>
        <w:gridCol w:w="1975"/>
        <w:gridCol w:w="9"/>
        <w:gridCol w:w="2401"/>
        <w:gridCol w:w="9"/>
        <w:gridCol w:w="1692"/>
        <w:gridCol w:w="9"/>
      </w:tblGrid>
      <w:tr>
        <w:trPr>
          <w:trHeight w:val="360" w:hRule="atLeast"/>
        </w:trPr>
        <w:tc>
          <w:tcPr>
            <w:tcW w:w="10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lasse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ch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um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/>
            </w:pPr>
            <w:r>
              <w:rPr/>
              <w:t>Uhrzeit</w:t>
            </w:r>
          </w:p>
        </w:tc>
      </w:tr>
      <w:tr>
        <w:trPr>
          <w:trHeight w:val="360" w:hRule="atLeas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b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Sport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21.10.98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24"/>
              </w:rPr>
              <w:t>13.30-15.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079"/>
      </w:tblGrid>
      <w:tr>
        <w:trPr>
          <w:trHeight w:val="48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ema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jc w:val="center"/>
              <w:rPr/>
            </w:pPr>
            <w:r>
              <w:rPr/>
              <w:t>Zirkeltraining (allgemeine Konditionsschulung) &amp; Sternschritt (Basketball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Lernziel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12" w:before="0" w:after="120"/>
              <w:ind w:left="1348" w:hanging="1348"/>
              <w:rPr>
                <w:sz w:val="28"/>
              </w:rPr>
            </w:pPr>
            <w:r>
              <w:rPr>
                <w:sz w:val="32"/>
              </w:rPr>
              <w:t xml:space="preserve">Lehrplan: </w:t>
            </w:r>
            <w:r>
              <w:rPr>
                <w:sz w:val="24"/>
              </w:rPr>
              <w:t xml:space="preserve">6.1.3 Körpergefühl, Körperbewusstsein, Entspannungsfähigkeit: Reaktionen des Körpers bei verschiedenen Belastungsformen (...) differenziert wahrnehmen und entsprechend handeln </w:t>
              <w:br/>
            </w:r>
            <w:r>
              <w:rPr>
                <w:rFonts w:cs="Arial" w:ascii="Arial" w:hAnsi="Arial"/>
                <w:sz w:val="24"/>
                <w:lang w:eastAsia="de-DE"/>
              </w:rPr>
              <w:t xml:space="preserve">Beweglichkeit: </w:t>
            </w:r>
            <w:r>
              <w:rPr>
                <w:sz w:val="24"/>
                <w:lang w:eastAsia="de-DE"/>
              </w:rPr>
              <w:t>funktionelle Dehn- und Kräftigungsübungen (z. B. Stretching; Kräftigung der Bauchmuskulatur) unter Berücksichtigung altersgemäßer Belastungsdosierung und Kontrollverfahren</w:t>
            </w:r>
            <w:r>
              <w:rPr>
                <w:sz w:val="24"/>
              </w:rPr>
              <w:br/>
              <w:t xml:space="preserve">6.2.3 Sichern, Unterstützen, Helfen: die Bewegungsausführung der Partner beobachten, unterstützen und sichern </w:t>
              <w:br/>
              <w:t xml:space="preserve">6.4 Leisten, Gestalten, Spielen: 6.4.4 Sportspiele: Technik und Taktik der Sportspiele: die in der Jahrgangsstufe 5 erworbenen Grundtechniken festigen, variieren und weitere Grundtechniken erlernen, dazu taktische Elemente kennenlernen in Basketball (v.a. Sternschritt; Korbleger; grundlegende individualtaktische Situationen) </w:t>
            </w:r>
          </w:p>
          <w:p>
            <w:pPr>
              <w:pStyle w:val="TextBodyIndent"/>
              <w:rPr/>
            </w:pPr>
            <w:r>
              <w:rPr>
                <w:sz w:val="32"/>
              </w:rPr>
              <w:t xml:space="preserve">Grobziele: </w:t>
            </w:r>
            <w:r>
              <w:rPr/>
              <w:t>Die SS sollen im Bereich Gesundheit und des Leistens mittels eines Zirkeltrainings belastet werden und dabei einen Einblick in diese Art der Konditionsschulung erhalten</w:t>
            </w:r>
            <w:r>
              <w:rPr>
                <w:sz w:val="32"/>
              </w:rPr>
              <w:br/>
            </w:r>
            <w:r>
              <w:rPr/>
              <w:t>Die SS sollen im Basketball den Sternschritt fehlerfrei anwenden</w:t>
            </w:r>
          </w:p>
          <w:p>
            <w:pPr>
              <w:pStyle w:val="TextBodyIndent"/>
              <w:rPr/>
            </w:pPr>
            <w:r>
              <w:rPr>
                <w:sz w:val="32"/>
              </w:rPr>
              <w:t xml:space="preserve">Feinziele:  </w:t>
            </w:r>
            <w:r>
              <w:rPr>
                <w:sz w:val="24"/>
              </w:rPr>
              <w:t xml:space="preserve">Die Schüler sollen. </w:t>
              <w:br/>
              <w:t xml:space="preserve">– sich mit Sitzfussball spielerisch erwärmen </w:t>
              <w:br/>
              <w:t>– etwa 30 im Bereich der allgemeinen Kraftausdauer belastet werden</w:t>
              <w:br/>
              <w:t>– die Variationsmöglichkeiten des Zirkeltrainings kennenlernen</w:t>
              <w:br/>
              <w:t>– die Wichtigkeit der Pausen einsehen</w:t>
              <w:br/>
              <w:t>– die Kooperation beim Aufbau dieses Geräteparcours erfahren</w:t>
              <w:br/>
              <w:t>–den Sternschritt spielerisch und mit Wettkampfcharakter erlern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Medien:</w:t>
      </w:r>
    </w:p>
    <w:p>
      <w:pPr>
        <w:pStyle w:val="Heading9"/>
        <w:rPr/>
      </w:pPr>
      <w:r>
        <w:rPr/>
        <w:t>Basketbälle, Geräte, Anwesenheitsliste, Notenliste, Hallenplan, Stationsbeschreibung, Ziffern 1-8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2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4"/>
        <w:gridCol w:w="1814"/>
        <w:gridCol w:w="6095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-Form/Medien</w:t>
            </w:r>
          </w:p>
        </w:tc>
        <w:tc>
          <w:tcPr>
            <w:tcW w:w="609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ltlicher Handlungsablauf</w:t>
            </w:r>
          </w:p>
        </w:tc>
      </w:tr>
      <w:tr>
        <w:trPr>
          <w:trHeight w:val="1444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3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11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16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20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23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25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41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44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48‘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51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57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70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pha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lg. Erwärmu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z. Erwärmu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Haupttei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Haupttei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sketbal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m Sitzkrei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S; in gesamter Hal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 ; in Kreisaufstellu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S:Geräteaufba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, Zirkeltraining (8 Stationen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S, Zrikeltraining, Laufzettel, Übungsbeschreibung (evtl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S: Geräteabba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eisaufstellu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erergruppe im Quadrat, 4 m Abstan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Begrüßung, Überprüfung der Sportkleidung,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Fragen bzw. Anmerkungen zu letzter Stunde,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Vorstellen des Stundenthemas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Sitzfussball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Stretchingprogramm II </w:t>
              <w:br/>
              <w:t xml:space="preserve">(Katzenbuckel – Rückenmuskulatur; Kopfseitenzug – Nackenmuskulatur; </w:t>
              <w:br/>
              <w:t>Partnerübungen: Dehnung der Oberschenkelrückseite, der –vorderseite, der Wadenmuskulatur und der Brustmuskulatur)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SS bauen Geräte mittels Hallenplan auf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Gespräch mit SS über die Effzienz des Geräteaufbaus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L demonstriert Stationen beim Zirkeltraining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SS üben mit 20 Sekunden Übungszeit und 30 Sekunden Pause an 8 Stationen mit Partner, welcher mitzähl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Dokumentation der erreichten Übungsfrequenz je Station und Schüler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Wiederholung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Messung der Pulsfrequenz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SS wiederholen den Inhalt der letzten Stunde im Basketball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(Dribbling)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L und SS erarbeiten Grundstellung im Basketball und die Sternschrittregel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/>
            </w:pPr>
            <w:r>
              <w:rPr>
                <w:sz w:val="24"/>
              </w:rPr>
              <w:t xml:space="preserve">Wichtiges ist dabei herauszuarbeiten: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/>
            </w:pPr>
            <w:r>
              <w:rPr>
                <w:sz w:val="24"/>
              </w:rPr>
              <w:t>Hinteres Bein ist Standbein und bleibt fest; wenn Beine parallel, dann kann ein Bein als Standbein gewählt werden; Spielbein nur am Boden schleifen, nicht heben; Körperschwerpunkt bleibt tief; Füße bleiben immer parallel zueinander; nach jeder Spielbeinbewegung Gewicht wieder auf beide Füße verlager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Der Ball soll im UZS wandern; Körperfront zum vorhergehenden Ballbesitzer; Druckpass – nach Ballerhalt Sternschritt mit ¼ Drehung nach links über das linke Standbein – Druckpass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Dsgl. Gegen Uhrzeigersin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4"/>
        <w:gridCol w:w="1814"/>
        <w:gridCol w:w="6095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-Form/Medien</w:t>
            </w:r>
          </w:p>
        </w:tc>
        <w:tc>
          <w:tcPr>
            <w:tcW w:w="609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ltlicher Handlungsablauf</w:t>
            </w:r>
          </w:p>
        </w:tc>
      </w:tr>
      <w:tr>
        <w:trPr>
          <w:trHeight w:val="1440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77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85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87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eiergruppe in Linie aufstell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iel: Tigerball 3: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tzkrei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Druckpass zu Mittelmann – Sternschritt um 180° - Druckpass zu drittem Mitspieler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Tigerball: 3 Mitspieler passen sich Ball zu, ohne zu dribbeln, keine Bewegung mit Ball ist möglich, nur Sternschritt; Tiger versucht den Ball zu erhaschen -&gt; bei Erfolg wird Tiger ausgewechselt; wenn Schrittfehler ebenfalls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  <w:t>Schlussbesprechung, Verabschiedung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Tahoma" w:hAnsi="Tahoma" w:cs="Tahoma"/>
          <w:vanish/>
          <w:sz w:val="48"/>
        </w:rPr>
      </w:pPr>
      <w:r>
        <w:rPr>
          <w:rFonts w:cs="Tahoma" w:ascii="Tahoma" w:hAnsi="Tahoma"/>
          <w:vanish/>
          <w:sz w:val="48"/>
        </w:rPr>
        <w:t>Stationsanweisungen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Station 1: Weichbodenmatte</w:t>
      </w:r>
    </w:p>
    <w:p>
      <w:pPr>
        <w:pStyle w:val="Heading9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Heading9"/>
        <w:rPr>
          <w:sz w:val="40"/>
        </w:rPr>
      </w:pPr>
      <w:r>
        <w:rPr>
          <w:sz w:val="40"/>
        </w:rPr>
        <w:t>AUFGABE: „Skipping“ (schnelles Laufen am Ort mit hohem Knieheben)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Jedes hohe Knie (=bis mindestens zur Waagerechten) zählt 1 Punkt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Station 2: Medizinball</w:t>
      </w:r>
    </w:p>
    <w:p>
      <w:pPr>
        <w:pStyle w:val="Heading9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Heading9"/>
        <w:rPr>
          <w:sz w:val="40"/>
        </w:rPr>
      </w:pPr>
      <w:r>
        <w:rPr>
          <w:sz w:val="40"/>
        </w:rPr>
        <w:t>AUFGABE: Medizinball im Stand um Hüfte kreisen lassen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Jede Umdrehung, die der Medizinball macht zählt 1 Punkt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Station 3: Zwei Markierungen (Linien) im Abstand von 6 m</w:t>
      </w:r>
    </w:p>
    <w:p>
      <w:pPr>
        <w:pStyle w:val="Heading9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Heading9"/>
        <w:rPr>
          <w:sz w:val="40"/>
        </w:rPr>
      </w:pPr>
      <w:r>
        <w:rPr>
          <w:sz w:val="40"/>
        </w:rPr>
        <w:t>AUFGABE: Schneller Lauf hin und her, jeweils hinter der Markierung mit beiden Händen den Boden berühren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Jede Berührung am Boden hinter der Markierung zählt 1 Punkt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Station 4: Reck</w:t>
      </w:r>
    </w:p>
    <w:p>
      <w:pPr>
        <w:pStyle w:val="Heading9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Heading9"/>
        <w:rPr>
          <w:sz w:val="40"/>
        </w:rPr>
      </w:pPr>
      <w:r>
        <w:rPr>
          <w:sz w:val="40"/>
        </w:rPr>
        <w:t>AUFGABE: Klimmzug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 xml:space="preserve">Jeder Klimmzug zählt </w:t>
      </w:r>
      <w:r>
        <w:rPr>
          <w:b/>
          <w:i/>
          <w:sz w:val="32"/>
          <w:u w:val="single"/>
        </w:rPr>
        <w:t>2</w:t>
      </w:r>
      <w:r>
        <w:rPr>
          <w:i/>
          <w:sz w:val="32"/>
        </w:rPr>
        <w:t xml:space="preserve"> Punkte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Station 5: Sprossenwand</w:t>
      </w:r>
    </w:p>
    <w:p>
      <w:pPr>
        <w:pStyle w:val="Heading9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Heading9"/>
        <w:rPr>
          <w:sz w:val="40"/>
        </w:rPr>
      </w:pPr>
      <w:r>
        <w:rPr>
          <w:sz w:val="40"/>
        </w:rPr>
        <w:t>AUFGABE: Rückenlage, Hände fassen unterste Sprosse, Beine zur Senkrechten heben und wieder ablegen = Scheibenwischer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Jedes Ablegen zu einer Seite und wieder aufrichten zur Senkrechte zählt 1 Punkt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Station 6: Sprungseil</w:t>
      </w:r>
    </w:p>
    <w:p>
      <w:pPr>
        <w:pStyle w:val="Heading9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Heading9"/>
        <w:rPr>
          <w:sz w:val="40"/>
        </w:rPr>
      </w:pPr>
      <w:r>
        <w:rPr>
          <w:sz w:val="40"/>
        </w:rPr>
        <w:t>AUFGABE: Seilspringen mit oder ohne Zwischenhüpfen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Jede Umdrehung, die das Seil macht zählt 1 Punkt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Station 7: Kastenoberteile</w:t>
      </w:r>
    </w:p>
    <w:p>
      <w:pPr>
        <w:pStyle w:val="Heading9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Heading9"/>
        <w:rPr>
          <w:sz w:val="40"/>
        </w:rPr>
      </w:pPr>
      <w:r>
        <w:rPr>
          <w:sz w:val="40"/>
        </w:rPr>
        <w:t>AUFGABE: Liegestütz auf zwei Kastenoberteilen, Füße am Boden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Jeder Liegestütz zählt 1 Punkt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Station 8: Langbank und Medizinball</w:t>
      </w:r>
    </w:p>
    <w:p>
      <w:pPr>
        <w:pStyle w:val="Heading9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Heading9"/>
        <w:rPr>
          <w:sz w:val="40"/>
        </w:rPr>
      </w:pPr>
      <w:r>
        <w:rPr>
          <w:sz w:val="40"/>
        </w:rPr>
        <w:t>AUFGABE: Bauchlage 1 m vor Wand; Medizinballwerfen über Langbank an die Wand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Jede Wandberührung des Balles zählt 1 Punkt.</w:t>
      </w:r>
    </w:p>
    <w:p>
      <w:pPr>
        <w:pStyle w:val="Normal"/>
        <w:pBdr>
          <w:bottom w:val="single" w:sz="12" w:space="1" w:color="000000"/>
        </w:pBdr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Stationentraining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Name:______________________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78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128"/>
        <w:gridCol w:w="624"/>
        <w:gridCol w:w="1559"/>
        <w:gridCol w:w="48"/>
        <w:gridCol w:w="2101"/>
        <w:gridCol w:w="6"/>
      </w:tblGrid>
      <w:tr>
        <w:trPr>
          <w:trHeight w:val="7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u w:val="single"/>
              </w:rPr>
            </w:pPr>
            <w:r>
              <w:rPr>
                <w:b/>
                <w:sz w:val="40"/>
                <w:u w:val="single"/>
              </w:rPr>
              <w:t>Station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u w:val="single"/>
              </w:rPr>
            </w:pPr>
            <w:r>
              <w:rPr>
                <w:b/>
                <w:sz w:val="40"/>
                <w:u w:val="single"/>
              </w:rPr>
              <w:t>Punkt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u w:val="single"/>
              </w:rPr>
            </w:pPr>
            <w:r>
              <w:rPr>
                <w:b/>
                <w:sz w:val="4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u w:val="single"/>
              </w:rPr>
            </w:pPr>
            <w:r>
              <w:rPr>
                <w:b/>
                <w:sz w:val="40"/>
                <w:u w:val="single"/>
              </w:rPr>
              <w:t>Station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u w:val="single"/>
              </w:rPr>
            </w:pPr>
            <w:r>
              <w:rPr>
                <w:b/>
                <w:sz w:val="40"/>
                <w:u w:val="single"/>
              </w:rPr>
              <w:t>Punkte</w:t>
            </w:r>
          </w:p>
        </w:tc>
      </w:tr>
      <w:tr>
        <w:trPr>
          <w:trHeight w:val="7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5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7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7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7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7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8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760" w:hRule="atLeast"/>
        </w:trPr>
        <w:tc>
          <w:tcPr>
            <w:tcW w:w="5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Gesamt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Stationentraining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Name:______________________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78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128"/>
        <w:gridCol w:w="624"/>
        <w:gridCol w:w="1559"/>
        <w:gridCol w:w="48"/>
        <w:gridCol w:w="2101"/>
        <w:gridCol w:w="6"/>
      </w:tblGrid>
      <w:tr>
        <w:trPr>
          <w:trHeight w:val="7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u w:val="single"/>
              </w:rPr>
            </w:pPr>
            <w:r>
              <w:rPr>
                <w:b/>
                <w:sz w:val="40"/>
                <w:u w:val="single"/>
              </w:rPr>
              <w:t>Station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u w:val="single"/>
              </w:rPr>
            </w:pPr>
            <w:r>
              <w:rPr>
                <w:b/>
                <w:sz w:val="40"/>
                <w:u w:val="single"/>
              </w:rPr>
              <w:t>Punkt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u w:val="single"/>
              </w:rPr>
            </w:pPr>
            <w:r>
              <w:rPr>
                <w:b/>
                <w:sz w:val="4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u w:val="single"/>
              </w:rPr>
            </w:pPr>
            <w:r>
              <w:rPr>
                <w:b/>
                <w:sz w:val="40"/>
                <w:u w:val="single"/>
              </w:rPr>
              <w:t>Station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u w:val="single"/>
              </w:rPr>
            </w:pPr>
            <w:r>
              <w:rPr>
                <w:b/>
                <w:sz w:val="40"/>
                <w:u w:val="single"/>
              </w:rPr>
              <w:t>Punkte</w:t>
            </w:r>
          </w:p>
        </w:tc>
      </w:tr>
      <w:tr>
        <w:trPr>
          <w:trHeight w:val="7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5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7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7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7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7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8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760" w:hRule="atLeast"/>
        </w:trPr>
        <w:tc>
          <w:tcPr>
            <w:tcW w:w="5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Gesamt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272" w:gutter="0" w:header="0" w:top="465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 w:before="0" w:after="120"/>
      <w:ind w:left="1348" w:hanging="1348"/>
    </w:pPr>
    <w:rPr>
      <w:sz w:val="28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08:22:00Z</dcterms:created>
  <dc:creator>ml</dc:creator>
  <dc:description/>
  <dc:language>en-US</dc:language>
  <cp:lastModifiedBy>ml</cp:lastModifiedBy>
  <cp:lastPrinted>1998-10-19T19:32:00Z</cp:lastPrinted>
  <dcterms:modified xsi:type="dcterms:W3CDTF">1998-10-19T18:39:00Z</dcterms:modified>
  <cp:revision>12</cp:revision>
  <dc:subject/>
  <dc:title>Klasse</dc:title>
</cp:coreProperties>
</file>