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14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3.30-1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Aerobe Ausdauer (Dauerleistungsmethode) &amp; Basketball (Dribbeln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4"/>
              </w:rPr>
              <w:t>6.1.1 Gesundheitsorientierte Fitnessfaktoren: allgemeine Ausdauer (aerob): spielerische Übungsformen ds Dauerlaufens durchführen, die Belastungsdosierung mit Hilfe von Pulswerten und Atemfrequenz steuern</w:t>
              <w:br/>
              <w:t xml:space="preserve">6.4 Leisten, Gestalten, Spielen: 6.4.4 Sportspiele: Technik und Taktik der Sportspiele: die in der Jahrgangsstufe 5 erworbenen Grundtechniken festigen, variieren und weitere Grundtechniken erlernen, dazu taktische Elemente kennenlernen in Basketball (v.a. Sternschritt; Korbleger; grundlegende individualtaktische Situationen) 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S sollen im Bereich Gesundheit nach der Dauerleistungsmethode belastet werden und dabei einen Einblick in einen weiteren Bereich der aeroben Ausdauer gewinnen</w:t>
            </w:r>
            <w:r>
              <w:rPr>
                <w:sz w:val="32"/>
              </w:rPr>
              <w:br/>
            </w:r>
            <w:r>
              <w:rPr/>
              <w:t>Die SS sollen im Basketball das Dribbling verbessern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  <w:br/>
              <w:t>– etwa 20 Minuten nach der Dauerleistungsmethode belastet werden</w:t>
              <w:br/>
              <w:t>– die Variationsmöglichkeiten dieser Methode kennenlernen</w:t>
              <w:br/>
              <w:t>– mit Hilfe der Atemfrequenz ihre Leistung auf ein Maß von etwa 13 0 Pulsschläge pro Minute taxieren</w:t>
              <w:br/>
              <w:t>–das Dribbling spielerisch und mit Wettkampfcharakter wiederhol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/>
      </w:pPr>
      <w:r>
        <w:rPr/>
        <w:t>Basketbälle, rhythmische Musik für die Dauerleistungsmethode</w:t>
      </w:r>
    </w:p>
    <w:p>
      <w:pPr>
        <w:pStyle w:val="Heading3"/>
        <w:rPr/>
      </w:pPr>
      <w:r>
        <w:rPr/>
        <w:t>Notenliste, Basketballkorb erweitern?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5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9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45‘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8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3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wärm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Hauptte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ederhol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Hauptte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enabnahme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 Sitzkr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rechter Hallenhälf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äteaufb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linker Hallenhälf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lsmessung und Messung der Atemfrequenz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 Stehkr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to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bständige Üb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zkr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Fragen bzw. Anmerkungen zu letzter Stunde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orstellen des Stundenthema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Kettenhasc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Evtl. Drachenschwan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tandardstretchingprogram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Gespräch mit SS über die Effzienz des Geräteaufb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SS suchen sich Step-Teil heraus und versuchen im Rhythmus der Musik so zu steppen, dass sie noch atmen können und sich weiter unterhalten könn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Dabei Variation des Steppens (Arme, oder Knie anzieh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Kurze Erläuterung der Dauerleistungsmethod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Erläuterung der Puls und der Atemfrequen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wiederholen den Inhalt der letzten Stunde im Basket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Einführung des Dribbli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Ankündigung der Notenabnahm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üben Dribbling in versch. Variatio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Noten auf Dribbli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chlussbesprechung, 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52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felanschrift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5080" w:hRule="atLeast"/>
        </w:trPr>
        <w:tc>
          <w:tcPr>
            <w:tcW w:w="9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59" w:gutter="0" w:header="0" w:top="18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21:25:00Z</dcterms:created>
  <dc:creator>ml</dc:creator>
  <dc:description/>
  <dc:language>en-US</dc:language>
  <cp:lastModifiedBy>ml</cp:lastModifiedBy>
  <cp:lastPrinted>1998-10-14T18:02:00Z</cp:lastPrinted>
  <dcterms:modified xsi:type="dcterms:W3CDTF">1998-10-14T21:59:00Z</dcterms:modified>
  <cp:revision>3</cp:revision>
  <dc:subject/>
  <dc:title>Klasse</dc:title>
</cp:coreProperties>
</file>