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bidi w:val="0"/>
        <w:jc w:val="center"/>
        <w:outlineLvl w:val="4"/>
        <w:rPr/>
      </w:pPr>
      <w:r>
        <w:rPr>
          <w:b/>
          <w:u w:val="single"/>
        </w:rPr>
        <w:t>Unterrichtsvorbereitu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28"/>
        <w:gridCol w:w="1956"/>
        <w:gridCol w:w="65"/>
        <w:gridCol w:w="2345"/>
        <w:gridCol w:w="110"/>
        <w:gridCol w:w="1732"/>
      </w:tblGrid>
      <w:tr>
        <w:trPr>
          <w:trHeight w:val="360" w:hRule="atLeast"/>
          <w:cantSplit w:val="true"/>
        </w:trPr>
        <w:tc>
          <w:tcPr>
            <w:tcW w:w="10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6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  <w:cantSplit w:val="true"/>
        </w:trPr>
        <w:tc>
          <w:tcPr>
            <w:tcW w:w="10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6a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36"/>
              </w:rPr>
              <w:t xml:space="preserve">04.2.99   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60" w:after="0"/>
              <w:jc w:val="center"/>
              <w:rPr/>
            </w:pPr>
            <w:r>
              <w:rPr/>
              <w:t>7.45-9.1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8"/>
      </w:tblGrid>
      <w:tr>
        <w:trPr>
          <w:trHeight w:val="480" w:hRule="atLeast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0"/>
              <w:rPr/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jc w:val="center"/>
              <w:outlineLvl w:val="7"/>
              <w:rPr/>
            </w:pPr>
            <w:r>
              <w:rPr/>
              <w:t>Handball (Freilaufen und Decken in Überzahl)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cantSplit w:val="true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5"/>
              <w:rPr/>
            </w:pPr>
            <w:r>
              <w:rPr/>
              <w:t>Lernziele</w:t>
            </w:r>
          </w:p>
          <w:p>
            <w:pPr>
              <w:pStyle w:val="Lernziele"/>
              <w:widowControl w:val="false"/>
              <w:tabs>
                <w:tab w:val="clear" w:pos="708"/>
              </w:tabs>
              <w:bidi w:val="0"/>
              <w:spacing w:lineRule="auto" w:line="312" w:before="0" w:after="0"/>
              <w:ind w:left="0" w:hanging="0"/>
              <w:jc w:val="left"/>
              <w:rPr/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b/>
              </w:rPr>
              <w:t>6.4.4 Sportspie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sz w:val="28"/>
              </w:rPr>
              <w:t xml:space="preserve">Handball </w:t>
            </w:r>
            <w:r>
              <w:rPr>
                <w:rFonts w:ascii="TimesNewRoman" w:hAnsi="TimesNewRoman"/>
                <w:sz w:val="26"/>
              </w:rPr>
              <w:t xml:space="preserve">(v. a. Torwarttechnik und -taktik; grundlegende individualtaktische Situationen, z. B. Freilaufen, Decken, Durchbruch)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hanging="426"/>
              <w:jc w:val="left"/>
              <w:rPr>
                <w:rFonts w:ascii="TimesNewRoman" w:hAnsi="TimesNewRoman"/>
                <w:sz w:val="26"/>
              </w:rPr>
            </w:pPr>
            <w:r>
              <w:rPr>
                <w:rFonts w:ascii="TimesNewRoman" w:hAnsi="TimesNew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426" w:hanging="426"/>
              <w:jc w:val="left"/>
              <w:rPr>
                <w:rFonts w:ascii="TimesNewRoman" w:hAnsi="TimesNewRoman"/>
                <w:sz w:val="26"/>
              </w:rPr>
            </w:pPr>
            <w:r>
              <w:rPr>
                <w:rFonts w:ascii="TimesNewRoman" w:hAnsi="TimesNewRoman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ind w:left="1349" w:hanging="1349"/>
              <w:jc w:val="left"/>
              <w:rPr/>
            </w:pPr>
            <w:r>
              <w:rPr>
                <w:sz w:val="32"/>
              </w:rPr>
              <w:t>Grobziele:</w:t>
            </w:r>
            <w:r>
              <w:rPr>
                <w:rFonts w:ascii="Arial" w:hAnsi="Arial"/>
                <w:sz w:val="36"/>
              </w:rPr>
              <w:t xml:space="preserve"> </w:t>
            </w:r>
            <w:r>
              <w:rPr/>
              <w:t>Die SS sollen durch das Spielen in Überzahl ihre Fähigkeiten des Freilaufens, Deckens und Passens schulen und verbessern.</w:t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12" w:before="0" w:after="0"/>
              <w:ind w:left="0" w:hanging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widowControl w:val="false"/>
              <w:tabs>
                <w:tab w:val="clear" w:pos="708"/>
              </w:tabs>
              <w:bidi w:val="0"/>
              <w:spacing w:lineRule="auto" w:line="312" w:before="0" w:after="0"/>
              <w:ind w:left="1349" w:hanging="1349"/>
              <w:jc w:val="left"/>
              <w:rPr/>
            </w:pPr>
            <w:r>
              <w:rPr>
                <w:sz w:val="32"/>
              </w:rPr>
              <w:t xml:space="preserve">Feinziele:    </w:t>
            </w:r>
            <w:r>
              <w:rPr>
                <w:sz w:val="24"/>
              </w:rPr>
              <w:t xml:space="preserve">Die Schüler sollen. 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n der Erwärmungsphase verstehen, dass man zur Absolvierung eines Spiels die Regeln kennen und befolgen muss.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n der Erwärmungsphase das Spiel Sanitärball absolvieren und dabei erkennen, dass in diesem Spiel die Zusammenarbeit mit den anderen Mannschaftsteilnehmern äußerst wichtig ist, zum Gewinn des Spieles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n der Erwärmungsphase ihre Wurfgenauigkeit verbessern.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n der Erwärmungsphase eine Spieltaktik entwickeln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m Überzahlspiel 2:1 Freilaufen und Decken als entscheidende Kriterien für ein erfolgreiches Angriffs- bzw. Abwehrverhalten erkennen.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m Überzahlspiel das Zusammenspiel verbessern und sich mit dem Partner absprechen.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left"/>
              <w:rPr/>
            </w:pPr>
            <w:r>
              <w:rPr>
                <w:rFonts w:ascii="Times New Roman" w:hAnsi="Times New Roman"/>
              </w:rPr>
              <w:t>im Gleichzahlspiel 4:4 Raum und Manndeckung miteinander kombinieren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both"/>
              <w:rPr/>
            </w:pPr>
            <w:r>
              <w:rPr>
                <w:rFonts w:ascii="Times New Roman" w:hAnsi="Times New Roman"/>
              </w:rPr>
              <w:t>im Gleichzahlspiel 4:4 mit einer veränderten Spielsituation umgehen.</w:t>
            </w:r>
          </w:p>
          <w:p>
            <w:pPr>
              <w:pStyle w:val="Feinziel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1772" w:leader="none"/>
              </w:tabs>
              <w:bidi w:val="0"/>
              <w:spacing w:lineRule="auto" w:line="312"/>
              <w:jc w:val="both"/>
              <w:rPr/>
            </w:pPr>
            <w:r>
              <w:rPr>
                <w:rFonts w:ascii="Times New Roman" w:hAnsi="Times New Roman"/>
              </w:rPr>
              <w:t>Regeln anerkennen und als sinnvoll empfinden.</w:t>
            </w:r>
          </w:p>
          <w:p>
            <w:pPr>
              <w:pStyle w:val="Feinziele"/>
              <w:widowControl w:val="false"/>
              <w:tabs>
                <w:tab w:val="clear" w:pos="708"/>
              </w:tabs>
              <w:bidi w:val="0"/>
              <w:spacing w:lineRule="auto" w:line="312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Feinziele"/>
              <w:widowControl w:val="false"/>
              <w:tabs>
                <w:tab w:val="clear" w:pos="708"/>
              </w:tabs>
              <w:bidi w:val="0"/>
              <w:spacing w:lineRule="auto" w:line="312"/>
              <w:ind w:lef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sz w:val="32"/>
          <w:u w:val="single"/>
        </w:rPr>
        <w:t>Medien:</w:t>
      </w:r>
    </w:p>
    <w:p>
      <w:pPr>
        <w:pStyle w:val="Normal"/>
        <w:bidi w:val="0"/>
        <w:jc w:val="center"/>
        <w:rPr/>
      </w:pPr>
      <w:r>
        <w:rPr>
          <w:sz w:val="32"/>
        </w:rPr>
        <w:t>Handbälle, Plakat zur Torwarttechnik, Medizinbälle, Markierungshemdchen</w:t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15"/>
        <w:gridCol w:w="1814"/>
        <w:gridCol w:w="6094"/>
      </w:tblGrid>
      <w:tr>
        <w:trPr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pageBreakBefore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1"/>
              <w:rPr/>
            </w:pPr>
            <w:r>
              <w:rPr>
                <w:b/>
              </w:rPr>
              <w:t>Zeit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outlineLvl w:val="3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ind w:left="-70" w:firstLine="70"/>
              <w:rPr/>
            </w:pPr>
            <w:r>
              <w:rPr/>
              <w:t>U-Form/Medien</w:t>
            </w:r>
          </w:p>
        </w:tc>
        <w:tc>
          <w:tcPr>
            <w:tcW w:w="60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rPr/>
            </w:pPr>
            <w:r>
              <w:rPr/>
              <w:t>Inhaltlicher Handlungsablauf</w:t>
            </w:r>
          </w:p>
        </w:tc>
      </w:tr>
      <w:tr>
        <w:trPr>
          <w:trHeight w:val="1444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jc w:val="left"/>
              <w:rPr>
                <w:lang w:val="en-US"/>
              </w:rPr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2. </w:t>
            </w:r>
            <w:r>
              <w:rPr/>
              <w:t>Erwärmungs-phas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lang w:val="en-US"/>
              </w:rPr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lang w:val="en-US"/>
              </w:rPr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lang w:val="en-US"/>
              </w:rPr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lang w:val="en-US"/>
              </w:rPr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itzkreis in Hallenmitt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n Li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bauen auf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4 Turnmatten in den Eck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2 Langbänke in der Mitte der Hall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L, I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L, 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L, SS in Blockaufstell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L, SS in Li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n Li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m Kreis</w:t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Vorstellen des Stundenthemas: Handball (Freilaufen und Decken in Überzahl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Wir beginnen zuerst mit einem neuen Spiel: Sanitärbal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Es gibt 2 Mannschaften und die beiden Mannschaften spielen nach folgenden Regeln gegeneinand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Jede Mannschaft muss in ihrer Hälfte bleib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Die Matten und Langbänke dürfen nicht berührt werd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Die Spieler beider Mannschaften versuchen sich gegenseitig abzuwerfen (wer den Ball fängt gilt nicht als abgeworfen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Wer abgeworfen ist, legt sich sofort auf den Bod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4 gekennzeichnete Sanitäter können den Verletzten ins Krankenhaus transportieren. Der Verletzte kann von 2 Sanitätern getragen oder gezogen werd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Im Krankenhaus angekommen wird der Verletzte geheilt und darf am Spiel wieder teilnehm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Auch Sanitäter dürfen abgeworfen werd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Wenn mehr als 2 Sanitäter abgeworfen sind, ist das Spiel zu End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Was ist wichtig nach dem Warmmach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SS: Gymnastik!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Alle SS stellen sich auf in Blockaufstellun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tandardstretchingprogram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Wir wollen heute das Decken und das Freilaufen im Handballspiel verbessern und spielen deshalb heute in Kleingruppen, quer über die Halle ein Überzahlspi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Es gibt insgesamt 3 Spielfelder, mit jeweils 2 Mannschaften; Jedes Spielfeld hat 2 Tore und einen Kreis, in dem niemand hinein treten dar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Die Tore werden durch Geräteturnmatten markiert und die Spielfeldbegrenzungen durch die Langbänk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L: Wichtig ist bei diesem Spiel vor allem, sich mit dem Partner abzusprechen und mit dem Partner zusammen zu spielen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left"/>
        <w:rPr/>
      </w:pPr>
      <w:r>
        <w:rPr/>
        <w:tab/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15"/>
        <w:gridCol w:w="1814"/>
        <w:gridCol w:w="6094"/>
      </w:tblGrid>
      <w:tr>
        <w:trPr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360"/>
              <w:outlineLvl w:val="1"/>
              <w:rPr/>
            </w:pPr>
            <w:r>
              <w:rPr>
                <w:b/>
              </w:rPr>
              <w:t>Zeit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360"/>
              <w:outlineLvl w:val="3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/>
              <w:ind w:left="-70" w:firstLine="70"/>
              <w:rPr/>
            </w:pPr>
            <w:r>
              <w:rPr/>
              <w:t>U-Form/Medien</w:t>
            </w:r>
          </w:p>
        </w:tc>
        <w:tc>
          <w:tcPr>
            <w:tcW w:w="60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/>
              <w:rPr/>
            </w:pPr>
            <w:r>
              <w:rPr/>
              <w:t>Inhaltlicher Handlungsablauf</w:t>
            </w:r>
          </w:p>
        </w:tc>
      </w:tr>
      <w:tr>
        <w:trPr>
          <w:trHeight w:val="1434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3.2 Ausführ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3.3 Zwischen-besprech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Zwischen-besprechung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n Lini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SS spielen in gesamter Halle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n Sitzkreis, U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Die Spielid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In der Abwehr steht ein Spieler am Kreis (an der Linie) und ein Spieler im Tor. Bei Angriffsversuchen geht der Torwart mit, so dass die Überzahlsituation 2 gegen 1 entsteh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Das Freilaufen und Decken wird so automatisch geschul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Regeln: Das Dribbeln ist verboten, der Wurfkreis darf nicht betreten werden. Es ist keine Körperberührung erlaub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Wir müssen für ein exaktes Spielen Mannschaften bilden, die in etwa gleich stark sind. Ihr habt dazu sicher schon eine Ide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S: Wählen!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Es spielen immer nur 2:2, weshalb Wählen durchaus möglich ist. Besser ist es, wenn die besten vier in die erste Spielhälfte kommen, die zweiten vier in die nächste und die letzten vier in die letzt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S werden von L eingeteil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S spielen in gesamter Halle, mit Mitschülern als Schiedsrich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 ruft SS zusamm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Wir besprechen, was wir gelernt hab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S: Wichtig ist das richtige Zusammenspielen, Abgeben, sich Freilaufen und Deck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Wir wollen das Spiel jetzt ausdehn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Als nächstes spielen wir in Gleichzahl gegeneinander. Um die Mannschaften gerecht einzuteilen, müssen    wir diesmal wählen. Wir wollen 4:4 spielen, der Torwart bleibt diesmal im Tor. Ein Mannschaft muss immer pausieren. Nicht erlaubt ist dribbeln. Drei Sekunden-Regel und Drei Schritte-Regel gelten wie gehabt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SS wählen , so dass insgesamt drei Mannschaften entstehen, jede Mannschaft mit jeweils vier Spielern  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Ideen für eine Auswahl: Anfangsbuchstaben, Geburtsmonaten, Geburtstagen, Abzahl der Buchstaben im Vornamen, etc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815"/>
        <w:gridCol w:w="1814"/>
        <w:gridCol w:w="6094"/>
      </w:tblGrid>
      <w:tr>
        <w:trPr>
          <w:cantSplit w:val="true"/>
        </w:trPr>
        <w:tc>
          <w:tcPr>
            <w:tcW w:w="5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360"/>
              <w:outlineLvl w:val="1"/>
              <w:rPr/>
            </w:pPr>
            <w:r>
              <w:rPr>
                <w:b/>
              </w:rPr>
              <w:t>Zeit</w:t>
            </w:r>
          </w:p>
        </w:tc>
        <w:tc>
          <w:tcPr>
            <w:tcW w:w="18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uto" w:line="360"/>
              <w:outlineLvl w:val="3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/>
              <w:ind w:left="-70" w:firstLine="70"/>
              <w:rPr/>
            </w:pPr>
            <w:r>
              <w:rPr/>
              <w:t>U-Form/Medien</w:t>
            </w:r>
          </w:p>
        </w:tc>
        <w:tc>
          <w:tcPr>
            <w:tcW w:w="60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Heading4"/>
              <w:widowControl w:val="false"/>
              <w:tabs>
                <w:tab w:val="clear" w:pos="708"/>
              </w:tabs>
              <w:bidi w:val="0"/>
              <w:spacing w:lineRule="auto" w:line="360"/>
              <w:rPr/>
            </w:pPr>
            <w:r>
              <w:rPr/>
              <w:t>Inhaltlicher Handlungsablauf</w:t>
            </w:r>
          </w:p>
        </w:tc>
      </w:tr>
      <w:tr>
        <w:trPr>
          <w:trHeight w:val="14340" w:hRule="exact"/>
          <w:cantSplit w:val="true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2.4. Ausführ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2.5 Abschluss-besprechu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bidi w:val="0"/>
              <w:spacing w:lineRule="auto" w:line="312"/>
              <w:ind w:left="360" w:hanging="360"/>
              <w:jc w:val="left"/>
              <w:rPr>
                <w:lang w:val="en-US"/>
              </w:rPr>
            </w:pPr>
            <w:r>
              <w:rPr>
                <w:lang w:val="en-US"/>
              </w:rPr>
              <w:t>5.</w:t>
              <w:tab/>
            </w:r>
            <w:r>
              <w:rPr/>
              <w:t>Ausklang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n gesamter Halle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12"/>
              <w:jc w:val="left"/>
              <w:rPr/>
            </w:pPr>
            <w:r>
              <w:rPr/>
              <w:t>SS in Linie</w:t>
            </w:r>
          </w:p>
        </w:tc>
        <w:tc>
          <w:tcPr>
            <w:tcW w:w="60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Gleichzahlspiel 4:4, Torwart bleibt im To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Mannschaften wechseln durc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chlussbesprechung mit den Mannschaft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: Spieltatktik – Welche Maßnahmen müssen für ein erfolgreiches Spiel ergriffen werden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S: Innerhalb der Mannschaft muss eine Absprache über die jeweils übernommene Aufgabe erfolgen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SS: Genaues Passen und vor allem das Freilaufen, um einen Pass zu erhalten, nimmt eine zentrale Stellung e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Der Torwurf sollte erst dann erfolgen, wenn wirklich eine gute Chance erarbeitet wurd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Oft ist der Pass zum Mitspieler sinnvoller als selbst auf das Tor zu werfe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Konsequente Manndeckung ist nicht immer sinnvol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>L verabschiedet 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892" w:leader="none"/>
              </w:tabs>
              <w:bidi w:val="0"/>
              <w:spacing w:lineRule="auto" w:line="312"/>
              <w:jc w:val="lef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312"/>
        <w:jc w:val="left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ymbol" w:cs="TimesNewRoman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</w:pPr>
    <w:rPr/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</w:pPr>
    <w:rPr>
      <w:b/>
    </w:rPr>
  </w:style>
  <w:style w:type="paragraph" w:styleId="Heading5">
    <w:name w:val="Heading 5"/>
    <w:basedOn w:val="Normal"/>
    <w:next w:val="Normal"/>
    <w:qFormat/>
    <w:pPr>
      <w:keepNext w:val="true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12" w:before="0" w:after="120"/>
      <w:ind w:left="1348" w:hanging="1348"/>
    </w:pPr>
    <w:rPr>
      <w:sz w:val="28"/>
    </w:rPr>
  </w:style>
  <w:style w:type="paragraph" w:styleId="Feinziele">
    <w:name w:val="Feinziele"/>
    <w:qFormat/>
    <w:pPr>
      <w:widowControl w:val="false"/>
      <w:bidi w:val="0"/>
      <w:spacing w:lineRule="auto" w:line="312"/>
      <w:ind w:left="1839" w:hanging="427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0</Words>
  <Characters>0</Characters>
  <CharactersWithSpaces>485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20:14:00Z</dcterms:created>
  <dc:creator>Martin Lunkenbein</dc:creator>
  <dc:description/>
  <dc:language>en-US</dc:language>
  <cp:lastModifiedBy/>
  <cp:lastPrinted>1999-01-14T20:08:00Z</cp:lastPrinted>
  <dcterms:modified xsi:type="dcterms:W3CDTF">1999-02-07T15:38:00Z</dcterms:modified>
  <cp:revision>6</cp:revision>
  <dc:subject/>
  <dc:title>Klas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l</vt:lpwstr>
  </property>
</Properties>
</file>