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.5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2" w:name="Zeit"/>
            <w:r>
              <w:rPr>
                <w:sz w:val="24"/>
              </w:rPr>
              <w:t>9.35-11.20</w:t>
            </w:r>
            <w:bookmarkEnd w:id="2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Fische atmen im Wasser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6.2.2 Angepasstheit von Lebewesen an den Lebensraum Wasser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>
                <w:sz w:val="26"/>
              </w:rPr>
            </w:pPr>
            <w:r>
              <w:rPr>
                <w:sz w:val="26"/>
              </w:rPr>
              <w:t xml:space="preserve">- Fische: Körperbau und Fortbewegung, Atmung. 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Grobziele: Die SS sollen die Anpassung des Fisches an das Atmen unter Wasser erkennen. 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en Unterschied zwischen Kiemen- und Lungenatmung erke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en Aufbau der Kiemen ke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den Vorgang der Kiemenatmung beschreiben könn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ein Fisch für das Leben unter Wasser optimal ausgestattet ist und dem Menschen unter Wasser einiges voraus ist.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erkennen, dass ein Fisch an Land nicht leben kann und ersticken würde!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Buch S. 63, Folie, Tafel, AB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 / 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Hin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1 Motiv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2 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 Erarbeit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1 Meinungsbildung (Hypothesen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2 Lösungsplan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3 Problemlösung/ Untersuchung/ Erarbeitung der Teillernziel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Rückgabe der Mappen, Tests und Hausaufgaben von den SS, die den Probeunterricht absolvieren muss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erläutert dazu das Notwendig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 legt Folie auf; Taucher und Fis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 frei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legt Folie 2 auf (Taucher mit Sauerstoffgerät und Fisch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Taucher kann tiefer tauchen und kann länger unter Wasser bleib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er Taucher kann jetzt so lange unter Wasser bleiben, wie er will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Nur so lange, bis die Flasche leer is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Der Fisch ist genauso wie der Mensch ein Lebewesen. Der Fisch braucht aber keine Flasche. Es stellt sich eine Frage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: Warum kann ein Fisch immer unter Wasser leb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Vielleicht sehen wir die Sauerstoffflasche nich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 xml:space="preserve">SS vermuten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L notiert an Tafel mit (Wir vermut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Fische sind stumm, die kann man nicht frag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Es gibt Buch, Film, ..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Wenn man einen Fisch beobachtet, kann man außer den Flossenbewegungen noch andere Bewegungen feststell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: Maul geht auf und zu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Der Fisch macht diese Bewegungen aus einem bestimmten Grund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: Er atmet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iesen Vorgang der Atmung wollen wir uns genauer anschau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937635</wp:posOffset>
                      </wp:positionH>
                      <wp:positionV relativeFrom="paragraph">
                        <wp:posOffset>1395095</wp:posOffset>
                      </wp:positionV>
                      <wp:extent cx="1746250" cy="882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0" cy="882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4955" cy="7721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46" r="-30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4955" cy="772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5pt;height:69.5pt;mso-wrap-distance-left:9.05pt;mso-wrap-distance-right:9.05pt;mso-wrap-distance-top:0pt;mso-wrap-distance-bottom:0pt;margin-top:109.85pt;mso-position-vertical-relative:text;margin-left:31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955" cy="7721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4 Ergebnisfindung/ Teilzusammenfass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Vertie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deckt Folie auf, mit beiden ersten Bilder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Beschreibt und überlegt euch, was auf den Bildern passier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in P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Auswertung: 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 xml:space="preserve">Einatmung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Ausatm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Atmen die Fische Wasser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Nein, sie holen sich Sauerstoff aus dem Wasser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Dazu sind bestimmte Organe nötig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Die Kie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iese werden wir näher betrachten. Schlagt S.63 auf und betrachtet euch die Abbildung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betrachten Abbild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Auswert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  <w:lang w:val="en-US"/>
              </w:rPr>
            </w:pPr>
            <w:r>
              <w:rPr>
                <w:rFonts w:eastAsia="Wingdings" w:cs="Wingdings" w:ascii="Wingdings" w:hAnsi="Wingdings"/>
                <w:sz w:val="40"/>
                <w:lang w:val="en-US"/>
              </w:rPr>
              <w:t>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Beschriftung an Folie (Reuse, Keimenbogen, Kiemenblättchen)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rFonts w:eastAsia="Wingdings" w:cs="Wingdings" w:ascii="Wingdings" w:hAnsi="Wingdings"/>
                <w:sz w:val="40"/>
                <w:lang w:val="en-US"/>
              </w:rPr>
              <w:t>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Erklärung: Wasser im Maul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  <w:lang w:val="en-US"/>
              </w:rPr>
              <w:t xml:space="preserve"> Kiemenhöhle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  <w:lang w:val="en-US"/>
              </w:rPr>
              <w:t xml:space="preserve"> Kiemen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  <w:lang w:val="en-US"/>
              </w:rPr>
              <w:t xml:space="preserve"> O2-Aufnahme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  <w:lang w:val="en-US"/>
              </w:rPr>
              <w:t xml:space="preserve"> CO2-Abgabe ins Wasser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  <w:lang w:val="en-US"/>
              </w:rPr>
              <w:t xml:space="preserve"> Wasser tritt aus den Kiemendeckel au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wiederholen, SS übertragen auf AB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RÜCK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PCB    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Fische atmen im Wasser 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>Datum: 6.5.99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Zeit: 9.35-10.2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Zephyr" w:hAnsi="Zephyr" w:cs="Zephyr"/>
                <w:sz w:val="28"/>
                <w:u w:val="single"/>
              </w:rPr>
            </w:pPr>
            <w:r>
              <w:rPr>
                <w:rFonts w:cs="Zephyr" w:ascii="Zephyr" w:hAnsi="Zephyr"/>
                <w:sz w:val="28"/>
                <w:u w:val="single"/>
              </w:rPr>
              <w:t>Wir vermuten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60875</wp:posOffset>
                      </wp:positionH>
                      <wp:positionV relativeFrom="paragraph">
                        <wp:posOffset>739775</wp:posOffset>
                      </wp:positionV>
                      <wp:extent cx="1746250" cy="882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6250" cy="882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4955" cy="77216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0" t="-46" r="-30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4955" cy="772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7.5pt;height:69.5pt;mso-wrap-distance-left:9.05pt;mso-wrap-distance-right:9.05pt;mso-wrap-distance-top:0pt;mso-wrap-distance-bottom:0pt;margin-top:58.25pt;mso-position-vertical-relative:text;margin-left:3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4955" cy="7721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46" r="-3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4955" cy="772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Zephyr" w:hAnsi="Zephyr" w:cs="Zephyr"/>
                <w:sz w:val="28"/>
                <w:u w:val="single"/>
              </w:rPr>
            </w:pPr>
            <w:r>
              <w:rPr>
                <w:rFonts w:cs="Zephyr" w:ascii="Zephyr" w:hAnsi="Zephyr"/>
                <w:sz w:val="28"/>
                <w:u w:val="single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Zephyr" w:hAnsi="Zephyr" w:cs="Zephyr"/>
                <w:sz w:val="32"/>
                <w:u w:val="single"/>
              </w:rPr>
            </w:pPr>
            <w:r>
              <w:rPr>
                <w:rFonts w:cs="Zephyr" w:ascii="Zephyr" w:hAnsi="Zephyr"/>
                <w:sz w:val="32"/>
                <w:u w:val="single"/>
              </w:rPr>
              <w:t>Fische atmen im Wasser</w:t>
            </w:r>
          </w:p>
          <w:p>
            <w:pPr>
              <w:pStyle w:val="Normal"/>
              <w:jc w:val="center"/>
              <w:rPr>
                <w:rFonts w:ascii="Zephyr" w:hAnsi="Zephyr" w:cs="Zephyr"/>
                <w:sz w:val="32"/>
                <w:u w:val="single"/>
              </w:rPr>
            </w:pPr>
            <w:r>
              <w:rPr>
                <w:rFonts w:cs="Zephyr" w:ascii="Zephyr" w:hAnsi="Zephyr"/>
                <w:sz w:val="32"/>
                <w:u w:val="single"/>
              </w:rPr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eastAsia="Zephyr" w:cs="Zephyr" w:ascii="Zephyr" w:hAnsi="Zephyr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  <w:t>Einatmung:</w:t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  <w:t>Ausatmung:</w:t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WWBodyText2"/>
              <w:spacing w:lineRule="auto" w:line="240" w:before="0" w:after="0"/>
              <w:rPr>
                <w:rFonts w:ascii="Zephyr" w:hAnsi="Zephyr" w:cs="Zephyr"/>
                <w:sz w:val="36"/>
              </w:rPr>
            </w:pPr>
            <w:r>
              <w:rPr>
                <w:rFonts w:cs="Zephyr" w:ascii="Zephyr" w:hAnsi="Zephyr"/>
                <w:sz w:val="24"/>
              </w:rPr>
              <w:t>Merke: Mit Hilfe der Kiemen nehmen die Fische Sauerstoff aus dem Wasser auf. Die Kiemen sind die Atmungsorgane der Fische.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Zephyr" w:hAnsi="Zephyr" w:cs="Zephyr"/>
                <w:sz w:val="36"/>
              </w:rPr>
            </w:pPr>
            <w:r>
              <w:rPr>
                <w:rFonts w:cs="Zephyr" w:ascii="Zephyr" w:hAnsi="Zephyr"/>
                <w:sz w:val="36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6b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CB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latt</w:t>
            </w:r>
          </w:p>
        </w:tc>
      </w:tr>
      <w:tr>
        <w:trPr>
          <w:trHeight w:val="14000" w:hRule="exact"/>
        </w:trPr>
        <w:tc>
          <w:tcPr>
            <w:tcW w:w="9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36" w:before="360" w:after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Fische atmen im Wasser</w:t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  <w:u w:val="single"/>
              </w:rPr>
            </w:pPr>
            <w:r>
              <w:rPr>
                <w:sz w:val="36"/>
                <w:u w:val="single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74" w:right="159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3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24:00Z</dcterms:created>
  <dc:creator>ml</dc:creator>
  <dc:description/>
  <dc:language>en-US</dc:language>
  <cp:lastModifiedBy>Martin Lunkenbein</cp:lastModifiedBy>
  <cp:lastPrinted>1999-05-13T13:53:00Z</cp:lastPrinted>
  <dcterms:modified xsi:type="dcterms:W3CDTF">1999-05-13T11:58:00Z</dcterms:modified>
  <cp:revision>5</cp:revision>
  <dc:subject/>
  <dc:title>Klasse</dc:title>
</cp:coreProperties>
</file>