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.5. 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11.15-12.0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  <w:t>(Kein regulärer Unterricht, da 12 von 29 SS bei der Aufnahmeprüfung für Realschulen!)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Wiederholung zum Themengebiet Aug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6.3.2 Das menschliche Auge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Bedeutung des Sehens für den Mensche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Aufbau des Auges; natürlicher und künstlicher Schutz; Gefährdunge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Entstehung eines Bildes auf der Netzhaut; Versuche zur Brechung des Lichts</w:t>
            </w:r>
          </w:p>
          <w:p>
            <w:pPr>
              <w:pStyle w:val="Normal"/>
              <w:ind w:left="284" w:hanging="284"/>
              <w:rPr/>
            </w:pPr>
            <w:r>
              <w:rPr>
                <w:sz w:val="26"/>
              </w:rPr>
              <w:t xml:space="preserve">- Linsen und ihre Anwendung in der Technik, z. B. bei Brille, Fotoapparat, Lupe, Mikroskop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6.2.1,6.2.4, WTG 6.1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 xml:space="preserve">Grobziele: Die SS sollen wiederholend wichtige Erkenntnisse über das menschliche Auge erhalten!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ein regulärer Unterricht bei 12 fehlenden SS nicht möglich ist!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auf eine saubere Mappenführung weiterhin Wert gelegt wird!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anhand eines Filmes ihr Wissen zum Themengebiet Auge auffrischen und erweiter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Film „Peter sieht scharf (Auge)“, 42 02161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Rückgabe des Test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Rückgabe der Hausaufgab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Rückgabe der Mapp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Dabei jeweils Besprechung der Besonderhei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Einführung zur Präsentation des Films „Peter sieht scharf“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Präsentation des Film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Abschlußbesprechung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ab neue Informationen, die wir durch diesen Film erhalten hab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59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3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8:41:00Z</dcterms:created>
  <dc:creator>ml</dc:creator>
  <dc:description/>
  <dc:language>en-US</dc:language>
  <cp:lastModifiedBy>Martin Lunkenbein</cp:lastModifiedBy>
  <cp:lastPrinted>1999-05-13T10:41:00Z</cp:lastPrinted>
  <dcterms:modified xsi:type="dcterms:W3CDTF">1999-05-13T08:49:00Z</dcterms:modified>
  <cp:revision>7</cp:revision>
  <dc:subject/>
  <dc:title>Klasse</dc:title>
</cp:coreProperties>
</file>