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b/>
          <w:b/>
          <w:u w:val="single"/>
        </w:rPr>
      </w:pPr>
      <w:r>
        <w:rPr>
          <w:b/>
          <w:u w:val="single"/>
        </w:rPr>
        <w:t>Unterrichtsvorbereitu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tbl>
      <w:tblPr>
        <w:tblW w:w="67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7"/>
        <w:gridCol w:w="2060"/>
        <w:gridCol w:w="1985"/>
        <w:gridCol w:w="1701"/>
      </w:tblGrid>
      <w:tr>
        <w:trPr/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b/>
                <w:sz w:val="28"/>
              </w:rPr>
              <w:t>Klasse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sz w:val="28"/>
              </w:rPr>
              <w:t>Fa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sz w:val="28"/>
              </w:rPr>
              <w:t>Dat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Uhrzeit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bookmarkStart w:id="0" w:name="Fach"/>
            <w:bookmarkStart w:id="1" w:name="Klasse"/>
            <w:bookmarkEnd w:id="0"/>
            <w:bookmarkEnd w:id="1"/>
            <w:r>
              <w:rPr>
                <w:sz w:val="36"/>
              </w:rPr>
              <w:t>6b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PC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bookmarkStart w:id="2" w:name="Datum"/>
            <w:r>
              <w:rPr>
                <w:sz w:val="36"/>
              </w:rPr>
              <w:t>29.4.99</w:t>
            </w:r>
            <w:bookmarkEnd w:id="2"/>
            <w:r>
              <w:rPr>
                <w:sz w:val="36"/>
              </w:rPr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36"/>
              </w:rPr>
            </w:pPr>
            <w:bookmarkStart w:id="3" w:name="Zeit"/>
            <w:r>
              <w:rPr>
                <w:sz w:val="24"/>
              </w:rPr>
              <w:t>9.35-10.20</w:t>
            </w:r>
            <w:bookmarkEnd w:id="3"/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079"/>
      </w:tblGrid>
      <w:tr>
        <w:trPr>
          <w:trHeight w:val="48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hema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spacing w:before="120" w:after="0"/>
              <w:jc w:val="center"/>
              <w:rPr/>
            </w:pPr>
            <w:r>
              <w:rPr/>
              <w:t>Fische haben einiges gemeinsam!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0408" w:hRule="exact"/>
        </w:trPr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/>
              <w:t>Lernziele</w:t>
            </w:r>
          </w:p>
          <w:p>
            <w:pPr>
              <w:pStyle w:val="BodyText2"/>
              <w:spacing w:lineRule="auto" w:line="240" w:before="0" w:after="0"/>
              <w:rPr/>
            </w:pPr>
            <w:r>
              <w:rPr/>
            </w:r>
          </w:p>
          <w:p>
            <w:pPr>
              <w:pStyle w:val="Heading1"/>
              <w:ind w:left="1925" w:hanging="1843"/>
              <w:rPr>
                <w:b/>
                <w:b/>
              </w:rPr>
            </w:pPr>
            <w:r>
              <w:rPr>
                <w:sz w:val="32"/>
              </w:rPr>
              <w:t xml:space="preserve">Lehrplan: </w:t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6.2.2 Angepasstheit von Lebewesen an den Lebensraum Wasser</w:t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jc w:val="left"/>
              <w:rPr>
                <w:sz w:val="26"/>
              </w:rPr>
            </w:pPr>
            <w:r>
              <w:rPr>
                <w:sz w:val="26"/>
              </w:rPr>
              <w:t xml:space="preserve">- Fische: Körperbau und Fortbewegung, Atmung. </w:t>
            </w:r>
          </w:p>
          <w:p>
            <w:pPr>
              <w:pStyle w:val="BodyText2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BodyText2"/>
              <w:rPr>
                <w:sz w:val="32"/>
              </w:rPr>
            </w:pPr>
            <w:r>
              <w:rPr>
                <w:sz w:val="32"/>
              </w:rPr>
              <w:t>Grobziele: Die SS sollen erkennen, welche Gemeinsamkeiten die Fische im Gegensatz zu anderen Tieren aufweisen.</w:t>
            </w:r>
          </w:p>
          <w:p>
            <w:pPr>
              <w:pStyle w:val="BodyText2"/>
              <w:rPr/>
            </w:pPr>
            <w:r>
              <w:rPr>
                <w:sz w:val="32"/>
              </w:rPr>
              <w:t xml:space="preserve">Feinziele: </w:t>
            </w:r>
            <w:r>
              <w:rPr/>
              <w:t>Die SS sollen</w:t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wiederholden nennen, dass es 4 Gewässergüteklassen gibt</w:t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wiederholend den Begriff Zeigerorganismen erklären können</w:t>
            </w:r>
          </w:p>
          <w:p>
            <w:pPr>
              <w:pStyle w:val="BodyText2"/>
              <w:numPr>
                <w:ilvl w:val="0"/>
                <w:numId w:val="2"/>
              </w:numPr>
              <w:ind w:left="1706" w:hanging="357"/>
              <w:rPr/>
            </w:pPr>
            <w:r>
              <w:rPr/>
              <w:t xml:space="preserve"> </w:t>
            </w:r>
            <w:r>
              <w:rPr/>
              <w:t>an ihr Alltagswissen zum Thema Fische anknüpf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892" w:leader="none"/>
              </w:tabs>
              <w:spacing w:lineRule="atLeast" w:line="312" w:before="0" w:after="120"/>
              <w:rPr>
                <w:sz w:val="28"/>
              </w:rPr>
            </w:pPr>
            <w:r>
              <w:rPr>
                <w:sz w:val="28"/>
              </w:rPr>
              <w:t xml:space="preserve">erkennen, dass alle Fische bestimmte Merkmale gemeinsam haben </w:t>
            </w:r>
            <w:r>
              <w:rPr>
                <w:sz w:val="32"/>
              </w:rPr>
              <w:t>(</w:t>
            </w:r>
            <w:r>
              <w:rPr>
                <w:sz w:val="28"/>
              </w:rPr>
              <w:t>Stromlinienform, Schwimmblase, Kiemen, Flossen für die Fortbewegung, Schleimschicht über den Schuppen, Seitenlinienorgan)</w:t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erkennen, welche Bedeutung diese Merkmale für die spezifische Lebensweise der Fische im Wasser haben</w:t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>erkennen, dass der Mensch in der Technik einiges von den Fischen abgeschaut hat (v.a. Schiffahrtswesen)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Medien:</w:t>
      </w:r>
    </w:p>
    <w:p>
      <w:pPr>
        <w:pStyle w:val="Normal"/>
        <w:jc w:val="center"/>
        <w:rPr/>
      </w:pPr>
      <w:r>
        <w:rPr>
          <w:sz w:val="32"/>
        </w:rPr>
        <w:t>Buch, Fische als Magnetkärtchen, AB</w:t>
      </w:r>
      <w:r>
        <w:rPr/>
        <w:t xml:space="preserve"> </w:t>
      </w:r>
    </w:p>
    <w:tbl>
      <w:tblPr>
        <w:tblW w:w="103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814"/>
        <w:gridCol w:w="6010"/>
      </w:tblGrid>
      <w:tr>
        <w:trPr>
          <w:trHeight w:val="400" w:hRule="exac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Zeit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4"/>
              <w:rPr/>
            </w:pPr>
            <w:r>
              <w:rPr/>
              <w:t>Artikulation</w:t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-Form/Medien</w:t>
            </w:r>
          </w:p>
        </w:tc>
        <w:tc>
          <w:tcPr>
            <w:tcW w:w="60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haltlicher Handlungsablauf</w:t>
            </w:r>
          </w:p>
        </w:tc>
      </w:tr>
      <w:tr>
        <w:trPr>
          <w:trHeight w:val="14580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5’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. Wiederholung / Organisation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.Hinführ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.1 Motivation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sz w:val="24"/>
              </w:rPr>
              <w:t>1.2 Problemstellung (Zielangabe)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2. Erarbeitung 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.1 Meinungsbildung (Hypothesen)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Es gibt Gewässerklassen, in die man die unterschiedlichen Gewässer einteilen kann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: Gewässergüteklassen I-IV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Es gibt Tiere, die kommen nur in bestimmten Gewässern vor und diese Tiere haben einen bestimmten Namen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: Zeigerorganism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Erklärt bitte diesen Nam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 erklären den Nam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 zeigt Fische, die er an Rückseite der Tafel unsichtbar für SS hingeheftet hat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 äußern sich sponta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Es gibt viele verschiedene Arten von Fischen.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Über Fische weiß jeder einiges! Nehmt Notizblock und notiert was ihr über Fische und ihren Lebensraum und ihre Leben wisst. Schreibt es in Stichwörtern auf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 überlegen in EA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Wir rufen eure Ideen ab. Vergleicht mit, was ihr auf eurem Notizblock stehen habt und streicht das bereits gesagte durch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 äußern sich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 notiert mit: Kiemen, legen Eier, leben im Wasser, leben in stehenden oder fließenden Gewässern, etc.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L: Alle Fische haben bestimmte Merkmale, egal um welchen Fisch es sich handelt!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: Fische haben Schupp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Fische haben Floss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Fische haben Kiem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Fische leben im Wasser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Fische haben eine Spindelform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637" w:leader="none"/>
          <w:tab w:val="left" w:pos="2451" w:leader="none"/>
          <w:tab w:val="left" w:pos="4265" w:leader="none"/>
          <w:tab w:val="left" w:pos="10360" w:leader="none"/>
        </w:tabs>
        <w:ind w:left="70" w:hanging="0"/>
        <w:rPr>
          <w:b/>
          <w:b/>
          <w:sz w:val="24"/>
        </w:rPr>
      </w:pPr>
      <w:r>
        <w:br w:type="page"/>
      </w:r>
      <w:r>
        <w:rPr>
          <w:b/>
          <w:sz w:val="24"/>
        </w:rPr>
      </w:r>
    </w:p>
    <w:tbl>
      <w:tblPr>
        <w:tblW w:w="103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814"/>
        <w:gridCol w:w="6010"/>
      </w:tblGrid>
      <w:tr>
        <w:trPr>
          <w:trHeight w:val="400" w:hRule="exac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Zeit</w:t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4"/>
              <w:rPr/>
            </w:pPr>
            <w:r>
              <w:rPr/>
              <w:t>Artikulation</w:t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-Form/Medien</w:t>
            </w:r>
          </w:p>
          <w:p>
            <w:pPr>
              <w:pStyle w:val="Normal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haltlicher Handlungsablauf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100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2.3 Problemlösung/ Untersuchung/ 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.4 Ergebnisfindung/ Teilzusammenfass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3. Vertief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3.1 Analogiebildung/ Transfer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4. Sicher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 notiert Stundenziel an Tafel „Welche gemeinsamen Merkmale haben Fische?“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Um das noch genauer zu untersuchen lesen wir im Buch auf S. 60 nach. Notiert euch die wichtigsten Merkmale und überlegt den Grund, warum das so ist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>
                <w:sz w:val="24"/>
              </w:rPr>
              <w:t>SS lesen Text in EA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Es waren die wichtigsten Merkmale genannt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 fassen die Merkmale zusammen und erklären sie: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>
                <w:sz w:val="24"/>
              </w:rPr>
              <w:t>Stromlinienform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chwimmblase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Kiem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Flossen für die Fortbewegung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chleimschicht über den Schupp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eitenlinienorga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Der Mensch hat sich einiges abgeschaut. Denkt an die Technik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>
                <w:sz w:val="24"/>
              </w:rPr>
              <w:t xml:space="preserve">SS: U-Boot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sz w:val="24"/>
              </w:rPr>
              <w:t xml:space="preserve"> Schwimmblase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 ergänzt die Bemerkungen der SS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>
                <w:sz w:val="24"/>
              </w:rPr>
              <w:t xml:space="preserve">SS: U-Boot </w:t>
            </w:r>
            <w:r>
              <w:rPr>
                <w:rFonts w:eastAsia="Wingdings" w:cs="Wingdings" w:ascii="Wingdings" w:hAnsi="Wingdings"/>
                <w:sz w:val="24"/>
                <w:lang w:val="en-US"/>
              </w:rPr>
              <w:t></w:t>
            </w:r>
            <w:r>
              <w:rPr>
                <w:sz w:val="24"/>
              </w:rPr>
              <w:t xml:space="preserve"> Form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 ergänzt die Bemerkungen der SS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: Antrieb bei den Booten ist immer hint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: Form aller Schiffe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: Surfbrett, etc.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>
                <w:sz w:val="24"/>
              </w:rPr>
              <w:t>L: Ihr bekommt ein AB als Hausaufgabe. Kennzeichnet auf dem Bild die Merkmale, die wir besprochen haben.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59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18" w:leader="none"/>
          <w:tab w:val="left" w:pos="5954" w:leader="none"/>
          <w:tab w:val="left" w:pos="1275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5954" w:leader="none"/>
          <w:tab w:val="left" w:pos="12758" w:leader="none"/>
        </w:tabs>
        <w:rPr/>
      </w:pPr>
      <w:r>
        <w:rPr/>
        <w:tab/>
      </w:r>
      <w:r>
        <w:rPr>
          <w:b/>
          <w:sz w:val="24"/>
        </w:rPr>
        <w:t>Linke Seitentafel</w:t>
        <w:tab/>
        <w:tab/>
        <w:t>Rechte Seitentafel</w:t>
      </w:r>
    </w:p>
    <w:p>
      <w:pPr>
        <w:pStyle w:val="Normal"/>
        <w:tabs>
          <w:tab w:val="clear" w:pos="708"/>
          <w:tab w:val="left" w:pos="1560" w:leader="none"/>
          <w:tab w:val="left" w:pos="13041" w:leader="none"/>
        </w:tabs>
        <w:rPr/>
      </w:pPr>
      <w:r>
        <w:rPr/>
        <w:tab/>
        <w:t>RÜCKSEITE</w:t>
        <w:tab/>
        <w:t>RÜCKSEITE</w:t>
      </w:r>
    </w:p>
    <w:tbl>
      <w:tblPr>
        <w:tblW w:w="15309" w:type="dxa"/>
        <w:jc w:val="left"/>
        <w:tblInd w:w="2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7371"/>
        <w:gridCol w:w="3969"/>
      </w:tblGrid>
      <w:tr>
        <w:trPr>
          <w:trHeight w:val="4660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pacing w:before="0" w:after="240"/>
              <w:rPr/>
            </w:pPr>
            <w:r>
              <w:rPr/>
              <w:t>TAFELANSCHRIFT</w:t>
            </w:r>
          </w:p>
          <w:p>
            <w:pPr>
              <w:pStyle w:val="Normal"/>
              <w:tabs>
                <w:tab w:val="clear" w:pos="708"/>
                <w:tab w:val="left" w:pos="4041" w:leader="none"/>
              </w:tabs>
              <w:spacing w:lineRule="auto" w:line="288"/>
              <w:ind w:left="74" w:hanging="0"/>
              <w:rPr>
                <w:sz w:val="36"/>
              </w:rPr>
            </w:pPr>
            <w:r>
              <w:rPr>
                <w:sz w:val="36"/>
              </w:rPr>
              <w:t xml:space="preserve">Fach: PCB                    Klasse:  </w:t>
            </w:r>
            <w:r>
              <w:rPr>
                <w:i/>
                <w:sz w:val="36"/>
              </w:rPr>
              <w:t>6b</w:t>
            </w:r>
          </w:p>
          <w:p>
            <w:pPr>
              <w:pStyle w:val="TextBodyIndent"/>
              <w:rPr/>
            </w:pPr>
            <w:r>
              <w:rPr/>
              <w:t>Thema</w:t>
            </w:r>
            <w:r>
              <w:rPr>
                <w:i/>
              </w:rPr>
              <w:t xml:space="preserve">: s.u. </w:t>
            </w:r>
          </w:p>
          <w:p>
            <w:pPr>
              <w:pStyle w:val="Normal"/>
              <w:spacing w:lineRule="auto" w:line="288"/>
              <w:ind w:left="74" w:hanging="0"/>
              <w:jc w:val="center"/>
              <w:rPr>
                <w:sz w:val="36"/>
              </w:rPr>
            </w:pPr>
            <w:r>
              <w:rPr>
                <w:sz w:val="36"/>
              </w:rPr>
              <w:t>Datum: 29.4.99</w:t>
            </w:r>
          </w:p>
          <w:p>
            <w:pPr>
              <w:pStyle w:val="Normal"/>
              <w:spacing w:lineRule="auto" w:line="288"/>
              <w:ind w:left="74" w:hanging="0"/>
              <w:jc w:val="center"/>
              <w:rPr>
                <w:b/>
                <w:b/>
                <w:sz w:val="36"/>
              </w:rPr>
            </w:pPr>
            <w:r>
              <w:rPr>
                <w:sz w:val="36"/>
              </w:rPr>
              <w:t>Zeit: 9.35-11.20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4780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Zephyr" w:hAnsi="Zephyr" w:cs="Zephyr"/>
                <w:sz w:val="32"/>
              </w:rPr>
            </w:pPr>
            <w:r>
              <w:rPr>
                <w:rFonts w:cs="Zephyr" w:ascii="Zephyr" w:hAnsi="Zephyr"/>
                <w:sz w:val="32"/>
              </w:rPr>
              <w:t>Welche gemeinsamen Merkmale haben Fische?</w:t>
            </w:r>
          </w:p>
          <w:p>
            <w:pPr>
              <w:pStyle w:val="WWBodyText2"/>
              <w:spacing w:lineRule="auto" w:line="240" w:before="0" w:after="0"/>
              <w:rPr>
                <w:rFonts w:ascii="Zephyr" w:hAnsi="Zephyr" w:cs="Zephyr"/>
                <w:sz w:val="32"/>
              </w:rPr>
            </w:pPr>
            <w:r>
              <w:rPr>
                <w:rFonts w:cs="Zephyr" w:ascii="Zephyr" w:hAnsi="Zephyr"/>
                <w:sz w:val="32"/>
              </w:rPr>
            </w:r>
          </w:p>
          <w:p>
            <w:pPr>
              <w:pStyle w:val="WWBodyText2"/>
              <w:spacing w:lineRule="auto" w:line="240" w:before="0" w:after="0"/>
              <w:rPr>
                <w:rFonts w:ascii="Zephyr" w:hAnsi="Zephyr" w:cs="Zephyr"/>
              </w:rPr>
            </w:pPr>
            <w:r>
              <w:rPr>
                <w:rFonts w:cs="Zephyr" w:ascii="Zephyr" w:hAnsi="Zephyr"/>
              </w:rPr>
              <w:t>Fische haben einiges gemeinsam: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>
                <w:rFonts w:cs="Zephyr" w:ascii="Zephyr" w:hAnsi="Zephyr"/>
                <w:sz w:val="24"/>
              </w:rPr>
              <w:t>- Stromlinienform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>
                <w:rFonts w:cs="Zephyr" w:ascii="Zephyr" w:hAnsi="Zephyr"/>
                <w:sz w:val="24"/>
              </w:rPr>
              <w:t>- Schwimmblase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>
                <w:rFonts w:cs="Zephyr" w:ascii="Zephyr" w:hAnsi="Zephyr"/>
                <w:sz w:val="24"/>
              </w:rPr>
              <w:t>- Kiem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>
                <w:rFonts w:eastAsia="Zephyr" w:cs="Zephyr" w:ascii="Zephyr" w:hAnsi="Zephyr"/>
                <w:sz w:val="24"/>
              </w:rPr>
              <w:t xml:space="preserve"> </w:t>
            </w:r>
            <w:r>
              <w:rPr>
                <w:rFonts w:cs="Zephyr" w:ascii="Zephyr" w:hAnsi="Zephyr"/>
                <w:sz w:val="24"/>
              </w:rPr>
              <w:t>-Flossen für die Fortbewegung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rFonts w:ascii="Zephyr" w:hAnsi="Zephyr" w:cs="Zephyr"/>
                <w:sz w:val="24"/>
              </w:rPr>
            </w:pPr>
            <w:r>
              <w:rPr>
                <w:rFonts w:cs="Zephyr" w:ascii="Zephyr" w:hAnsi="Zephyr"/>
                <w:sz w:val="24"/>
              </w:rPr>
              <w:t>- Schleimschicht über den Schupp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>
                <w:rFonts w:cs="Zephyr" w:ascii="Zephyr" w:hAnsi="Zephyr"/>
                <w:sz w:val="24"/>
              </w:rPr>
              <w:t>- Seitenlinienorgan</w:t>
            </w:r>
          </w:p>
          <w:p>
            <w:pPr>
              <w:pStyle w:val="Normal"/>
              <w:rPr>
                <w:rFonts w:ascii="Zephyr" w:hAnsi="Zephyr" w:cs="Zephyr"/>
                <w:sz w:val="28"/>
              </w:rPr>
            </w:pPr>
            <w:r>
              <w:rPr>
                <w:rFonts w:cs="Zephyr" w:ascii="Zephyr" w:hAnsi="Zephyr"/>
                <w:sz w:val="28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rFonts w:cs="Zephyr" w:ascii="Zephyr" w:hAnsi="Zephyr"/>
                <w:sz w:val="28"/>
              </w:rPr>
              <w:t>Der Mensch hat sich von den Fischen einiges abgeschaut (Schiffahrt)</w:t>
            </w:r>
            <w:r>
              <w:rPr>
                <w:rFonts w:cs="Zephyr" w:ascii="Zephyr" w:hAnsi="Zephyr"/>
                <w:sz w:val="32"/>
              </w:rPr>
              <w:t xml:space="preserve">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454" w:right="726" w:gutter="0" w:header="0" w:top="159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560" w:leader="none"/>
          <w:tab w:val="left" w:pos="7088" w:leader="none"/>
          <w:tab w:val="left" w:pos="12758" w:leader="none"/>
        </w:tabs>
        <w:rPr/>
      </w:pPr>
      <w:r>
        <w:rPr/>
        <w:tab/>
        <w:t>VORDERSEITE</w:t>
        <w:tab/>
      </w:r>
      <w:r>
        <w:rPr>
          <w:b/>
          <w:sz w:val="24"/>
        </w:rPr>
        <w:t>Mitteltafel</w:t>
      </w:r>
      <w:r>
        <w:rPr/>
        <w:tab/>
        <w:t>RÜCKSEITE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3"/>
        <w:gridCol w:w="1190"/>
        <w:gridCol w:w="1701"/>
        <w:gridCol w:w="1134"/>
        <w:gridCol w:w="1276"/>
      </w:tblGrid>
      <w:tr>
        <w:trPr>
          <w:trHeight w:val="640" w:hRule="atLeast"/>
        </w:trPr>
        <w:tc>
          <w:tcPr>
            <w:tcW w:w="39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ass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u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ch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latt</w:t>
            </w:r>
          </w:p>
        </w:tc>
      </w:tr>
      <w:tr>
        <w:trPr>
          <w:trHeight w:val="13460" w:hRule="atLeast"/>
        </w:trPr>
        <w:tc>
          <w:tcPr>
            <w:tcW w:w="9214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before="360" w:after="0"/>
              <w:jc w:val="center"/>
              <w:rPr>
                <w:sz w:val="40"/>
                <w:u w:val="single"/>
              </w:rPr>
            </w:pPr>
            <w:r>
              <w:rPr>
                <w:sz w:val="40"/>
                <w:u w:val="single"/>
              </w:rPr>
              <w:t>Fische haben einiges gemeinsam!</w:t>
            </w:r>
          </w:p>
          <w:p>
            <w:pPr>
              <w:pStyle w:val="Normal"/>
              <w:spacing w:lineRule="atLeast" w:line="408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spacing w:lineRule="atLeast" w:line="4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08" w:before="0" w:after="1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08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atLeast" w:line="408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4"/>
      <w:footerReference w:type="first" r:id="rId5"/>
      <w:type w:val="nextPage"/>
      <w:pgSz w:w="11906" w:h="16838"/>
      <w:pgMar w:left="1474" w:right="159" w:gutter="0" w:header="0" w:top="45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Zephy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ab/>
      <w:tab/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ab/>
      <w:tab/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ab/>
      <w:tab/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ab/>
      <w:tab/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bullet"/>
      <w:lvlText w:val="–"/>
      <w:lvlJc w:val="left"/>
      <w:pPr>
        <w:tabs>
          <w:tab w:val="num" w:pos="1708"/>
        </w:tabs>
        <w:ind w:left="1708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709"/>
        </w:tabs>
        <w:ind w:left="170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tLeast" w:line="312" w:before="0" w:after="120"/>
      <w:ind w:left="1348" w:hanging="1348"/>
    </w:pPr>
    <w:rPr>
      <w:sz w:val="28"/>
    </w:rPr>
  </w:style>
  <w:style w:type="paragraph" w:styleId="WWBodyText2">
    <w:name w:val="WW-Body Text 2"/>
    <w:basedOn w:val="Normal"/>
    <w:qFormat/>
    <w:pPr>
      <w:spacing w:lineRule="atLeast" w:line="298" w:before="0" w:after="120"/>
    </w:pPr>
    <w:rPr>
      <w:sz w:val="28"/>
    </w:rPr>
  </w:style>
  <w:style w:type="paragraph" w:styleId="TextBodyIndent">
    <w:name w:val="Body Text Indent"/>
    <w:basedOn w:val="Normal"/>
    <w:pPr>
      <w:spacing w:lineRule="auto" w:line="288"/>
      <w:ind w:left="74" w:hanging="0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spacing w:lineRule="auto" w:line="336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4T18:41:00Z</dcterms:created>
  <dc:creator>ml</dc:creator>
  <dc:description/>
  <dc:language>en-US</dc:language>
  <cp:lastModifiedBy>Martin Lunkenbein</cp:lastModifiedBy>
  <cp:lastPrinted>1999-05-02T19:33:00Z</cp:lastPrinted>
  <dcterms:modified xsi:type="dcterms:W3CDTF">1999-05-02T17:34:00Z</dcterms:modified>
  <cp:revision>6</cp:revision>
  <dc:subject/>
  <dc:title>Klasse</dc:title>
</cp:coreProperties>
</file>