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3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11.15-12.00</w:t>
            </w:r>
            <w:bookmarkEnd w:id="2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Warum ist Körperpflege in der Pubertät so wichtig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1358" w:hanging="0"/>
              <w:jc w:val="left"/>
              <w:rPr>
                <w:b/>
                <w:b/>
              </w:rPr>
            </w:pPr>
            <w:r>
              <w:rPr>
                <w:b/>
              </w:rPr>
              <w:t>6.4.1 Pubertät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Merkmale der Geschlechter, Bau und Funktion der Geschlechtsorgane</w:t>
            </w:r>
          </w:p>
          <w:p>
            <w:pPr>
              <w:pStyle w:val="Normal"/>
              <w:ind w:left="365" w:hanging="0"/>
              <w:rPr/>
            </w:pPr>
            <w:r>
              <w:rPr>
                <w:sz w:val="26"/>
              </w:rPr>
              <w:t xml:space="preserve">- körperliche und seelische Veränderungen in der Pubertät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KR 6.5.1, EvR 6.3.1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Fragen der täglichen Hygiene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Grobziele: Die SS sollen erkennen, dass Körperpflege vor allem im Intimbereich für Jungen und Mädchen gerade in der Pubertät äußerst wichtig ist.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ie wichtigsten körperlichen Veränderungen in der Pubertät wiederholend nenn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en Vorgang der Menstruation wiederholend erklär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lären können, warum gerade in der Pubertät mehr Zeit für die Hygiene aufgewandt werden sollte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zwischen allgemeinen Hygienemaßnahmen und Maßnahmen der Intimhygiene unterscheid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zu den allgemeinen Hygienemaßnahmen waschen, duschen , Zähne putzen und Haare waschen gehör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welche Hygienemaßnahmen das Mädchen mit Beginn der Pubertät vermehrt treffen muss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ie Funktion von Binde, Tampon und Slipeinlage erklär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was bei der Intimhygiene des Jungen ab der Pubertät zu beachten is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uch, Folie, Tafel, AB (Hygiene in der Pubertät)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2 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Meinungsbildung (Hypothesen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2.2 Problemlösung/ Untersuchung/ Erarbeitung der Teillernziel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xkur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 mit Begriffe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P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TA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;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kontrolliert die Anfertigung der Hausaufgabe durch Abhak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notiert diejenigen Kandidaten, die HA vergessen hab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in der letzten Woche eine bestimmtes Thema im PCB-Unterricht behandel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: Die körperlichen Veränderungen während der Pubertä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diese Veränderungen aufzäh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zählen die wichtigsten Veränderunge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auch noch etwas anderes genauer besproch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 zeigt Folie mit Begriffen: Periode, Eierstock, Eileiter, Schleimhaut, Gebärmutter, Mädchen, Blutung, Eizel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 den Vorgang der Menstruatio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olie mit Bild im Bad (Bitte nicht stör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 äußern sich, u.a. ‚wenn Pubertät beginnt, verbringt man längere Zeit im Bad‘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können dazu eine Frage formulie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arum braucht man in der Pubertät mehr Zeit für die Körperpflege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Überlegt euch zu zweit eine Antwort auf diese Frage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arbeiten in P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deutet auf Tafel: Allgemeine Hygienemaßnah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sind allgemeine Hygienemaßnahm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aschen, Zähne putzen, duschen, Haare waschen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eviel Schweiß produziert jeder Mensch pro Tag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2.3 Ergebnisfindung/ Teilzusammenfass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Analogiebildung/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L, Binde, Tampon, Einlag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;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Es ist sehr wichtig, den Schweiß wegzuwasch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: Er riecht sonst, und außerdem ist es nicht gut für die Hau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Daneben kommen mit Beginn der Pubertät noch andere Hygienemaßnahmen dazu! Und zwar für Mädch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 zeigt Binde, Tampon und Slipeinlag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bespricht die Funktion der Slipeinlag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Für normale Scheidenabsonderung, für Anfangs- und Endzeit der Periode; ist ein Hygieneschutz, damit der Slip nicht so oft gewechselt werden muss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Binde und Tampon und teilt AB 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Jeder von euch überlegt nun anhand des AB (durchlesen!) welchen Sinn die Binde und welchen Sinn ein Tampon ha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und SS fassen den Inhalt des AB zusam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entwickelt TA wei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Intimhygiene beim Mädchen: Hilfsmittel = Slipeinlage, Tampon, Bind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Es gibt aber auch die Hygienemaßnahmen beim Jungen. Welche Maßnahmen sind beim Jungen wichtig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ichtig ist die Reinigung der Eichel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rum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Unter der Vorhaut können sich Stoffe ablagern, die riechen und Entzündungen hervorruf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Dabei ist das Zurückschieben der Vorhaut nötig. Wenn dies zu Beginn der Pubertät nicht möglich ist, ist ein kleiner operativer Eingriff nötig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 zeigt Folie nochmals: Warum steht dort Bitte nicht stör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cham ist größer in Pubertät, deshalb anklopf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</w:t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Zeit: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krper2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Warum braucht man in der Pubertät mehr Zeit für die Körperpflege?</w:t>
            </w:r>
          </w:p>
          <w:p>
            <w:pPr>
              <w:pStyle w:val="WWBodyText2"/>
              <w:spacing w:lineRule="auto" w:line="240" w:before="0" w:after="0"/>
              <w:rPr>
                <w:rFonts w:ascii="Zephyr" w:hAnsi="Zephyr" w:cs="Zephyr"/>
              </w:rPr>
            </w:pPr>
            <w:r>
              <w:rPr/>
              <w:t>Allgemeine Hygienemaßnahmen:</w:t>
            </w:r>
            <w:r>
              <w:rPr>
                <w:rFonts w:cs="Zephyr" w:ascii="Zephyr" w:hAnsi="Zephyr"/>
              </w:rPr>
              <w:t xml:space="preserve"> Waschen, Zähne putzen duschen, Haare waschen</w:t>
            </w:r>
          </w:p>
          <w:p>
            <w:pPr>
              <w:pStyle w:val="Normal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  <w:t>Intimhygiene</w:t>
            </w:r>
          </w:p>
          <w:p>
            <w:pPr>
              <w:pStyle w:val="Normal"/>
              <w:rPr>
                <w:rFonts w:ascii="Zephyr" w:hAnsi="Zephyr" w:cs="Zephyr"/>
                <w:sz w:val="30"/>
              </w:rPr>
            </w:pPr>
            <w:r>
              <w:rPr>
                <w:sz w:val="30"/>
              </w:rPr>
              <w:t>beim Mädchen                                              beim Jungen</w:t>
            </w:r>
          </w:p>
          <w:p>
            <w:pPr>
              <w:pStyle w:val="Normal"/>
              <w:rPr>
                <w:rFonts w:ascii="Zephyr" w:hAnsi="Zephyr" w:cs="Zephyr"/>
                <w:sz w:val="30"/>
              </w:rPr>
            </w:pPr>
            <w:r>
              <w:rPr>
                <w:rFonts w:cs="Zephyr" w:ascii="Zephyr" w:hAnsi="Zephyr"/>
                <w:sz w:val="30"/>
              </w:rPr>
              <w:t>Hilfmittel: Binde, Slip-</w:t>
            </w:r>
          </w:p>
          <w:p>
            <w:pPr>
              <w:pStyle w:val="Normal"/>
              <w:rPr>
                <w:rFonts w:ascii="Zephyr" w:hAnsi="Zephyr" w:cs="Zephyr"/>
                <w:sz w:val="30"/>
              </w:rPr>
            </w:pPr>
            <w:r>
              <w:rPr>
                <w:rFonts w:cs="Zephyr" w:ascii="Zephyr" w:hAnsi="Zephyr"/>
                <w:sz w:val="30"/>
              </w:rPr>
              <w:t>einlage, Tampon</w:t>
            </w:r>
          </w:p>
          <w:p>
            <w:pPr>
              <w:pStyle w:val="Normal"/>
              <w:rPr>
                <w:rFonts w:ascii="Zephyr" w:hAnsi="Zephyr" w:cs="Zephyr"/>
                <w:sz w:val="30"/>
              </w:rPr>
            </w:pPr>
            <w:r>
              <w:rPr>
                <w:rFonts w:cs="Zephyr" w:ascii="Zephyr" w:hAnsi="Zephyr"/>
                <w:sz w:val="30"/>
              </w:rPr>
            </w:r>
          </w:p>
          <w:p>
            <w:pPr>
              <w:pStyle w:val="Normal"/>
              <w:rPr>
                <w:rFonts w:ascii="Zephyr" w:hAnsi="Zephyr" w:cs="Zephyr"/>
                <w:sz w:val="40"/>
              </w:rPr>
            </w:pPr>
            <w:r>
              <w:rPr>
                <w:rFonts w:cs="Zephyr" w:ascii="Zephyr" w:hAnsi="Zephyr"/>
                <w:sz w:val="40"/>
              </w:rPr>
            </w:r>
          </w:p>
          <w:p>
            <w:pPr>
              <w:pStyle w:val="Normal"/>
              <w:rPr>
                <w:rFonts w:ascii="Zephyr" w:hAnsi="Zephyr" w:cs="Zephyr"/>
                <w:sz w:val="36"/>
              </w:rPr>
            </w:pPr>
            <w:r>
              <w:rPr>
                <w:rFonts w:cs="Zephyr" w:ascii="Zephyr" w:hAnsi="Zephyr"/>
                <w:sz w:val="36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701"/>
      </w:tblGrid>
      <w:tr>
        <w:trPr>
          <w:trHeight w:val="640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4300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36"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Hygiene in der Pubertät</w:t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9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Zephyr" w:hAnsi="Zephyr" w:cs="Zephyr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40:00Z</dcterms:created>
  <dc:creator>ml</dc:creator>
  <dc:description/>
  <dc:language>en-US</dc:language>
  <cp:lastModifiedBy>Martin Lunkenbein</cp:lastModifiedBy>
  <cp:lastPrinted>1999-03-07T10:48:00Z</cp:lastPrinted>
  <dcterms:modified xsi:type="dcterms:W3CDTF">1999-03-07T09:52:00Z</dcterms:modified>
  <cp:revision>10</cp:revision>
  <dc:subject/>
  <dc:title>Klasse</dc:title>
</cp:coreProperties>
</file>