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.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Körperliche Veränderungen bei Jungen und Mädch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1358" w:hanging="0"/>
              <w:jc w:val="left"/>
              <w:rPr>
                <w:b/>
                <w:b/>
              </w:rPr>
            </w:pPr>
            <w:r>
              <w:rPr>
                <w:b/>
              </w:rPr>
              <w:t>6.4.1 Pubertät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Merkmale der Geschlechter, Bau und Funktion der Geschlechtsorgane</w:t>
            </w:r>
          </w:p>
          <w:p>
            <w:pPr>
              <w:pStyle w:val="Normal"/>
              <w:ind w:left="365" w:hanging="0"/>
              <w:rPr/>
            </w:pPr>
            <w:r>
              <w:rPr>
                <w:sz w:val="26"/>
              </w:rPr>
              <w:t xml:space="preserve">- körperliche und seelische Veränderungen in der Pubertät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KR 6.5.1, EvR 6.3.1</w:t>
            </w:r>
          </w:p>
          <w:p>
            <w:pPr>
              <w:pStyle w:val="Normal"/>
              <w:ind w:left="365" w:hanging="0"/>
              <w:rPr>
                <w:sz w:val="26"/>
              </w:rPr>
            </w:pPr>
            <w:r>
              <w:rPr>
                <w:sz w:val="26"/>
              </w:rPr>
              <w:t>- Fragen der täglichen Hygiene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32"/>
              </w:rPr>
              <w:t xml:space="preserve">Grobziele: </w:t>
            </w:r>
            <w:r>
              <w:rPr/>
              <w:t>Die SS sollen erkennen, wie sich der männliche und der weibliche Körper in der Pubertät verändert und sie sollen die Menstruation erklären können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rkennen, dass nicht seelische Veränderungen in der Pubertät ablaufen, sondern auch körperliche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issen, welche körperlichen Veränderungen beim Jungen während der Pubertät ablaufen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issen, welche körperlichen Veränderungen beim Mädchen während der Pubertät stattfinden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issen, wie die männlichen und die weiblichen Geschlechtsorgane heißen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rkennen, dass die Pubertät nicht zu einem festgesetzten Zeitpunkt beginnt und endet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issen, was bei der Menstruation im Körper der Frau bzw. des Mädchens passier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Buch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2 Untersuch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E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uch, S. 148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gestern einige Veränderungen, die während der Pubertät ablaufen, angesprochen. Welche Veränderungen waren das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eelische Veränder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noch einige der Veränderungen aufzähl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wiederholen den Inhalt der letzten Stun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aber noch andere Veränder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körperliche Veränder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, welche körperlichen Veränderungen in der Zeit der Pubertät ablauf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 in E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fassen zusammen, was ihr herausgefunden hab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äußern sich, welche Veränderungen bei Jungen und Mädchen während der Pubertät zu konstatieren sind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legt Wert darauf, dass gemeinsame Merkmale, von unterscheidenden Merkmalen getrennt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an Tafel mi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iese Veränderungen passieren in der Pubertät automatisch. Wenn wir aber Bild 2 betrachten, dann fällt euch etwas auf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Pubertät dauert einige Jahre und setzt bei unterschiedlichen Jugendlichen zu unterschiedlichen Zeiten ei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ist möglich, dass manche Kinder schon mit 10 Jahren in die Pubertät kommen, während andere Kinder erst ab 14 Jahren in diese Zeit der Reife gelang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elche körperlichen Veränderungen in der Pubertät ablaufen, haben wir bereits besprochen, doch wollen wir uns nun erst einmal den Geschlechtsorganen zuwen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4 Teilzusam-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. I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, Buch S. 148/49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EA, Notizblo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AB, H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 legt Folie mit den Geschlechtsmerkmalen von Mann und Frau auf, die nicht beschriftet ist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, wie die jeweiligen Organe genannt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Zum Abschluss lest ihr nochmals den Text auf S. 148-149 durch und notiert euch, was bei der Menstruation alles passiert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arbeiten in EA den Text auf S. 148/49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und SS fassen zusammen, was bei der Menstruation passie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ls Hausaufgabe bearbeitet ihr das AB, welches ich nun austei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beschäftigen uns das nächste Mal mit dem männlichen Äquivalent, dem Samenergus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</w:t>
            </w:r>
            <w:r>
              <w:rPr/>
              <w:t>Körperliche Veränderungen bei Jungen und Mädchen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25.2. 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Zeit: 9.35-10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Zephyr" w:hAnsi="Zephyr" w:cs="Zephyr"/>
                <w:b/>
                <w:b/>
                <w:sz w:val="32"/>
                <w:u w:val="single"/>
              </w:rPr>
            </w:pPr>
            <w:r>
              <w:rPr>
                <w:rFonts w:cs="Zephyr" w:ascii="Zephyr" w:hAnsi="Zephyr"/>
                <w:b/>
                <w:sz w:val="32"/>
                <w:u w:val="single"/>
              </w:rPr>
              <w:t>Körperliche Veränderungen während der Pubertät</w:t>
            </w:r>
          </w:p>
          <w:p>
            <w:pPr>
              <w:pStyle w:val="Normal"/>
              <w:rPr>
                <w:rFonts w:ascii="Zephyr" w:hAnsi="Zephyr" w:eastAsia="Zephyr" w:cs="Zephyr"/>
                <w:sz w:val="32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Zephyr" w:hAnsi="Zephyr" w:cs="Zephyr"/>
                <w:b/>
                <w:b/>
                <w:i/>
                <w:i/>
                <w:sz w:val="32"/>
              </w:rPr>
            </w:pPr>
            <w:r>
              <w:rPr>
                <w:rFonts w:cs="Zephyr" w:ascii="Zephyr" w:hAnsi="Zephyr"/>
                <w:b/>
                <w:i/>
                <w:sz w:val="32"/>
              </w:rPr>
              <w:t>JUNGE                                 MÄDCHEN</w:t>
            </w:r>
          </w:p>
          <w:p>
            <w:pPr>
              <w:pStyle w:val="Heading1"/>
              <w:tabs>
                <w:tab w:val="clear" w:pos="708"/>
                <w:tab w:val="left" w:pos="3615" w:leader="none"/>
              </w:tabs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  <w:t>Bartwuchs                                           Brüste entwickeln sich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15" w:leader="none"/>
              </w:tabs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  <w:t>Schulter werden breiter                            Menstruation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  <w:t>Körperbehaarung                                    Hüften werden breiter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  <w:t>Schambehaarung                                     Körperbehaarung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  <w:t>erster Samenerguss                                  Schambehaarung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>
                <w:rFonts w:cs="Mistral" w:ascii="Mistral" w:hAnsi="Mistral"/>
                <w:sz w:val="28"/>
              </w:rPr>
              <w:t>Geschlechtsorgane werden größer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4000" w:hRule="exac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36"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Der Körper verändert sich in der Pubertät</w:t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59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5:39:00Z</dcterms:created>
  <dc:creator>ml</dc:creator>
  <dc:description/>
  <dc:language>en-US</dc:language>
  <cp:lastModifiedBy>Martin Lunkenbein</cp:lastModifiedBy>
  <cp:lastPrinted>1999-02-27T19:48:00Z</cp:lastPrinted>
  <dcterms:modified xsi:type="dcterms:W3CDTF">1999-03-30T21:10:00Z</dcterms:modified>
  <cp:revision>8</cp:revision>
  <dc:subject/>
  <dc:title>Klasse</dc:title>
</cp:coreProperties>
</file>