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4.2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9.35-11.2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Schall wird reflektiert</w:t>
            </w:r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2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791" w:hanging="0"/>
              <w:jc w:val="left"/>
              <w:rPr>
                <w:b/>
                <w:b/>
              </w:rPr>
            </w:pPr>
            <w:r>
              <w:rPr>
                <w:b/>
              </w:rPr>
              <w:t>6.3.4 Schall</w:t>
            </w:r>
          </w:p>
          <w:p>
            <w:pPr>
              <w:pStyle w:val="Normal"/>
              <w:ind w:left="791" w:hanging="284"/>
              <w:rPr>
                <w:sz w:val="26"/>
              </w:rPr>
            </w:pPr>
            <w:r>
              <w:rPr>
                <w:sz w:val="26"/>
              </w:rPr>
              <w:t>- Entstehung und Ausbreitung von Schall</w:t>
            </w:r>
          </w:p>
          <w:p>
            <w:pPr>
              <w:pStyle w:val="Normal"/>
              <w:ind w:left="791" w:hanging="284"/>
              <w:rPr>
                <w:sz w:val="26"/>
              </w:rPr>
            </w:pPr>
            <w:r>
              <w:rPr>
                <w:sz w:val="26"/>
              </w:rPr>
              <w:t>- Sender - Schallwelle – Empfänger</w:t>
            </w:r>
          </w:p>
          <w:p>
            <w:pPr>
              <w:pStyle w:val="Heading2"/>
              <w:ind w:left="13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>Grobziele: Die SS sollen erkennen, dass die Reflexionseigenschaft des Schalles nicht nur im Tierreich (Fledermäusse und Delfine), sondern in der Technik auch vom Menschen genutzt wird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erkennen, dass die verschieden gute Ausbreitung des Schalls in unterschiedlichen Materialien auch mit den unterschiedlichen Schallgeschwindigkeiten zu tun hat. 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ie höchste Schallgeschwindigkeit und damit die beste Schallausbreitung in festen Körpern (z.B. Stahl) anzutreffen is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ederholend erklären können, wie die unterschiedliche Schallausbreitung in verschiedenen Stoffen in der Technik (bei Schallschutzfenstern und bei der Trittschalldämmung) angewandt wird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ie Reflexion des Schalls im Tierreich eine wichtige Rolle vor allem für Delfine und für Fledermäsue spiel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er Mensch den Schall beim Echolot in der Schiffahrt und bei Ultraschallgeräten in der Medizin ebenso für sich nutzt, wie die Tie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ppen, Folie (Hausaufgabe), Arbeitsblatt (HA), Folie (Fledermaus, Delfin, Echolot), Folie (TA-Ersatz &amp; unterschiedliche Schallgeschwindigkeiten)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B (HA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L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mit verschiedenen Stoffen und deren unterschiedlicher Schallgeschwindigkei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äußern sich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letzte Stunde etwas gemach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: Schall breitet sich in unterschiedlichen Medien unterschiedlich aus. In festen Medien breitet sich Schall am besten aus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dazu auch Anwendungen kurz kennengelernt, die wir heute besprechen werd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sammelt Hausaufgabe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auf Foli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Besprecht in PA, was ihr jeweils herausgefunden habt und versucht zu erklären, was diese Folie mit dem Stoff der letzten Stunden zu tun ha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prechen sich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 Wir fassen eure Ergebnisse zusamm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, was die Folie mit den Erkenntnissen zu tun ha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ch werde sehen, was ihr dazu geschrieben habt und es entsprechend bewer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mit Delphinen und deren Orientierungsfähigke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in Delphin nützt eine bestimmmte Eigenschaft des Schalles au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Reflexion des Schall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iese Eigenschaft nützt ihm etwa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r orientiert sich dami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4.2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Versucht dieses noch einmal zu erklär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uch woanders wird dieses Phänomen benutz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Flederm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 Erklärt, wie die Fledermaus sich orientier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SS: Die Fledermaus sendet Schallsignale aus, die wir nicht hören können. An Gegenständen wird der Schall reflektiert. Daraus wie der Schall reflektiert wird, kann die Fledermaus das Objekt identifizieren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 in PA, wo in der Technik dieses Phänomen der Reflexion des Schalls angewandt wird, um mehr sehen zu könn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wollen eure Überlegungen zusammentrag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enkt an das Schifffahrtswesen und an die Medizi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Das Echolot und das Ultraschallgerä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könnt mir erklären, wie diese beiden Geräte funktionieren und was sie mit der Reflexion des schalls zu tun hab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Es gibt einen Grund, warum man im Meer und auch in der Medizin nicht Licht, sondern Unltraschall verwende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Licht kommt nicht so gut durch und ist ziemlich schnell, so daß man schwerer messen kan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Wir wollen das heute Gelernte wiederhol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wiederholen und targen die Folie in ihr Heft ab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Klasse: 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Schall wird reflektiert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4.2.9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Zephyr" w:hAnsi="Zephyr" w:cs="Zephyr"/>
                <w:sz w:val="40"/>
              </w:rPr>
            </w:pPr>
            <w:r>
              <w:rPr>
                <w:rFonts w:cs="Zephyr" w:ascii="Zephyr" w:hAnsi="Zephyr"/>
                <w:sz w:val="40"/>
                <w:u w:val="single"/>
              </w:rPr>
              <w:t>Schall wird reflektier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WWBodyText2"/>
        <w:spacing w:lineRule="auto" w:line="240" w:before="0" w:after="0"/>
        <w:rPr>
          <w:sz w:val="32"/>
          <w:u w:val="single"/>
        </w:rPr>
      </w:pPr>
      <w:r>
        <w:rPr>
          <w:sz w:val="32"/>
          <w:u w:val="single"/>
        </w:rPr>
        <w:t>Schallgeschwindigkeit in einigen Stoffe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340"/>
      </w:tblGrid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off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challgeschwindigkeit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lineRule="auto" w:line="240" w:before="0" w:after="0"/>
              <w:rPr/>
            </w:pPr>
            <w:r>
              <w:rPr/>
              <w:t>Luf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lineRule="auto" w:line="240" w:before="0" w:after="0"/>
              <w:rPr/>
            </w:pPr>
            <w:r>
              <w:rPr/>
              <w:t>340 m/s (ca. 1200 km/h)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se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5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erwasse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chenholz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egelstei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5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mo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hl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0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as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00 m/s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kuum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Schall wird reflektier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Schall breitet sich geradlinig und nach allen Seiten aus. Wenn ein Hindernis dem Schall im Weg ist, wird er reflektier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 Echo entsteht, wenn die Schallquelle (=Schallerzeuger) Schallwellen aussendet und diese an einem Hindernis reflektiert werden, sodass sie ein Schallempfänger wahrnehmen kan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chos spielen in der Natur und in der Technik eine wichtige Roll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Fledermaus &amp; Delphin orientieren sich dami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Mit dem Echolot am Schiff kann man auch im Wasser etwas wahrnehm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Das Ultraschallgerät in der Medizin macht ein Embryo im Mutterleib sichtba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WBodyText2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59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5:48:00Z</dcterms:created>
  <dc:creator>ml</dc:creator>
  <dc:description/>
  <dc:language>en-US</dc:language>
  <cp:lastModifiedBy>ml</cp:lastModifiedBy>
  <cp:lastPrinted>1999-02-06T17:33:00Z</cp:lastPrinted>
  <dcterms:modified xsi:type="dcterms:W3CDTF">1999-02-06T16:46:00Z</dcterms:modified>
  <cp:revision>8</cp:revision>
  <dc:subject/>
  <dc:title>Klasse</dc:title>
</cp:coreProperties>
</file>