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21.1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9.35-11.2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Was ist Schall?</w:t>
            </w:r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left="791" w:hanging="0"/>
              <w:jc w:val="left"/>
              <w:rPr>
                <w:b/>
                <w:b/>
              </w:rPr>
            </w:pPr>
            <w:r>
              <w:rPr>
                <w:b/>
              </w:rPr>
              <w:t>6.3.4 Schall</w:t>
            </w:r>
          </w:p>
          <w:p>
            <w:pPr>
              <w:pStyle w:val="Heading2"/>
              <w:ind w:left="79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ing2"/>
              <w:ind w:left="791" w:hanging="0"/>
              <w:jc w:val="left"/>
              <w:rPr>
                <w:sz w:val="26"/>
              </w:rPr>
            </w:pPr>
            <w:r>
              <w:rPr>
                <w:sz w:val="26"/>
              </w:rPr>
              <w:t>- Entstehung und Ausbreitung von Schall</w:t>
            </w:r>
          </w:p>
          <w:p>
            <w:pPr>
              <w:pStyle w:val="Heading2"/>
              <w:ind w:left="79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ind w:left="791" w:hanging="0"/>
              <w:rPr>
                <w:sz w:val="32"/>
              </w:rPr>
            </w:pPr>
            <w:r>
              <w:rPr>
                <w:sz w:val="32"/>
              </w:rPr>
              <w:t xml:space="preserve">Grobziele: Die SS sollen erkennen, dass Schall durch eine schwingende Schallquelle entsteht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sie ständig Schallereignissen ausgesetzt sind und dass es eine absolute Stille nur selten gib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nennen, welchen Schallquellen sie im Laufe des Tages ausgesetzt sind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natürliche und künstliche Schallquellen unterscheiden können und jeweils zwei Beispiele dafür nennen könn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Schall angenehm oder unangenehem sein kan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Schallquellen durch Schwingungen Schall produzier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man die Schwingungen der Schallquellen teilweise (z.B. Lineal, Stimmgabel im Wasser) auch sichtbar machen kan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, dass schnellere Schwingungen höhere Töne hervorrufen als langsamere Schwingungen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Buch, Folie, Tafel, Lineal, Stimmgabel, Wasser</w:t>
      </w:r>
      <w:r>
        <w:rPr/>
        <w:t xml:space="preserve">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)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iter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 mit unterschiedlichen Schallque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CHALL; jeder kennt den Begriff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Legt bitte euren Kopf auf den Tisch: Welche Schalleindrücke nehmt ihr wahr, wenn ihr an den ganzen Tag denk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im U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Von morgens bis abends: den ganzen Tag begleitet uns Schall – es gibt kaum absolute Ruh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Viele Dinge, die ihr genannt habt sind künstliche Schallquellen; es gibt noch ander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natürliche Schallquellen, und nennen Beispiele dafür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lten fest: Schall heißt alles was wir hören; Körper, die Schall erzeugen sind Schallquell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Mancher Schall, egal ob natürlich oder künstlich ist unangenehm oder angenehm. Von was hängt das ab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challart, Schallquelle, Lautstärke, Stimm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chall ist nicht sichtbar. Aber man kann sichtbar machen, wie das ist mit der Erzeugung des Schalls, bzw. manchmal sieht man auch, wie Schall erzeugt wird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enkt an Lautsprecher, oder Gitarrensai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s sind Schwingung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Wie kann man diese Schwingungen sichtbar machen? Bzw. zu sehen, ob das stimmt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Kreidestaub, Reis auf Tromm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lso, eure Vermutung ist, dass ein Körper schwingen muss, damit Schall erzeugt wird. Wir probieren das am Tisch mit einem Lineal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wird wohl pasier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uch, S. 129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chwingungen erzeugen Geräusche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Versuchsdurchführ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er kann unterschied erkenn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Je länger der Weg ist, desto tiefer ist der Ton; je länger das Lineal, desto langsamer schwingt Lineal, desto tiefer ist der To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noch andere Möglichkeiten, wie man Schwingungen sichtbar machen kan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Stimmgab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timmgabel ist gestimmt auf 440 Hz, d.h. sie schwingt 440 mal in der Sekunde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 kann ich nun herausfinden, ob diese Stimmgabel wirklich schwing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füllt Wasser ei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passiert, wenn ich Stimmgabel in Wasser halte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as Wasser wird spritz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habt ihr gese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 könnt ihr das erklär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Lest Buch S.129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schwingt bei Lineal, Stimmgabel, Musikinstrumente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antwor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nn wird der Ton höher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enn es schneller schwing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>Fach: PCB                           Klasse: 6b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>:  Was ist Schall?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21.1.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  <w:r>
              <w:rPr>
                <w:i/>
                <w:sz w:val="36"/>
              </w:rPr>
              <w:t>9.35-10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Zephyr" w:hAnsi="Zephyr" w:cs="Zephyr"/>
                <w:sz w:val="40"/>
              </w:rPr>
            </w:pPr>
            <w:r>
              <w:rPr>
                <w:rFonts w:cs="Zephyr" w:ascii="Zephyr" w:hAnsi="Zephyr"/>
                <w:sz w:val="40"/>
                <w:u w:val="single"/>
              </w:rPr>
              <w:t>Was ist Schall?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Schall sind alle Eindrücke, die wir mit unserem Ohr wahrnehmen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Zur Entstehung von Schall ist eine Schallquelle erforderlich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 xml:space="preserve">Wenn die Schallquelle schwingt, dann erzeugt sie Schall. 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Je schneller ein Körper schwingt, umso höher ist der Ton, den man hört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35:00Z</dcterms:created>
  <dc:creator>ml</dc:creator>
  <dc:description/>
  <dc:language>en-US</dc:language>
  <cp:lastModifiedBy>ml</cp:lastModifiedBy>
  <cp:lastPrinted>1999-01-23T11:17:00Z</cp:lastPrinted>
  <dcterms:modified xsi:type="dcterms:W3CDTF">1999-01-23T10:42:00Z</dcterms:modified>
  <cp:revision>11</cp:revision>
  <dc:subject/>
  <dc:title>Klasse</dc:title>
</cp:coreProperties>
</file>