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Klasse"/>
            <w:r>
              <w:rPr>
                <w:sz w:val="36"/>
              </w:rPr>
              <w:t>6b</w:t>
            </w:r>
            <w:bookmarkEnd w:id="0"/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1" w:name="Fach"/>
            <w:r>
              <w:rPr>
                <w:sz w:val="36"/>
              </w:rPr>
              <w:t>PCB</w:t>
            </w:r>
            <w:bookmarkEnd w:id="1"/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 xml:space="preserve">18.11.98  </w:t>
            </w:r>
            <w:bookmarkEnd w:id="2"/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3" w:name="Uhrzeit"/>
            <w:r>
              <w:rPr>
                <w:sz w:val="24"/>
              </w:rPr>
              <w:t>11.15-12.00</w:t>
            </w:r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bookmarkStart w:id="4" w:name="Thema"/>
            <w:r>
              <w:rPr/>
              <w:t>Neuer Themenbereich: Licht und Schall</w:t>
            </w:r>
            <w:bookmarkEnd w:id="4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740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ind w:left="1181" w:hanging="1181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ind w:left="1181" w:hanging="42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 xml:space="preserve">Grobziele: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  <w:br/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 xml:space="preserve">Buch, Probearbeit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Versuch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ide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) Versuch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c) Versuchsdurch-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d) Versuchsberich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) Generalis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xkur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Weiter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3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4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5 Ausblick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. Erkenntnis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/>
            </w:pPr>
            <w:r>
              <w:rPr>
                <w:sz w:val="36"/>
              </w:rPr>
              <w:t xml:space="preserve">Fach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Fach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PCB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               Klasse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Klasse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6b</w:t>
            </w:r>
            <w:r>
              <w:rPr>
                <w:sz w:val="36"/>
              </w:rPr>
              <w:fldChar w:fldCharType="end"/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Neuer Themenbereich: Licht und Schall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 xml:space="preserve">18.11.98  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Zeit:  </w:t>
            </w: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REF Uhrzeit \h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11.15-12.00</w:t>
            </w:r>
            <w:r>
              <w:rPr>
                <w:sz w:val="36"/>
                <w:b/>
              </w:rPr>
              <w:fldChar w:fldCharType="end"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Zephyr" w:ascii="Zephyr" w:hAnsi="Zephyr"/>
                <w:sz w:val="40"/>
                <w:u w:val="single"/>
              </w:rPr>
              <w:t>Wasser in Gefahr</w:t>
            </w:r>
            <w:r>
              <w:rPr>
                <w:rFonts w:cs="Zephyr" w:ascii="Zephyr" w:hAnsi="Zephyr"/>
                <w:sz w:val="40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Zephyr" w:ascii="Zephyr" w:hAnsi="Zephyr"/>
                <w:sz w:val="32"/>
              </w:rPr>
              <w:t xml:space="preserve">Kärtchen der SS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454" w:right="726" w:gutter="0" w:header="0" w:top="1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46:00Z</dcterms:created>
  <dc:creator>ml</dc:creator>
  <dc:description/>
  <dc:language>en-US</dc:language>
  <cp:lastModifiedBy>ml</cp:lastModifiedBy>
  <cp:lastPrinted>1998-10-21T19:44:00Z</cp:lastPrinted>
  <dcterms:modified xsi:type="dcterms:W3CDTF">1998-12-16T16:46:00Z</dcterms:modified>
  <cp:revision>2</cp:revision>
  <dc:subject/>
  <dc:title>Klasse</dc:title>
</cp:coreProperties>
</file>