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7.1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9.35-11.2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bookmarkStart w:id="4" w:name="Thema"/>
            <w:r>
              <w:rPr/>
              <w:t>Farben in unserem Leben</w:t>
            </w:r>
            <w:bookmarkEnd w:id="4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spacing w:lineRule="auto" w:line="360"/>
              <w:ind w:left="791" w:hanging="0"/>
              <w:rPr/>
            </w:pPr>
            <w:r>
              <w:rPr>
                <w:b/>
                <w:sz w:val="24"/>
              </w:rPr>
              <w:t xml:space="preserve">6.3.3 </w:t>
            </w:r>
            <w:r>
              <w:rPr>
                <w:b/>
                <w:i/>
                <w:sz w:val="24"/>
              </w:rPr>
              <w:t>F</w:t>
            </w:r>
            <w:r>
              <w:rPr>
                <w:b/>
                <w:sz w:val="24"/>
              </w:rPr>
              <w:t>arben</w:t>
            </w:r>
          </w:p>
          <w:p>
            <w:pPr>
              <w:pStyle w:val="Normal"/>
              <w:numPr>
                <w:ilvl w:val="0"/>
                <w:numId w:val="3"/>
              </w:numPr>
              <w:ind w:left="791" w:hanging="360"/>
              <w:rPr>
                <w:sz w:val="26"/>
              </w:rPr>
            </w:pPr>
            <w:r>
              <w:rPr>
                <w:sz w:val="24"/>
              </w:rPr>
              <w:t>Farben im Alltag der Schüler, z. B. Lieblingsfarben, Farben in der Mode</w:t>
            </w:r>
          </w:p>
          <w:p>
            <w:pPr>
              <w:pStyle w:val="Normal"/>
              <w:numPr>
                <w:ilvl w:val="0"/>
                <w:numId w:val="3"/>
              </w:numPr>
              <w:ind w:left="791" w:hanging="360"/>
              <w:rPr/>
            </w:pPr>
            <w:r>
              <w:rPr>
                <w:sz w:val="26"/>
              </w:rPr>
              <w:t xml:space="preserve">Farben als Informationsträger: Signalfarben im Straßenverkehr, Farben als Indikatoren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 xml:space="preserve">6.1.2, Farben in der Natur; natürliche Farbstoffe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WTG, 6.3, 6.5.2</w:t>
            </w:r>
          </w:p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 xml:space="preserve">Die Schüler verdeutlichen sich, welche Wirkung und Bedeutung Farben für sie habe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...) Schließlich lernen sie Situationen kennen, bei denen durch Farben Informationen übermittelt werden. </w:t>
            </w:r>
          </w:p>
          <w:p>
            <w:pPr>
              <w:pStyle w:val="Heading2"/>
              <w:ind w:left="135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>Grobziele: Die SS sollen erkennen, dass Farben in ihrem Leben eine große Bedeutung haben und versuchen einige dieser Bedeutungen von Farben zu nennen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Farben nicht nur von physikalischem Interesse sind, sondern auch einer allgemeineren Betrachtung wert sind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erkennen, dass Farben auch in ihrem Leben eine Bedeutung hab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verschiedene Bedeutungen von Farben in Partnerarbeit herausarbeiten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iese verschiedenen Bedeutungen in einer Gruppenarbeit strukturier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inige der Bedeutungen nenn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ssen dass –farben sowohl in der Natur als auch beim Menschen eine wichtige Bedeutung besitzen (in Technik, in Straßenverkehr, im Bereich der Stimmungen)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Folie, Tafel, rote Karte, Trillerpfeife, AB, Blätter verschiedener Farben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) Versuchsbericht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b) Struktur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Erkenntnis-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mpul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A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Foli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G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T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AB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EA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rote Karte und pfeifft mit Trillerpfeif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spont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elche Bedeutung hat diese Karte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Vom Platz ste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beschäftigen uns heute mit etwas neue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Mit der Bedeutung von Far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legt euch in Partnerarbeit, in welchen Situation Farben eine Bedeutung für uns hab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wollen das zusammenfas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tragen Ergebnisse mündlich zusam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as zuerst wichtig ist: Farben haben in unserem Leben eine sehr große Bedeutung. Doch habt ihr viele verschiedene Bereiche und Bedeutungen genannt. Versucht die Bedeutungen nach folgendem Muster zu strukturier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olie mit einer der Bedeutungen von Farben (z.B. geben Signale im Straßenverkehr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Versucht dies gemeinsam in Gruppenarbeit: Welche Bereiche und Situationen gehören zusamm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 versuchen in Gruppenarbeit die Situationen und Bereiche zu ordnen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und L tragen die Ergebnisse zusammen und gestalten zusammen ein Tafelbild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Bemerkenswert sind die verschiedenartigen Bedeutungen, die Farben haben können! Es mag durchaus noch mehr Bedeutungen geben, doch diese hier sind wohl die Wichtigsten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teilt AB 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wollen unsere Strukturierung sicher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füllen AB gemäß Tafelbild aus (evtl. ausgelagert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stummer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G, 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SS, 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I, 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UG, SS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hängt an Tafel Blätter verschiedener Far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wollen die Blätter ordnen von warm nach ka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und L ordnen die Blätter gemeinsam von warm nach ka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stellt Zusatzfra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elche Farben passen zusammen? Welche nicht? Wo spielt das eine Rolle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Mo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Schreibt diesen Farben mal eine gewisse Eigenschaft zu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z.B. Trauer, Liebe, Hoffnung, Treue, Kälte, Reinheit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schreiben rot dem Thema Liebe zu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ure recht eindeutige Zuordnung macht deutlich, dass die Farben kulturbedingt eine recht eindeutige Bedeutung besitzen. In anderen Ländern mögen diese Zuordnungen durchaus unterschiedlich sein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/>
            </w:pPr>
            <w:r>
              <w:rPr>
                <w:sz w:val="36"/>
              </w:rPr>
              <w:t xml:space="preserve">Fach:  </w:t>
            </w:r>
            <w:r>
              <w:rPr>
                <w:i/>
                <w:sz w:val="36"/>
              </w:rPr>
              <w:t>PCB</w:t>
            </w:r>
            <w:r>
              <w:rPr>
                <w:sz w:val="36"/>
              </w:rPr>
              <w:t xml:space="preserve">                Klasse: 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Thema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Farben in unserem Leben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br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REF Datum \h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7.1.9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Zeit: </w:t>
            </w:r>
            <w:r>
              <w:rPr>
                <w:b/>
                <w:sz w:val="36"/>
              </w:rPr>
              <w:fldChar w:fldCharType="begin"/>
            </w:r>
            <w:r>
              <w:rPr>
                <w:sz w:val="36"/>
                <w:b/>
              </w:rPr>
              <w:instrText xml:space="preserve"> REF Zeit \h </w:instrText>
            </w:r>
            <w:r>
              <w:rPr>
                <w:sz w:val="36"/>
                <w:b/>
              </w:rPr>
              <w:fldChar w:fldCharType="separate"/>
            </w:r>
            <w:r>
              <w:rPr>
                <w:sz w:val="36"/>
                <w:b/>
              </w:rPr>
              <w:t>9.35-11.20</w:t>
            </w:r>
            <w:r>
              <w:rPr>
                <w:sz w:val="36"/>
                <w:b/>
              </w:rPr>
              <w:fldChar w:fldCharType="end"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351.6pt;margin-top:123.4pt;width:95.95pt;height:24.25pt;mso-wrap-style:none;v-text-anchor:middle;mso-position-horizontal-relative:margin" type="_x0000_t136">
                  <v:path textpathok="t"/>
                  <v:textpath on="t" fitshape="t" string="Farben" style="font-family:&quot;Arial Black&quot;;font-size:40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Zephyr" w:hAnsi="Zephyr" w:cs="Zephyr"/>
                <w:sz w:val="30"/>
                <w:u w:val="single"/>
              </w:rPr>
            </w:pPr>
            <w:r>
              <w:rPr>
                <w:rFonts w:cs="Zephyr" w:ascii="Zephyr" w:hAnsi="Zephyr"/>
                <w:sz w:val="30"/>
                <w:u w:val="single"/>
              </w:rPr>
              <w:t>Verschiedene Farben haben verschiedene Bedeutungen</w:t>
            </w:r>
          </w:p>
          <w:p>
            <w:pPr>
              <w:pStyle w:val="Normal"/>
              <w:jc w:val="center"/>
              <w:rPr>
                <w:rFonts w:ascii="Zephyr" w:hAnsi="Zephyr" w:cs="Zephyr"/>
                <w:sz w:val="36"/>
                <w:u w:val="single"/>
              </w:rPr>
            </w:pPr>
            <w:r>
              <w:rPr>
                <w:rFonts w:cs="Zephyr" w:ascii="Zephyr" w:hAnsi="Zephyr"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S versuchen das Tafelbild zu gestalte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800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240" w:after="0"/>
              <w:jc w:val="center"/>
              <w:rPr>
                <w:sz w:val="44"/>
                <w:u w:val="single"/>
              </w:rPr>
            </w:pPr>
            <w:r>
              <w:pict>
                <v:shape id="shape_0" fillcolor="white" stroked="f" o:allowincell="f" style="position:absolute;margin-left:173.8pt;margin-top:281.8pt;width:149.2pt;height:55.45pt;mso-wrap-style:none;v-text-anchor:middle;mso-position-horizontal-relative:margin" type="_x0000_t136">
                  <v:path textpathok="t"/>
                  <v:textpath on="t" fitshape="t" string="Farben" style="font-family:&quot;Arial Black&quot;;font-size:40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  <w:r>
              <w:rPr>
                <w:sz w:val="44"/>
                <w:u w:val="single"/>
              </w:rPr>
              <w:t>Farben haben eine Bedeutung</w:t>
            </w:r>
          </w:p>
          <w:p>
            <w:pPr>
              <w:pStyle w:val="WWBodyText2"/>
              <w:spacing w:lineRule="auto" w:line="312" w:before="0" w:after="0"/>
              <w:rPr>
                <w:sz w:val="36"/>
              </w:rPr>
            </w:pPr>
            <w:r>
              <w:rPr/>
              <w:t xml:space="preserve">Farben spielen in der Umwelt eine große Rolle. Sie sind in allen Lebensbereichen zu finden. </w:t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2"/>
              <w:spacing w:lineRule="auto" w:line="240" w:before="0" w:after="0"/>
              <w:jc w:val="center"/>
              <w:rPr>
                <w:sz w:val="36"/>
                <w:bdr w:val="single" w:sz="12" w:space="0" w:color="000000"/>
              </w:rPr>
            </w:pPr>
            <w:r>
              <w:rPr>
                <w:sz w:val="36"/>
                <w:bdr w:val="single" w:sz="12" w:space="0" w:color="000000"/>
              </w:rPr>
              <w:t>Farben haben unterschiedliche Bedeut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Auch du kennst verschiedene Farben: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Meine Lieblingsfarbe ist: ______________________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Die Modefarbe der Kleidung im Jahr 1999 ist für mich: ___________________</w:t>
            </w:r>
          </w:p>
          <w:p>
            <w:pPr>
              <w:pStyle w:val="Normal"/>
              <w:spacing w:lineRule="auto" w:line="312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91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53"/>
      </w:tblGrid>
      <w:tr>
        <w:trPr>
          <w:trHeight w:val="640" w:hRule="atLeast"/>
        </w:trPr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681" w:hRule="exac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u w:val="single"/>
                <w:lang w:val="en-US"/>
              </w:rPr>
            </w:pPr>
            <w:r>
              <w:rPr>
                <w:sz w:val="44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2026920</wp:posOffset>
                      </wp:positionV>
                      <wp:extent cx="2468880" cy="956945"/>
                      <wp:effectExtent l="5080" t="5715" r="32385" b="5251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956880"/>
                              </a:xfrm>
                              <a:prstGeom prst="cloudCallout">
                                <a:avLst>
                                  <a:gd name="adj1" fmla="val 47847"/>
                                  <a:gd name="adj2" fmla="val 101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zeigen als Indikatoren saure und alkalische Lösungen a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2pt;margin-top:159.6pt;width:194.35pt;height:75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zeigen als Indikatoren saure und alkalische Lösungen a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118360</wp:posOffset>
                      </wp:positionV>
                      <wp:extent cx="1554480" cy="731520"/>
                      <wp:effectExtent l="5080" t="5080" r="5715" b="4870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cloudCallout">
                                <a:avLst>
                                  <a:gd name="adj1" fmla="val -1319"/>
                                  <a:gd name="adj2" fmla="val 1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beeinflußen Gefüh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6pt;margin-top:166.8pt;width:122.35pt;height:57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einflußen Gefüh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2780</wp:posOffset>
                      </wp:positionH>
                      <wp:positionV relativeFrom="paragraph">
                        <wp:posOffset>4678680</wp:posOffset>
                      </wp:positionV>
                      <wp:extent cx="1922145" cy="1009650"/>
                      <wp:effectExtent l="5715" t="367665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040" cy="1009800"/>
                              </a:xfrm>
                              <a:prstGeom prst="cloudCallout">
                                <a:avLst>
                                  <a:gd name="adj1" fmla="val 28310"/>
                                  <a:gd name="adj2" fmla="val -82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erwecken Aufmerksamkeit (Werbung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4pt;margin-top:368.4pt;width:151.3pt;height:79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wecken Aufmerksamkeit (Werbung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3032760</wp:posOffset>
                      </wp:positionV>
                      <wp:extent cx="1826895" cy="682625"/>
                      <wp:effectExtent l="5715" t="5715" r="2978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000" cy="682560"/>
                              </a:xfrm>
                              <a:prstGeom prst="cloudCallout">
                                <a:avLst>
                                  <a:gd name="adj1" fmla="val 62787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zeigen Stimmungen 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2pt;margin-top:238.8pt;width:143.8pt;height:53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eigen Stimmungen 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3764280</wp:posOffset>
                      </wp:positionV>
                      <wp:extent cx="2103120" cy="914400"/>
                      <wp:effectExtent l="5080" t="5080" r="31940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914400"/>
                              </a:xfrm>
                              <a:prstGeom prst="cloudCallout">
                                <a:avLst>
                                  <a:gd name="adj1" fmla="val 61685"/>
                                  <a:gd name="adj2" fmla="val -27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haben symbolische Bedeutung (Trauer, Liebe, Hoffnung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pt;margin-top:296.4pt;width:165.55pt;height:71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aben symbolische Bedeutung (Trauer, Liebe, Hoffnung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64460</wp:posOffset>
                      </wp:positionH>
                      <wp:positionV relativeFrom="paragraph">
                        <wp:posOffset>4678680</wp:posOffset>
                      </wp:positionV>
                      <wp:extent cx="1737360" cy="1005840"/>
                      <wp:effectExtent l="5080" t="24574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05840"/>
                              </a:xfrm>
                              <a:prstGeom prst="cloudCallout">
                                <a:avLst>
                                  <a:gd name="adj1" fmla="val -20629"/>
                                  <a:gd name="adj2" fmla="val -70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dienen zur Warnung (Pflanzen/Tiere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8pt;margin-top:368.4pt;width:136.75pt;height:79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nen zur Warnung (Pflanzen/Tier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47160</wp:posOffset>
                      </wp:positionV>
                      <wp:extent cx="1735455" cy="986790"/>
                      <wp:effectExtent l="261620" t="5080" r="444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560" cy="986760"/>
                              </a:xfrm>
                              <a:prstGeom prst="cloudCallout">
                                <a:avLst>
                                  <a:gd name="adj1" fmla="val -61481"/>
                                  <a:gd name="adj2" fmla="val -8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dienen zur Tarnung (Pflanzen/Tiere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pt;margin-top:310.8pt;width:136.6pt;height:77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ienen zur Tarnung (Pflanzen/Tier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401820</wp:posOffset>
                      </wp:positionH>
                      <wp:positionV relativeFrom="paragraph">
                        <wp:posOffset>3032760</wp:posOffset>
                      </wp:positionV>
                      <wp:extent cx="1371600" cy="914400"/>
                      <wp:effectExtent l="305435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cloudCallout">
                                <a:avLst>
                                  <a:gd name="adj1" fmla="val -68657"/>
                                  <a:gd name="adj2" fmla="val 196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werden in der Mode verwend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6pt;margin-top:238.8pt;width:107.95pt;height:71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erden in der Mode verwend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2392680</wp:posOffset>
                      </wp:positionV>
                      <wp:extent cx="1826895" cy="591185"/>
                      <wp:effectExtent l="5715" t="5715" r="5080" b="264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000" cy="591120"/>
                              </a:xfrm>
                              <a:prstGeom prst="cloudCallout">
                                <a:avLst>
                                  <a:gd name="adj1" fmla="val -27412"/>
                                  <a:gd name="adj2" fmla="val 90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geben Signale (Straßenverkehr)Technik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6pt;margin-top:188.4pt;width:143.8pt;height:46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ben Signale (Straßenverkehr)Technik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white" stroked="f" o:allowincell="f" style="position:absolute;margin-left:188.2pt;margin-top:274.8pt;width:136.75pt;height:55.45pt;mso-wrap-style:none;v-text-anchor:middle;mso-position-horizontal-relative:margin" type="_x0000_t136">
                  <v:path textpathok="t"/>
                  <v:textpath on="t" fitshape="t" string="Farben" style="font-family:&quot;Arial Black&quot;;font-size:40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312" w:before="240" w:after="0"/>
              <w:jc w:val="center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  <w:t>Farben haben eine Bedeutung</w:t>
            </w:r>
          </w:p>
          <w:p>
            <w:pPr>
              <w:pStyle w:val="WWBodyText2"/>
              <w:spacing w:lineRule="auto" w:line="312" w:before="0" w:after="0"/>
              <w:rPr>
                <w:sz w:val="36"/>
              </w:rPr>
            </w:pPr>
            <w:r>
              <w:rPr/>
              <w:t xml:space="preserve">Farben spielen in der Umwelt eine große Rolle. Sie sind in allen Lebensbereichen zu finden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2"/>
              <w:spacing w:lineRule="auto" w:line="240" w:before="0" w:after="0"/>
              <w:jc w:val="center"/>
              <w:rPr>
                <w:sz w:val="36"/>
                <w:bdr w:val="single" w:sz="12" w:space="0" w:color="000000"/>
              </w:rPr>
            </w:pPr>
            <w:r>
              <w:rPr>
                <w:sz w:val="36"/>
                <w:bdr w:val="single" w:sz="12" w:space="0" w:color="000000"/>
              </w:rPr>
              <w:t>Farben haben unterschiedliche Bedeut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Auch du kennst verschiedene Farben: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Meine Lieblingsfarbe ist: ______________________</w:t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WWBodyText2"/>
              <w:spacing w:lineRule="auto" w:line="240" w:before="0" w:after="0"/>
              <w:rPr/>
            </w:pPr>
            <w:r>
              <w:rPr/>
              <w:t>Die Modefarbe der Kleidung im Jahr 1999 ist für mich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680" w:gutter="0" w:header="0" w:top="90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33:00Z</dcterms:created>
  <dc:creator>ml</dc:creator>
  <dc:description/>
  <dc:language>en-US</dc:language>
  <cp:lastModifiedBy>ml</cp:lastModifiedBy>
  <cp:lastPrinted>1999-01-07T19:34:00Z</cp:lastPrinted>
  <dcterms:modified xsi:type="dcterms:W3CDTF">1999-01-07T18:38:00Z</dcterms:modified>
  <cp:revision>14</cp:revision>
  <dc:subject/>
  <dc:title>Klasse</dc:title>
</cp:coreProperties>
</file>