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Klasse"/>
            <w:r>
              <w:rPr>
                <w:sz w:val="36"/>
              </w:rPr>
              <w:t>6b</w:t>
            </w:r>
            <w:bookmarkEnd w:id="0"/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1" w:name="Fach"/>
            <w:r>
              <w:rPr>
                <w:sz w:val="36"/>
              </w:rPr>
              <w:t>PCB</w:t>
            </w:r>
            <w:bookmarkEnd w:id="1"/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 xml:space="preserve">3.12.98  </w:t>
            </w:r>
            <w:bookmarkEnd w:id="2"/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3" w:name="Uhrzeit"/>
            <w:r>
              <w:rPr>
                <w:sz w:val="24"/>
              </w:rPr>
              <w:t>9.35-10.20</w:t>
            </w:r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Bau des Auges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740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75" w:leader="none"/>
                <w:tab w:val="left" w:pos="283" w:leader="none"/>
                <w:tab w:val="left" w:pos="679" w:leader="none"/>
                <w:tab w:val="left" w:pos="952" w:leader="none"/>
                <w:tab w:val="left" w:pos="1783" w:leader="none"/>
                <w:tab w:val="left" w:pos="2860" w:leader="none"/>
              </w:tabs>
              <w:ind w:left="679" w:hanging="679"/>
              <w:jc w:val="both"/>
              <w:rPr>
                <w:sz w:val="24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b/>
                <w:sz w:val="24"/>
              </w:rPr>
              <w:t>6.3.2 Das menschliche Auge</w:t>
            </w:r>
          </w:p>
          <w:p>
            <w:pPr>
              <w:pStyle w:val="Normal"/>
              <w:tabs>
                <w:tab w:val="clear" w:pos="708"/>
                <w:tab w:val="decimal" w:pos="75" w:leader="none"/>
                <w:tab w:val="left" w:pos="283" w:leader="none"/>
                <w:tab w:val="left" w:pos="679" w:leader="none"/>
                <w:tab w:val="left" w:pos="952" w:leader="none"/>
                <w:tab w:val="left" w:pos="1783" w:leader="none"/>
                <w:tab w:val="left" w:pos="2860" w:leader="none"/>
              </w:tabs>
              <w:ind w:left="283" w:firstLine="1358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Bedeutung des Sehens für den Menschen</w:t>
            </w:r>
          </w:p>
          <w:p>
            <w:pPr>
              <w:pStyle w:val="Normal"/>
              <w:tabs>
                <w:tab w:val="clear" w:pos="708"/>
                <w:tab w:val="decimal" w:pos="75" w:leader="none"/>
                <w:tab w:val="left" w:pos="283" w:leader="none"/>
                <w:tab w:val="left" w:pos="679" w:leader="none"/>
                <w:tab w:val="left" w:pos="952" w:leader="none"/>
                <w:tab w:val="left" w:pos="1783" w:leader="none"/>
                <w:tab w:val="left" w:pos="2860" w:leader="none"/>
              </w:tabs>
              <w:ind w:left="283" w:firstLine="1358"/>
              <w:jc w:val="both"/>
              <w:rPr>
                <w:sz w:val="24"/>
              </w:rPr>
            </w:pPr>
            <w:r>
              <w:rPr>
                <w:sz w:val="24"/>
              </w:rPr>
              <w:noBreakHyphen/>
            </w:r>
            <w:r>
              <w:rPr>
                <w:sz w:val="24"/>
              </w:rPr>
              <w:tab/>
              <w:t>Aufbau des Auges; natürlicher und künstlicher Schutz; Gefährdungen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ind w:left="1181" w:hanging="118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Grobziele: Die SS sollen den inneren und äußeren Aufbau des Auges anhand von Bildern kennenlernen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das Auge ihres Banknachbarn auf ihrem Notizblock skizzieren könn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die von außen sichtbaren Teile des Auges (Lid, Wimpern, Augenbraue, Regenbogenhaut, Pupille, Tränenkanal) benennen können.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sollen die Funktion des Lidschlages versteh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den inneren Aufbau des Auges (Hornhaut, Linse, Netzhaut, Sehnerv, Augenmuskeln, Sehzentrum) benennen können.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sollen erkennen, dass Lichtreize über die Nerven an das Gehirn weitergeleitet werden!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Buch, Folien, Arbeitsblatt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‘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hantasiereise, 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A, PA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haben wir gestern besproc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ehen hat große Bedeut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ehen ist wichtig, doch wir brauchen dazu ein bestimmtes Instrumen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Au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Schließt die Augen und überlegt euch, welchen Pullover dein Banknachbar heute anhat; welche Hose trägt er/sie; welche Augenfarbe hat er/sie; hat er/sie große oder kleine Augen; schaut er/sie dich oft an?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Die Augen lassen tief blicken, aber ganz genau schaut man sie sich oft nicht an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Bearbeitet bitte die Arbeitsaufträge in Partnerarbei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bearbeiten Arbeitsaufträge Nr. 1 und 2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besprechen zuerst Arbeitsauftrag Nr. 2: Was hattet ihr für ein Gefühl, bei dem Versuch das Augenzwinkern zu vermeid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s war unangenehm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as Augenzwinkern hat eine gewisse Bedeut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Um das Auge zu reinigen und feucht zu halten, gleiten sie über die Hornhau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Nun zu AA 1;  Wie ging es euch beim Zeichnen und Betrachten der Augen eures Banknachbarn? Hättet ihr die Augen auch ohne Vorbild nachzeichnen könn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s war eine Erleichterung, immer nachschauen zu könn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versuchen auf der Folie die Teile einzutragen, die ihr gewußt habt. Es sind die äußeren Teile des Auge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nennen die bekannten Teile; L ergänz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2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Hausaufgab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AB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A, E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UG, 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Verbalisierung des Gelesene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Folie, SS, UG,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as Auge besteht nicht nur aus dem, was sichtbar ist, sondern auch aus weiter innen liegenden Tei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Bearbeitet bitte das Arbeitsblatt und tragt die fehlenden Begriffe ein. Ihr könnt dazu auch euer Buch verwend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arbeiten Arbeitsblatt mit einem Text zu Wissenswertem über das Auge, einer Arbeitsaufgabe zur Zuordnung der Bezeichnungen zu einem vorgezeichneten Augenmodell und einem Lückentext, der die wichtigsten Informationen zusammen fass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Nachdem ihr den Text gelesen habt könnt ihr erklären, welche Teile unser Auge hat und welche Funktion die jeweiligen Teile besitzen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 wie die Augen aufgebaut sind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verbessern gemeinsam das Arbeitsblat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gänzen die fehlenden Stellen der Arbeitsaufga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erklärt Unklarhei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. Als Hausaufgabe ist das Arbeitsblatt weiter auszufüllen, sowie die Arbeitsaufträge 3 und 4 zu bearbeit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sammelt die Mappen von allen SS ein, um sie zu verbesser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 xml:space="preserve">Fach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Fach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PCB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               Klasse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Klasse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6b</w:t>
            </w:r>
            <w:r>
              <w:rPr>
                <w:sz w:val="36"/>
              </w:rPr>
              <w:fldChar w:fldCharType="end"/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Bau des Auges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 xml:space="preserve">3.12.98  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Zeit: 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REF Uhrzeit \h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9.35-10.20</w:t>
            </w:r>
            <w:r>
              <w:rPr>
                <w:sz w:val="36"/>
                <w:b/>
              </w:rPr>
              <w:fldChar w:fldCharType="end"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sectPr>
          <w:footerReference w:type="default" r:id="rId3"/>
          <w:type w:val="odd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6"/>
          <w:u w:val="single"/>
        </w:rPr>
        <w:t xml:space="preserve">Arbeitsaufträg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12" w:before="360" w:after="0"/>
        <w:ind w:left="357" w:hanging="357"/>
        <w:rPr>
          <w:sz w:val="32"/>
          <w:lang w:val="en-US"/>
        </w:rPr>
      </w:pPr>
      <w:r>
        <w:rPr>
          <w:sz w:val="32"/>
          <w:lang w:val="en-US"/>
        </w:rPr>
        <w:t xml:space="preserve">Zeichne ein Auge. Schaue dazu die Augen deines Banknachbarn an. Welche Teile kannst du erkennen? Benenne in der Zeichnung die Teile, die dir bereits bekannt sind. </w:t>
      </w:r>
    </w:p>
    <w:p>
      <w:pPr>
        <w:pStyle w:val="Normal"/>
        <w:numPr>
          <w:ilvl w:val="0"/>
          <w:numId w:val="2"/>
        </w:numPr>
        <w:spacing w:lineRule="auto" w:line="312" w:before="360" w:after="0"/>
        <w:ind w:left="357" w:hanging="357"/>
        <w:rPr/>
      </w:pPr>
      <w:r>
        <w:rPr>
          <w:sz w:val="32"/>
        </w:rPr>
        <w:t xml:space="preserve"> </w:t>
      </w:r>
      <w:r>
        <w:rPr>
          <w:sz w:val="32"/>
        </w:rPr>
        <w:t>Bitte deinen Banknachbarn, die Augen etwa zehn Sekunden zu schließen. Wenn er sie dann öffnet achte genau auf die Pupille und die Regenbogenhaut. Was kannst du feststellen?</w:t>
      </w:r>
      <w:r>
        <w:rPr/>
        <w:t xml:space="preserve"> </w:t>
      </w:r>
    </w:p>
    <w:p>
      <w:pPr>
        <w:pStyle w:val="Normal"/>
        <w:spacing w:lineRule="auto" w:line="312" w:before="360" w:after="0"/>
        <w:rPr/>
      </w:pPr>
      <w:r>
        <w:rPr/>
      </w:r>
    </w:p>
    <w:p>
      <w:pPr>
        <w:pStyle w:val="Normal"/>
        <w:spacing w:lineRule="auto" w:line="312" w:before="360" w:after="0"/>
        <w:rPr/>
      </w:pPr>
      <w:r>
        <w:rPr/>
      </w:r>
    </w:p>
    <w:p>
      <w:pPr>
        <w:pStyle w:val="Normal"/>
        <w:spacing w:lineRule="auto" w:line="312" w:before="360" w:after="0"/>
        <w:rPr/>
      </w:pPr>
      <w:r>
        <w:rPr/>
      </w:r>
    </w:p>
    <w:p>
      <w:pPr>
        <w:pStyle w:val="Normal"/>
        <w:spacing w:lineRule="auto" w:line="312" w:before="360" w:after="0"/>
        <w:jc w:val="center"/>
        <w:rPr>
          <w:u w:val="single"/>
        </w:rPr>
      </w:pPr>
      <w:r>
        <w:rPr>
          <w:sz w:val="36"/>
          <w:u w:val="single"/>
        </w:rPr>
        <w:t>Hausaufgabe</w:t>
      </w:r>
    </w:p>
    <w:p>
      <w:pPr>
        <w:pStyle w:val="Normal"/>
        <w:numPr>
          <w:ilvl w:val="0"/>
          <w:numId w:val="2"/>
        </w:numPr>
        <w:spacing w:lineRule="auto" w:line="312" w:before="360" w:after="0"/>
        <w:ind w:left="357" w:hanging="357"/>
        <w:rPr>
          <w:sz w:val="32"/>
        </w:rPr>
      </w:pPr>
      <w:r>
        <w:rPr>
          <w:sz w:val="32"/>
        </w:rPr>
        <w:t>Liste Redewendungen auf, in denen die Augen vorkommen, zum Beispiel „unter den Augen des Gesetzes“</w:t>
      </w:r>
    </w:p>
    <w:p>
      <w:pPr>
        <w:pStyle w:val="Normal"/>
        <w:numPr>
          <w:ilvl w:val="0"/>
          <w:numId w:val="2"/>
        </w:numPr>
        <w:spacing w:lineRule="auto" w:line="312" w:before="360" w:after="0"/>
        <w:ind w:left="357" w:hanging="357"/>
        <w:rPr>
          <w:sz w:val="32"/>
        </w:rPr>
      </w:pPr>
      <w:r>
        <w:rPr>
          <w:sz w:val="32"/>
        </w:rPr>
        <w:t xml:space="preserve">Stoppe zu Hause, wie lange du bewusst das Augenzwinkern vermeiden kannst. Notiere dir die Gefühle, die du dabei hattest. </w:t>
      </w:r>
    </w:p>
    <w:p>
      <w:pPr>
        <w:pStyle w:val="Normal"/>
        <w:spacing w:lineRule="auto" w:line="312" w:before="360" w:after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47" w:right="1077" w:gutter="0" w:header="0" w:top="10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800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Der Bau unseres Auges</w:t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74" w:right="159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bullet"/>
      <w:lvlText w:val="–"/>
      <w:lvlJc w:val="left"/>
      <w:pPr>
        <w:tabs>
          <w:tab w:val="num" w:pos="1718"/>
        </w:tabs>
        <w:ind w:left="171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20:39:00Z</dcterms:created>
  <dc:creator>ml</dc:creator>
  <dc:description/>
  <dc:language>en-US</dc:language>
  <cp:lastModifiedBy>ml</cp:lastModifiedBy>
  <cp:lastPrinted>1998-12-02T22:50:00Z</cp:lastPrinted>
  <dcterms:modified xsi:type="dcterms:W3CDTF">1998-12-02T21:56:00Z</dcterms:modified>
  <cp:revision>5</cp:revision>
  <dc:subject/>
  <dc:title>Klasse</dc:title>
</cp:coreProperties>
</file>