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13"/>
        <w:gridCol w:w="992"/>
        <w:gridCol w:w="1134"/>
        <w:gridCol w:w="1055"/>
        <w:gridCol w:w="1276"/>
      </w:tblGrid>
      <w:tr>
        <w:trPr>
          <w:trHeight w:val="67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Datum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10.1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Fach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</w:rPr>
              <w:t>PCB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Klasse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6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unk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te</w:t>
            </w:r>
          </w:p>
        </w:tc>
      </w:tr>
      <w:tr>
        <w:trPr>
          <w:trHeight w:val="13341" w:hRule="atLeast"/>
        </w:trPr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1" w:hanging="0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191.95pt;margin-top:298.15pt;width:439.15pt;height:71.95pt;mso-wrap-style:none;v-text-anchor:middle;rotation:90;mso-position-horizontal-relative:margin" type="_x0000_t136">
                  <v:path textpathok="t"/>
                  <v:textpath on="t" fitshape="t" string="Wasser" style="font-family:&quot;Mistral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Heading2"/>
              <w:rPr>
                <w:sz w:val="44"/>
              </w:rPr>
            </w:pPr>
            <w:r>
              <w:rPr>
                <w:sz w:val="40"/>
              </w:rPr>
              <w:t>Kurzprobe zu Wasser als Lösungsmittel</w:t>
            </w:r>
          </w:p>
          <w:p>
            <w:pPr>
              <w:pStyle w:val="Textkrper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ro Zeile kann nur ein Punkt erreicht werden. </w:t>
            </w:r>
          </w:p>
          <w:p>
            <w:pPr>
              <w:pStyle w:val="Textkrper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rei Zeilen bedeuten, dass auch drei Antworten verlangt sind.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1. Welche Art von Stoffen können im Wasser gelöst werden?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*_______________________________(1)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*_______________________________(1)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*_______________________________(1)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 xml:space="preserve">2. Nenne jeweils ein Beispiel dazu 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*_______________________________(1)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*_______________________________(1)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*_______________________________(1)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</w:rPr>
              <w:t>3. Was kann nicht in Wasser gelöst werden (2 Beispiele)?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*_______________________________(1)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*_______________________________(1)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4. Wasser als Lösungsmittel ist wichtig für ...........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*_______________________________(1)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*_______________________________(1)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*_______________________________(1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ind w:left="3876" w:hanging="0"/>
              <w:rPr>
                <w:sz w:val="36"/>
              </w:rPr>
            </w:pPr>
            <w:r>
              <w:rPr>
                <w:sz w:val="36"/>
              </w:rPr>
              <w:t>Viel Erfolg bei der Bearbeitung!</w:t>
            </w:r>
          </w:p>
          <w:p>
            <w:pPr>
              <w:pStyle w:val="Normal"/>
              <w:spacing w:lineRule="auto" w:line="312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3341" w:hRule="atLeast"/>
        </w:trPr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bdr w:val="single" w:sz="12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spacing w:before="120" w:after="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18:59:00Z</dcterms:created>
  <dc:creator>ml</dc:creator>
  <dc:description/>
  <dc:language>en-US</dc:language>
  <cp:lastModifiedBy>ml</cp:lastModifiedBy>
  <cp:lastPrinted>1998-10-08T20:27:00Z</cp:lastPrinted>
  <dcterms:modified xsi:type="dcterms:W3CDTF">1998-10-08T19:36:00Z</dcterms:modified>
  <cp:revision>4</cp:revision>
  <dc:subject/>
  <dc:title>Name</dc:title>
</cp:coreProperties>
</file>