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13"/>
        <w:gridCol w:w="992"/>
        <w:gridCol w:w="1134"/>
        <w:gridCol w:w="1055"/>
        <w:gridCol w:w="2127"/>
      </w:tblGrid>
      <w:tr>
        <w:trPr>
          <w:trHeight w:val="6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0.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ach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lasse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k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</w:t>
            </w:r>
          </w:p>
        </w:tc>
      </w:tr>
      <w:tr>
        <w:trPr>
          <w:trHeight w:val="127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2"/>
              <w:rPr>
                <w:sz w:val="44"/>
              </w:rPr>
            </w:pPr>
            <w:r>
              <w:rPr>
                <w:sz w:val="40"/>
              </w:rPr>
              <w:t xml:space="preserve">1. Probe zum Themengebiet Wasser </w:t>
            </w:r>
          </w:p>
          <w:p>
            <w:pPr>
              <w:pStyle w:val="Textkrper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m Ende der Zeile stehen immer die Punkte.</w:t>
            </w:r>
          </w:p>
          <w:p>
            <w:pPr>
              <w:pStyle w:val="Textkrper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Je mehr Punkte eine Antwort gibt, desto mehr sollst du auch aufschreiben!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Indent"/>
              <w:spacing w:before="240" w:after="0"/>
              <w:ind w:left="782" w:hanging="782"/>
              <w:rPr>
                <w:sz w:val="26"/>
              </w:rPr>
            </w:pPr>
            <w:r>
              <w:rPr>
                <w:sz w:val="26"/>
              </w:rPr>
              <w:t>1. Wasser ist wichtig für die Nahrungsgewinnung und Nahrungszubereitung. Inwiefern?  (2)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Für die Nahrungsgewinnung: ____________________________________________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Für die Nahrungszubereitung: ___________________________________________</w:t>
            </w:r>
          </w:p>
          <w:p>
            <w:pPr>
              <w:pStyle w:val="TextkrperEinzug2"/>
              <w:rPr>
                <w:sz w:val="26"/>
              </w:rPr>
            </w:pPr>
            <w:r>
              <w:rPr>
                <w:sz w:val="26"/>
              </w:rPr>
              <w:t>2. Wieviel Liter Wasser verbraucht jeder Mensch in Deutschland im Durchschnitt?(1)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__________ Liter Wasser</w:t>
            </w:r>
          </w:p>
          <w:p>
            <w:pPr>
              <w:pStyle w:val="TextkrperEinzug2"/>
              <w:rPr>
                <w:sz w:val="26"/>
              </w:rPr>
            </w:pPr>
            <w:r>
              <w:rPr>
                <w:sz w:val="26"/>
              </w:rPr>
              <w:t>3. Wofür benötigen wir das Wasser in der Familie? (Nenne die wichtigsten zwei Verbrauchsquellen) (2)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______________________________________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_______________________________________</w:t>
            </w:r>
          </w:p>
          <w:p>
            <w:pPr>
              <w:pStyle w:val="TextkrperEinzug2"/>
              <w:rPr>
                <w:sz w:val="26"/>
              </w:rPr>
            </w:pPr>
            <w:r>
              <w:rPr>
                <w:sz w:val="26"/>
              </w:rPr>
              <w:t>4. Wie kannst Du Wasser sparen? (Nenne zwei Beispiele) (2)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5. Nenne einen gasförmigen Stoff, der in Wasser löslich ist. (1)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6"/>
              </w:rPr>
              <w:t>____________________________________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6. Nenne einen flüssigen Stoff, der nicht in Wasser lösbar ist. 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13"/>
        <w:gridCol w:w="992"/>
        <w:gridCol w:w="1134"/>
        <w:gridCol w:w="1055"/>
        <w:gridCol w:w="2127"/>
      </w:tblGrid>
      <w:tr>
        <w:trPr>
          <w:trHeight w:val="6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0.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ach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lasse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286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7. a) Was ist eine gesättigte Lösung? Erkläre! (2)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before="240" w:after="0"/>
              <w:ind w:left="780" w:hanging="780"/>
              <w:rPr>
                <w:sz w:val="26"/>
              </w:rPr>
            </w:pPr>
            <w:r>
              <w:rPr>
                <w:sz w:val="26"/>
              </w:rPr>
              <w:t>7. b) Wie könnte man den Bodensatz, den man in einer gesättigten Lösung sieht doch noch auflösen? Beschreibe dazu zwei Lösungen (2)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8. Beschrifte die fehlenden Stellen in folgender Skizze (4)</w:t>
            </w:r>
          </w:p>
          <w:p>
            <w:pPr>
              <w:pStyle w:val="Heading1"/>
              <w:ind w:left="3876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9. Bei welcher Temperatur hat Wasser sein kleinstes Volumen?  (1)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___________________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 xml:space="preserve">10. Warum überleben Pflanzen und Tiere im Winter im zugefrorenen See? (3) 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0.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ach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PCB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lasse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286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11. Woraus besteht Wasser? (2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6"/>
              </w:rPr>
              <w:t xml:space="preserve">_____________________+ ______________________  </w:t>
            </w:r>
            <w:r>
              <w:rPr>
                <w:rFonts w:eastAsia="Symbol" w:cs="Symbol" w:ascii="Symbol" w:hAnsi="Symbol"/>
                <w:sz w:val="26"/>
              </w:rPr>
              <w:t></w:t>
            </w:r>
            <w:r>
              <w:rPr>
                <w:sz w:val="26"/>
              </w:rPr>
              <w:t xml:space="preserve">  Wasser</w:t>
            </w:r>
          </w:p>
          <w:p>
            <w:pPr>
              <w:pStyle w:val="TextkrperEinzug3"/>
              <w:rPr/>
            </w:pPr>
            <w:r>
              <w:rPr/>
              <w:t>12. Wie kann man sich ein Wasserteilchen vorstellen? Zeichne zwei verschiedene Modellvorstellungen. (3)</w:t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13. Ergänze den Text mit folgenden Wörtern (4):</w:t>
            </w:r>
          </w:p>
          <w:p>
            <w:pPr>
              <w:pStyle w:val="TextBody"/>
              <w:rPr/>
            </w:pPr>
            <w:r>
              <w:rPr>
                <w:i/>
                <w:sz w:val="22"/>
              </w:rPr>
              <w:t>Verbindungen, Moleküle, Sauerstoff, Wasserstoff, Elementen, zerlegen, H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O, Atomen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Alle Stoffe unserer Umgebung bestehen aus winzig kleinen Teilchen, den ________________. Auch Wasser besteht aus diesen kleinsten Teilchen.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 xml:space="preserve">Durch die Elektrolyse wissen wir, dass Wasser aus zwei verschiedenen ______________  besteht. Stoffe wie Wasser, die man chemisch in andere Stoffe zerlegen kann, nennt man _________________.   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 xml:space="preserve">Elemente lassen sich chemisch nicht ________________. 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Beim Wasser haben sich Wasserstoff-Atome und Sauerstoff-Atome zu Wasser- ______________ verbunden.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Wasser wird von den Chemikern auch _______ genannt. Dabei bedeutet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 xml:space="preserve">O : ___________________ und      H: ___________________. </w:t>
            </w:r>
          </w:p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ind w:left="3876" w:hanging="0"/>
              <w:rPr>
                <w:sz w:val="36"/>
              </w:rPr>
            </w:pPr>
            <w:r>
              <w:rPr>
                <w:sz w:val="36"/>
              </w:rPr>
              <w:t>Viel Erfolg bei der Bearbeitung!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bdr w:val="single" w:sz="12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before="120" w:after="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780" w:hanging="780"/>
    </w:pPr>
    <w:rPr>
      <w:sz w:val="28"/>
    </w:rPr>
  </w:style>
  <w:style w:type="paragraph" w:styleId="TextkrperEinzug2">
    <w:name w:val="Textkörper-Einzug 2"/>
    <w:basedOn w:val="Normal"/>
    <w:qFormat/>
    <w:pPr>
      <w:spacing w:lineRule="auto" w:line="480" w:before="240" w:after="0"/>
      <w:ind w:left="782" w:hanging="782"/>
    </w:pPr>
    <w:rPr>
      <w:sz w:val="28"/>
    </w:rPr>
  </w:style>
  <w:style w:type="paragraph" w:styleId="TextkrperEinzug3">
    <w:name w:val="Textkörper-Einzug 3"/>
    <w:basedOn w:val="Normal"/>
    <w:qFormat/>
    <w:pPr>
      <w:spacing w:lineRule="auto" w:line="480"/>
      <w:ind w:left="780" w:hanging="78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22:22:00Z</dcterms:created>
  <dc:creator>ml</dc:creator>
  <dc:description/>
  <dc:language>en-US</dc:language>
  <cp:lastModifiedBy>ml</cp:lastModifiedBy>
  <cp:lastPrinted>1998-10-28T18:25:00Z</cp:lastPrinted>
  <dcterms:modified xsi:type="dcterms:W3CDTF">1998-10-28T18:12:00Z</dcterms:modified>
  <cp:revision>8</cp:revision>
  <dc:subject/>
  <dc:title>Name</dc:title>
</cp:coreProperties>
</file>