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1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1.15-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 xml:space="preserve">Die Stoffe bestehen aus kleinsten Teilchen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 xml:space="preserve">6.1.1 Erscheinungsformen und Eigenschaften des Wassers: </w:t>
            </w:r>
            <w:r>
              <w:rPr>
                <w:sz w:val="26"/>
                <w:lang w:eastAsia="de-DE"/>
              </w:rPr>
              <w:t xml:space="preserve">- </w:t>
            </w:r>
            <w:r>
              <w:rPr>
                <w:sz w:val="28"/>
                <w:lang w:eastAsia="de-DE"/>
              </w:rPr>
              <w:t>Begriffe: Element, Verbindung, Atom, Molekül; chemische Zeichen: H, O; Wassermolekül: H</w:t>
            </w:r>
            <w:r>
              <w:rPr>
                <w:sz w:val="28"/>
                <w:vertAlign w:val="subscript"/>
                <w:lang w:eastAsia="de-DE"/>
              </w:rPr>
              <w:t>2</w:t>
            </w:r>
            <w:r>
              <w:rPr>
                <w:sz w:val="28"/>
                <w:lang w:eastAsia="de-DE"/>
              </w:rPr>
              <w:t>O (Modell)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Bekanntschaft machen mit einem altersangemessenen Atommodell und sie sollen wissen was die Begriffe Element, Verbindung, Atom, Molekül, H und O bedeuten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/>
              <w:t>Die Schüler sollen.</w:t>
              <w:br/>
              <w:t xml:space="preserve">– wiederholen wie die Lösung eines Stoffes in Wasser in einem einfachen Modell dargestellt werden kann </w:t>
              <w:br/>
              <w:t>– ein einfaches Modell vom Aufbau der Stoffe kennenlernen</w:t>
              <w:br/>
              <w:t xml:space="preserve">– die Begriffe Element, Molekül, Atom und Verbindung verstehen. </w:t>
              <w:br/>
              <w:t xml:space="preserve">– wissen, wie das Wassermolekül aufgebaut ist </w:t>
              <w:br/>
              <w:t xml:space="preserve">– wissen, wie man mit diesem Modell den Übergang der Aggregatzustände von Wasser erklären kann </w:t>
              <w:br/>
              <w:t xml:space="preserve">– wissen, wie man mit diesem Modell die Lösung eines Stoffes erklären kann </w:t>
              <w:br/>
              <w:t>– wissen wie das Wassermolekül in der Chemie notiert wi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rbeitsblatt, Buch, Tafel, OHP, OH-Folie in Schnipsel, AB (+Folie dazu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05"/>
        <w:gridCol w:w="6804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e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4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4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derhol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v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arbei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er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r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vtl. ausgelager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RG, Fol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u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h S. 28, EA, 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, AB, 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, Tafel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Rückgabe der Mappen, Organisatorische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legt zusammengewürfelte Schlagworte zu 1etzter Stunde auf den OHP ; SS sollen Schlagworte ordnen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Elektrolyse, Wasserstoff, Sauerstoff, Knallgasprobe, Glimmspanprobe, Analyse, O, H, Wasser,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, Minuspol, Pluspo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iederholt bitte anhand der Stichwör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wiederho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zeigt auf Analy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könnt ihr dazu sag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Analyse=Zerl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ist nicht mehr zerlegbar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O, 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Bitte durchle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er kann erklären, was ein Element is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ist Atom, Molekül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S äußern sich und erklär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es gibt Geheimsprache der Chemiker, die die Chemiker auf der ganzen Welt benutzen: H, O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Warum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: Um sich zu verständi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sollen AB selbständig ausfü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erbesserung des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passiert, wenn Wassermolekül erhitzt wird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passiert, wenn etwas in Wasser gelöst wird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  und SS versuchen alte Modellvorstellung zu verbesser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79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34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6982460</wp:posOffset>
                      </wp:positionV>
                      <wp:extent cx="274320" cy="274320"/>
                      <wp:effectExtent l="5080" t="20320" r="57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15.3pt;margin-top:549.8pt;width:21.5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6982460</wp:posOffset>
                      </wp:positionV>
                      <wp:extent cx="274320" cy="274320"/>
                      <wp:effectExtent l="5715" t="20320" r="508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418.5pt;margin-top:549.8pt;width:21.55pt;height:21.5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Die Stoffe bestehen aus kleinsten Teilche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krper2"/>
              <w:spacing w:lineRule="auto" w:line="384" w:before="240" w:after="0"/>
              <w:rPr/>
            </w:pPr>
            <w:r>
              <w:rPr/>
              <w:t>Wasser besteht aus _________________  und _____________________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Da Wasser aus zwei Stoffen besteht wird es von den Chemikern als _______________________bezeichnet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Wasserstoff und Sauerstoff lassen sich nicht mehr zerlegen. Stoffe, die man nicht mehr zerlegen kann, nennen wir ____________________ oder ______________________.</w:t>
            </w:r>
          </w:p>
          <w:p>
            <w:pPr>
              <w:pStyle w:val="Textkrper2"/>
              <w:spacing w:lineRule="auto" w:line="360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Ein Element besteht immer aus kleinsten Teilchen der gleichen Sorte.</w:t>
            </w:r>
          </w:p>
          <w:p>
            <w:pPr>
              <w:pStyle w:val="Textkrper2"/>
              <w:spacing w:lineRule="auto" w:line="384" w:before="0" w:after="0"/>
              <w:jc w:val="center"/>
              <w:rPr/>
            </w:pPr>
            <w:r>
              <w:rPr>
                <w:b/>
                <w:sz w:val="30"/>
              </w:rPr>
              <w:t>Diese Teilchen werden  ___________________ gennant</w:t>
            </w:r>
            <w:r>
              <w:rPr/>
              <w:t>.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>Oft schließen sich mehrere Atome zusammen. Zu diese Teilchen sagt man _________________.</w:t>
            </w:r>
          </w:p>
          <w:p>
            <w:pPr>
              <w:pStyle w:val="Textkrper2"/>
              <w:spacing w:lineRule="auto" w:line="384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n der Geheimsprache der Chemiker hat Wasser eine besondere Formel: ________________________</w:t>
            </w:r>
          </w:p>
          <w:p>
            <w:pPr>
              <w:pStyle w:val="Textkrper2"/>
              <w:spacing w:lineRule="auto" w:line="384" w:before="0" w:after="0"/>
              <w:rPr/>
            </w:pPr>
            <w:r>
              <w:rPr/>
              <w:t xml:space="preserve">dabei steht O für ____________________ und H für ____________________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97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felanschrif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extkrper2">
    <w:name w:val="Textkörper 2"/>
    <w:basedOn w:val="Normal"/>
    <w:qFormat/>
    <w:pPr>
      <w:spacing w:lineRule="auto" w:line="297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8:52:00Z</dcterms:created>
  <dc:creator>ml</dc:creator>
  <dc:description/>
  <dc:language>en-US</dc:language>
  <cp:lastModifiedBy>ml</cp:lastModifiedBy>
  <cp:lastPrinted>1998-10-21T19:44:00Z</cp:lastPrinted>
  <dcterms:modified xsi:type="dcterms:W3CDTF">1998-10-21T18:45:00Z</dcterms:modified>
  <cp:revision>8</cp:revision>
  <dc:subject/>
  <dc:title>Klasse</dc:title>
</cp:coreProperties>
</file>