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5.10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4"/>
              </w:rPr>
              <w:t>9.35-11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Wasser lässt sich zerlege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 w:before="0" w:after="120"/>
              <w:ind w:left="1348" w:hanging="1348"/>
              <w:rPr/>
            </w:pPr>
            <w:r>
              <w:rPr>
                <w:sz w:val="32"/>
              </w:rPr>
              <w:t xml:space="preserve">Lehrplan: </w:t>
            </w:r>
            <w:r>
              <w:rPr>
                <w:sz w:val="28"/>
              </w:rPr>
              <w:t>6.1.1 Erscheinungsformen und Eigenschaften des Wassers: Wasser als Verbindung: Wasserstoff, Sauerstoff; Analyse von Wasser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chüler sollen erkennen, dass Wasser eine chemische Verbindung ist, mit den Bestandteilen Wasserstoff und Sauerstoff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Feinziele:  </w:t>
            </w:r>
            <w:r>
              <w:rPr/>
              <w:t>Die Schüler sollen..................................</w:t>
              <w:br/>
              <w:t>– die Aggregatzustände des Wassers wiederholen</w:t>
              <w:br/>
              <w:t>– die Anomalie des Wassers verstehen (mittels der Hausaufgabe)</w:t>
              <w:br/>
              <w:t>– erkennen, dass Wasser sich zerlegen lässt in zwei Elemente</w:t>
              <w:br/>
              <w:t xml:space="preserve">– wissen, wie diese Elemente heißen </w:t>
              <w:br/>
              <w:t>– wissen, wie man diese Elemente nachweisen kann</w:t>
              <w:br/>
              <w:t>– wissen wie der Vorgang der Analyse des Wassers heiß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rbeitsblatt, Buch, Tafel, OHP, OH-Folie, </w:t>
      </w:r>
    </w:p>
    <w:p>
      <w:pPr>
        <w:pStyle w:val="Heading3"/>
        <w:rPr/>
      </w:pPr>
      <w:r>
        <w:rPr/>
        <w:t xml:space="preserve">Tafelmagnete, </w:t>
      </w:r>
      <w:r>
        <w:rPr>
          <w:b w:val="false"/>
          <w:u w:val="none"/>
        </w:rPr>
        <w:t xml:space="preserve">Folie „Wasser in versch. Formen“;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305"/>
        <w:gridCol w:w="6804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en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4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tl. -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ph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bessern der Hausaufgab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arbeit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her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fel,  Arbeitsblat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ie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ie 1 (S. 25, Buch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evtl. </w:t>
            </w:r>
            <w:r>
              <w:rPr>
                <w:i/>
                <w:sz w:val="22"/>
              </w:rPr>
              <w:t xml:space="preserve">Folie 2 </w:t>
            </w:r>
          </w:p>
          <w:p>
            <w:pPr>
              <w:pStyle w:val="TextBody"/>
              <w:rPr/>
            </w:pPr>
            <w:r>
              <w:rPr/>
              <w:t>(Ausdehnung des Wassers beim Gefriere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, Folie (Blatt 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ie des Versuchs-aufba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h, S. 26, 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ie mit Lücken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Kontrolle der HA,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stellt Folie des Ineinanderüberführens vo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ergänz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TA: „Anomalie des Wassers“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bedeutet das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S äußern sich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versuchen Bilder zu erklären und zu vervollständi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evtl. </w:t>
            </w:r>
            <w:r>
              <w:rPr>
                <w:i/>
                <w:sz w:val="22"/>
              </w:rPr>
              <w:t>SS erkennen die Ausdehnung des Wassers beim Gefrieren, im Gegensatz zu z.B. Wass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Verbesserung der Hausaufgabe (5‘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und SS wiederholen, was sie am Vortag gesehen hab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S lesen den  Text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und LL bearbeiten gemeinsam die Foli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schreiben den Text ab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52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felanschrift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080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080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59" w:gutter="0" w:header="0" w:top="18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8:14:00Z</dcterms:created>
  <dc:creator>ml</dc:creator>
  <dc:description/>
  <dc:language>en-US</dc:language>
  <cp:lastModifiedBy>ml</cp:lastModifiedBy>
  <cp:lastPrinted>1998-10-15T20:26:00Z</cp:lastPrinted>
  <dcterms:modified xsi:type="dcterms:W3CDTF">1998-10-15T19:31:00Z</dcterms:modified>
  <cp:revision>6</cp:revision>
  <dc:subject/>
  <dc:title>Klasse</dc:title>
</cp:coreProperties>
</file>