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14.10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4"/>
              </w:rPr>
              <w:t>11.15-1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Wasser lässt sich zerlege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 w:before="0" w:after="120"/>
              <w:ind w:left="1348" w:hanging="1348"/>
              <w:rPr>
                <w:sz w:val="28"/>
              </w:rPr>
            </w:pPr>
            <w:r>
              <w:rPr>
                <w:sz w:val="32"/>
              </w:rPr>
              <w:t xml:space="preserve">Lehrplan: </w:t>
            </w:r>
            <w:r>
              <w:rPr>
                <w:sz w:val="28"/>
              </w:rPr>
              <w:t>6.1.1 Erscheinungsformen und Eigenschaften des Wassers: Wasser als Verbindung: Wasserstoff, Sauerstoff; Analyse von Wasser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Grobziele: </w:t>
            </w:r>
            <w:r>
              <w:rPr/>
              <w:t>Die Schüler sollen erkennen, dass Wasser eine chemische Verbindung ist, mit den Bestandteilen Wasserstoff und Sauerstoff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Feinziele:  </w:t>
            </w:r>
            <w:r>
              <w:rPr/>
              <w:t>Die Schüler sollen..................................</w:t>
              <w:br/>
              <w:t>– die Eigenschaften von Wasser als Lösungsmittel wiederholen</w:t>
              <w:br/>
              <w:t>– die Wichtigkeit der Gestaltung der Hefteinträge erkennen</w:t>
              <w:br/>
              <w:t>– die Aggregatzustände des Wassers wiederholen</w:t>
              <w:br/>
              <w:t>– die Anomalie des Wassers verstehen (mittels der Hausaufgabe)</w:t>
              <w:br/>
              <w:t>– erkennen, dass Wasser sich zerlegen lässt in zwei Elemente</w:t>
              <w:br/>
              <w:t>– erkennen, dass Atome die kleinsten Elemente sind</w:t>
              <w:br/>
              <w:t>– erkennen, dass Atome sich zu Molekülen verbinden könn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>
          <w:sz w:val="32"/>
        </w:rPr>
        <w:t>Probe, Arbeitsblatt, Buch, Tafel, OHP, OH-Folie, Versuchsaufbau,</w:t>
      </w:r>
    </w:p>
    <w:p>
      <w:pPr>
        <w:pStyle w:val="Heading3"/>
        <w:rPr/>
      </w:pPr>
      <w:r>
        <w:rPr/>
        <w:t>Tafelmagnete, Folie S. 25, Folie „Kurzprobe“, Folie „Wasser in versch. Formen“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305"/>
        <w:gridCol w:w="6804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dien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4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pha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 xml:space="preserve">Wiederholen der </w:t>
            </w:r>
            <w:r>
              <w:rPr>
                <w:sz w:val="22"/>
              </w:rPr>
              <w:t>Aggregatzustän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bessern der Hausaufgab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her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u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, Arbeitsblat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earbe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, 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ppen bleiben geschlossen!!!!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fel, Pin-wand-Kärtchen, Arbeitsblat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e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u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ie 1 (S. 25, Buch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tl. Folie 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usdehnung des Wassers beim Gefriere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olie 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, Fol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uchs-aufba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Kontrolle der HA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/>
            </w:pPr>
            <w:r>
              <w:rPr>
                <w:sz w:val="24"/>
              </w:rPr>
              <w:t>L und SS wiederholen gemeinsam die Wichtigkeit der ordentlichen Gestaltung der Hefteinträg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(Notenhinweis (Note auf Heftführung)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Hinweis auf die Wichtigkeit des Bemühens um Ordentlichkei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Hinweis auf Konsequenzen):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/>
            </w:pPr>
            <w:r>
              <w:rPr>
                <w:sz w:val="24"/>
              </w:rPr>
              <w:t>L bespricht die Probearbeiten zu Wasser als Lösungsmitt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 gibt die Probearbeiten zurück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(Hinweis auf Ordentlichkeit  der Schrift, </w:t>
              <w:br/>
              <w:t xml:space="preserve">auf Rechtschriftlichkeit (bei Unverständnis – kein Punkt), </w:t>
              <w:br/>
              <w:t xml:space="preserve">auf Situation, Wertigkeit und  Auftreten von Kurzproben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auf Notengebung (hinsichtlich der mündlichen Note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auf Termin der richtigen Prob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 und SS wiederholen gemeinsam die Aggregatzustände und deren Ineinanderüberführ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 führt den Begriff des sublimierens und des resublimierens neu ei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 und SS entwickeln Tafelbild mittels der Kärtch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/>
            </w:pPr>
            <w:r>
              <w:rPr>
                <w:sz w:val="24"/>
              </w:rPr>
              <w:t>TA: „Anomalie des Wassers“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: Was bedeutet das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 Partnerarbeit (3 Minuten) und danach Äußer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Wie kann man das herausfinden (Experiment) = Frage an Schül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versuchen Bilder zu erklä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erkennen die Ausdehnung des Wassers beim Gefrieren, im Gegensatz zu z.B. Wass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Verbesserung der Hausaufgabe (5‘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dokumentieren die Aggregatzustände auf ihrem Arbeitsblat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 will mithilfe der Elektrolyse Wasser in Sauerstoff und Wasserstoff trenn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(evtl. auslagern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52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felanschrift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080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080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59" w:gutter="0" w:header="0" w:top="18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5:20:00Z</dcterms:created>
  <dc:creator>ml</dc:creator>
  <dc:description/>
  <dc:language>en-US</dc:language>
  <cp:lastModifiedBy>ml</cp:lastModifiedBy>
  <cp:lastPrinted>1998-10-14T18:02:00Z</cp:lastPrinted>
  <dcterms:modified xsi:type="dcterms:W3CDTF">1998-10-14T17:05:00Z</dcterms:modified>
  <cp:revision>6</cp:revision>
  <dc:subject/>
  <dc:title>Klasse</dc:title>
</cp:coreProperties>
</file>